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NR VI/29/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6 lutego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8r. poz. 994 ze zm.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, 6 - 7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6.907.10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6.795.100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12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9.579.326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8.796.83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260.50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24.60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18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536.3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9.579.326,00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</w:t>
      </w:r>
      <w:r>
        <w:rPr/>
        <w:t xml:space="preserve">§ 3. Deficyt budżetu w kwocie </w:t>
      </w:r>
      <w:r>
        <w:rPr>
          <w:b/>
        </w:rPr>
        <w:t>1.889.731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       </w:t>
      </w:r>
      <w:r>
        <w:rPr/>
        <w:t>emisji papierów wartościowych i pożyczek.</w:t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</w:t>
      </w:r>
      <w:r>
        <w:rPr/>
        <w:t xml:space="preserve">§ 4. Określa się łączną kwotę planowanych przychodów budżetu w wysokości </w:t>
      </w:r>
      <w:r>
        <w:rPr>
          <w:b/>
        </w:rPr>
        <w:t>3.679.73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</w:t>
      </w: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889.731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Arial"/>
        </w:rPr>
        <w:t xml:space="preserve">z realizacją zadań jednostki samorządu terytorialnego, </w:t>
      </w:r>
      <w:r>
        <w:rPr/>
        <w:t>zgodnie z załącznikami Nr 6 i 7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</w:t>
      </w:r>
      <w:r>
        <w:rPr/>
        <w:t xml:space="preserve">§ 8. Określa się plan przychodów i kosztów samorządowego zakładu budżetowego: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4.297.2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</w:t>
      </w:r>
      <w:r>
        <w:rPr/>
        <w:t xml:space="preserve">- koszty w wysokości </w:t>
      </w:r>
      <w:r>
        <w:rPr>
          <w:b/>
        </w:rPr>
        <w:t>4.297.2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9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276"/>
        <w:ind w:left="567" w:right="-144" w:hanging="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</w:rPr>
        <w:t xml:space="preserve">  </w:t>
      </w: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do realizacji dla poszczególnych sołectw zgodnie z załącznikiem Nr 8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6 i 8 - 10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9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 VI/29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 xml:space="preserve"> 26 lutego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9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50,00 zł z tytułu dotacji celowej na wypłatę zryczałtowanych dodatków</w:t>
      </w:r>
    </w:p>
    <w:p>
      <w:pPr>
        <w:pStyle w:val="Normal"/>
        <w:ind w:left="786" w:hanging="0"/>
        <w:jc w:val="both"/>
        <w:rPr/>
      </w:pPr>
      <w:r>
        <w:rPr/>
        <w:t xml:space="preserve">   </w:t>
      </w:r>
      <w:r>
        <w:rPr/>
        <w:t>energetycznych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 – 3, 5 - 7 dokonuje się zwiększenia                            i przesunięcia</w:t>
      </w:r>
      <w:r>
        <w:rPr>
          <w:iCs/>
        </w:rPr>
        <w:t xml:space="preserve"> środków finansowych. Wprowadza się nowe zadania inwestycyjne pn. „Przebudowa kotłowni w Szkole Podstawowej w Grzebienisku z paliwa stałego na gazowe wraz z instalacją gazu” oraz „Budowa oświetlenia ulicznego Ceradz Dolny (Okrężna – 2 lampy)”. Zwiększa się środki na usługi remontowe oświetlenia ulicznego. Dokonuje się przesunięcia środków dla BPiCAK z dotacji celowej na dotację podmiotową. 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 xml:space="preserve">W planie przychodów i rozchodów budżetu zwiększa się przychody o kwotę 359.450,00 zł, w tym wprowadza się przychody z tytułu pożyczki w kwocie 300.000,00 zł zgodnie                     z załącznikiem nr 4. W związku z nową inwestycją w Szkole Podstawowej w Grzebienisku zamierza się wystąpić do WFOŚiGW w Poznaniu z wnioskiem na przyznanie pożyczki na wymianę pieca co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i kosztów samorządowego zakładu budżetowego dokonuje się zmian zgodnie z załącznikiem nr 9. Zwiększa się przychody i koszty o kwotę 169.000,00 zł.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03:00Z</dcterms:created>
  <dc:creator>.</dc:creator>
  <dc:description/>
  <cp:keywords/>
  <dc:language>en-US</dc:language>
  <cp:lastModifiedBy>Biuro Obsługi Interesanta</cp:lastModifiedBy>
  <cp:lastPrinted>2019-02-28T12:44:00Z</cp:lastPrinted>
  <dcterms:modified xsi:type="dcterms:W3CDTF">2019-02-28T14:03:00Z</dcterms:modified>
  <cp:revision>2</cp:revision>
  <dc:subject/>
  <dc:title>UCHWAŁA  NR</dc:title>
</cp:coreProperties>
</file>