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LVII/393/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października 201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9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.j. Dz.U. z 2018 r. poz. 994 z późn. zm.) i art. 5 ust.1 ustawy z dnia 12 stycznia 1991 roku o podatkach i opłatach lokalnych (t.j. Dz. U. z 2018 r. poz. 1445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19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t.j. Dz.U. z 2018 r. poz. 1398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podlega publikacji w Dzienniku Urzędowym Województwa Wielkopolskiego     i wchodzi w życie z dniem 01.01.2019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LVII/393/18 Rady Gminy Duszniki z dnia 12.10.2018 roku w sprawie określenia wysokości stawek podatku od nieruchomości na 2019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2019 rok pozostawia się na poziomie roku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4:00Z</dcterms:created>
  <dc:creator>Hanna Drobnik</dc:creator>
  <dc:description/>
  <cp:keywords/>
  <dc:language>en-US</dc:language>
  <cp:lastModifiedBy>Monika Młynarek</cp:lastModifiedBy>
  <cp:lastPrinted>2018-10-15T10:04:00Z</cp:lastPrinted>
  <dcterms:modified xsi:type="dcterms:W3CDTF">2018-10-15T08:04:00Z</dcterms:modified>
  <cp:revision>2</cp:revision>
  <dc:subject/>
  <dc:title>UCHWAŁA NR</dc:title>
</cp:coreProperties>
</file>