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NR LVII/392/1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12 października 201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26/17 Rady </w:t>
      </w:r>
      <w:r>
        <w:rPr>
          <w:b/>
        </w:rPr>
        <w:t>Gminy Duszniki</w:t>
      </w:r>
      <w:r>
        <w:rPr>
          <w:b/>
          <w:bCs/>
        </w:rPr>
        <w:t xml:space="preserve"> z dnia 28.12.2017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8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8r. poz. 994 ze zm.) oraz art. art. 212, 214, 215, 222, 235-237, 258 i 264 ust. 3 ustawy z dnia 27 sierpnia 2009r. o finansach publicznych (Dz.U. z 2017r. poz. 2077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XLIV/326/17 Rady Gminy Duszniki z dnia 28.12.2017r. w sprawie uchwały budżetowej na rok 2018, zmienionej uchwałami Nr XLV/333/18 z dn. 23.01.2018r.; Nr XLVI/338/18 z dn. 27.02.2018r.; Nr XLVII/340/18 z dn. 27.03.2018r.; Nr XLIX/349/18 z dn. 24.04.2018r.; Nr LII/359/18 z dn. 26.06.2018r.; Nr LIII/368/18 z dn. 24.07.2018r.; Nr LV/382/18 z dn. 10.09.2018r.; Nr LVI/384/18 z dn. 25.09.2018r. oraz zarządzeniami Nr 10/18 z dn. 1.02.2018r.;  Nr 22/18 z dn. 26.04.2018r.; Nr 30/18 z dn. 6.07.2018r.; Nr 32/18 z n. 2.08.2018r.; Nr 34/18 z dn. 14.08.2018r.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, 4 – 6 i 8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8 w wysokości  </w:t>
      </w:r>
      <w:r>
        <w:rPr>
          <w:b/>
        </w:rPr>
        <w:t>41.486.176,08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41.165.478,53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320.697,55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5.335.740,33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8 w wysokości  </w:t>
      </w:r>
      <w:r>
        <w:rPr>
          <w:b/>
        </w:rPr>
        <w:t>44.720.603,08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8.257.547,0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437.309,52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71.5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463.056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5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5.334.613,79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  <w:tab/>
      </w:r>
    </w:p>
    <w:p>
      <w:pPr>
        <w:pStyle w:val="Tekstpodstawowywcity2"/>
        <w:spacing w:lineRule="auto" w:line="276"/>
        <w:ind w:left="540" w:hanging="720"/>
        <w:rPr/>
      </w:pPr>
      <w:r>
        <w:rPr/>
        <w:t xml:space="preserve">       </w:t>
      </w:r>
      <w:r>
        <w:rPr/>
        <w:t xml:space="preserve">§ 4. Określa się łączną kwotę planowanych przychodów budżetu w wysokości </w:t>
      </w:r>
      <w:r>
        <w:rPr>
          <w:b/>
        </w:rPr>
        <w:t>6.469.133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Normal"/>
        <w:spacing w:lineRule="auto" w:line="276"/>
        <w:ind w:left="720" w:hanging="720"/>
        <w:jc w:val="both"/>
        <w:rPr/>
      </w:pPr>
      <w:r>
        <w:rPr/>
        <w:t xml:space="preserve">           </w:t>
      </w:r>
      <w:r>
        <w:rPr/>
        <w:t>zgodnie z załącznikiem Nr 4.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/>
        <w:ind w:left="720" w:hanging="720"/>
        <w:jc w:val="both"/>
        <w:rPr/>
      </w:pPr>
      <w:r>
        <w:rPr/>
        <w:t xml:space="preserve">    </w:t>
      </w:r>
      <w:r>
        <w:rPr/>
        <w:t xml:space="preserve">§ 5. Określa się łączną kwotę planowanych rozchodów budżetu w wysokości </w:t>
      </w:r>
      <w:r>
        <w:rPr>
          <w:b/>
        </w:rPr>
        <w:t>3.234.70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Normal"/>
        <w:spacing w:lineRule="auto" w:line="276"/>
        <w:ind w:left="720" w:hanging="720"/>
        <w:jc w:val="both"/>
        <w:rPr/>
      </w:pPr>
      <w:r>
        <w:rPr/>
        <w:t xml:space="preserve">            </w:t>
      </w:r>
      <w:r>
        <w:rPr/>
        <w:t>zgodnie z załącznikiem Nr 4.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 </w:t>
      </w:r>
      <w:r>
        <w:rPr/>
        <w:t>§ 6. Określa się limit zobowiązań z tytułu zaciąganych kredytów i pożyczek oraz emitowanych</w:t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        </w:t>
      </w:r>
      <w:r>
        <w:rPr/>
        <w:t>papierów wartościowych na: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720" w:hanging="294"/>
        <w:jc w:val="both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720" w:hanging="294"/>
        <w:jc w:val="both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3.234.427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720" w:hanging="294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3.234.706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- przychody w wysokości </w:t>
      </w:r>
      <w:r>
        <w:rPr>
          <w:b/>
        </w:rPr>
        <w:t xml:space="preserve">4.254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- koszty w wysokości </w:t>
      </w:r>
      <w:r>
        <w:rPr>
          <w:b/>
        </w:rPr>
        <w:t>4.254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6.”</w:t>
        <w:tab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/>
      </w:pPr>
      <w:r>
        <w:rPr>
          <w:bCs/>
        </w:rPr>
        <w:t>Załączniki nr 1 – 5 i 10 do uchwały otrzymują odpowiednio brzmienie jak załączniki nr 1 - 6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 LVII/392/18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12 października 2018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ternastej zmianie budżetu Gminy Duszniki na 2018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r>
        <w:rPr/>
        <w:t>- o kwotę 2.008,00 zł z tytułu dotacji celowej na zakup urządzeń do wydawania dowodów osobistych,</w:t>
      </w:r>
    </w:p>
    <w:p>
      <w:pPr>
        <w:pStyle w:val="Normal"/>
        <w:ind w:left="786" w:hanging="0"/>
        <w:jc w:val="both"/>
        <w:rPr/>
      </w:pPr>
      <w:r>
        <w:rPr/>
        <w:t>- o kwotę 239.944,00 zł z tytułu dotacji celowej na świadczenia rodzinne,</w:t>
      </w:r>
    </w:p>
    <w:p>
      <w:pPr>
        <w:pStyle w:val="Normal"/>
        <w:ind w:left="786" w:hanging="0"/>
        <w:jc w:val="both"/>
        <w:rPr/>
      </w:pPr>
      <w:r>
        <w:rPr/>
        <w:t>- o kwotę 3.000,00 zł z tytułu dotacji celowej na składki na ubezpieczenie zdrowotne,</w:t>
      </w:r>
    </w:p>
    <w:p>
      <w:pPr>
        <w:pStyle w:val="Normal"/>
        <w:ind w:left="786" w:hanging="0"/>
        <w:jc w:val="both"/>
        <w:rPr/>
      </w:pPr>
      <w:r>
        <w:rPr/>
        <w:t>- o kwotę 6.000,00 zł z tytułu wpływów z darowizny,</w:t>
      </w:r>
    </w:p>
    <w:p>
      <w:pPr>
        <w:pStyle w:val="Normal"/>
        <w:ind w:left="786" w:hanging="0"/>
        <w:jc w:val="both"/>
        <w:rPr/>
      </w:pPr>
      <w:r>
        <w:rPr/>
        <w:t xml:space="preserve">- o kwotę 65.231,10 zł z tytułu umowy na zakup wyposażenia i urządzeń ratownictwa </w:t>
      </w:r>
    </w:p>
    <w:p>
      <w:pPr>
        <w:pStyle w:val="Normal"/>
        <w:ind w:left="786" w:hanging="0"/>
        <w:jc w:val="both"/>
        <w:rPr/>
      </w:pPr>
      <w:r>
        <w:rPr/>
        <w:t>dla osp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) zmniejszenia środków:</w:t>
      </w:r>
    </w:p>
    <w:p>
      <w:pPr>
        <w:pStyle w:val="Normal"/>
        <w:jc w:val="both"/>
        <w:rPr/>
      </w:pPr>
      <w:r>
        <w:rPr/>
        <w:tab/>
        <w:t xml:space="preserve">- o kwotę 186,90 zł z tytułu dotacji celowej na podręczniki, materiały edukacyjn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 ćwiczeniowe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2 – 3 i 5 dokonuje się zwiększenia                            i przesunięcia</w:t>
      </w:r>
      <w:r>
        <w:rPr>
          <w:iCs/>
        </w:rPr>
        <w:t xml:space="preserve"> środków finansowych. Wprowadza się nowe zadanie: budowa sieci wodociągowej w Wierzei. Dokonuje się przesunięcia środków w ramach rady gminy, urzędu gminy, oświaty, pomocy społecznej, gospodarki odpadami i kulturze fizycznej. Dokonuje się zwiększenia środków na zakup sprzętu dla osp w ramach umowy z Ministerstwem Sprawiedliwości; na świadczenia rodzinn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iCs/>
        </w:rPr>
        <w:t>W planie przychodów i rozchodów wprowadza się zmiany zgodnie z załącznikiem nr 4.                W planie przychodów wprowadza się wolne środki natomiast w planie rozchodów zwiększa się środki na spłatę wcześniej zaciągniętych kredytów (2013r., 2014r.).</w:t>
      </w:r>
    </w:p>
    <w:p>
      <w:pPr>
        <w:pStyle w:val="Akapitzlist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>W planie przychodów i kosztów samorządowego zakładu budżetowego wprowadza się zmiany zgodnie z załącznikiem nr 6.</w:t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44:00Z</dcterms:created>
  <dc:creator>.</dc:creator>
  <dc:description/>
  <cp:keywords/>
  <dc:language>en-US</dc:language>
  <cp:lastModifiedBy>Monika Młynarek</cp:lastModifiedBy>
  <cp:lastPrinted>2018-10-15T09:44:00Z</cp:lastPrinted>
  <dcterms:modified xsi:type="dcterms:W3CDTF">2018-10-15T07:44:00Z</dcterms:modified>
  <cp:revision>2</cp:revision>
  <dc:subject/>
  <dc:title>UCHWAŁA  NR</dc:title>
</cp:coreProperties>
</file>