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rPr/>
      </w:pPr>
      <w:r>
        <w:rPr>
          <w:sz w:val="18"/>
          <w:szCs w:val="18"/>
        </w:rPr>
        <w:t xml:space="preserve">Załącznik Nr 2 do </w:t>
        <w:br/>
        <w:t xml:space="preserve">uchwały Nr LVI/387/18 </w:t>
        <w:br/>
        <w:t xml:space="preserve">Rady Gminy Duszniki, </w:t>
        <w:br/>
        <w:t>z dnia 25 września 2018 r.</w:t>
      </w:r>
    </w:p>
    <w:p>
      <w:pPr>
        <w:pStyle w:val="Normal"/>
        <w:spacing w:before="0" w:after="0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Gminnego Programu Profilaktyki i Rozwiązywania Problemów Alkoholowych na 2019 r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. DOCHOD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 000,00 zł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I. KOSZ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5"/>
        <w:gridCol w:w="2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1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9 50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60 0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szkole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 5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róże służbowe krajowe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iwdziałanie narkomanii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5 000,00 zł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RAZEM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80 000,00 z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8:00Z</dcterms:created>
  <dc:creator>Danuta Dolemba</dc:creator>
  <dc:description/>
  <cp:keywords/>
  <dc:language>en-US</dc:language>
  <cp:lastModifiedBy>Monika Młynarek</cp:lastModifiedBy>
  <cp:lastPrinted>2018-09-27T09:48:00Z</cp:lastPrinted>
  <dcterms:modified xsi:type="dcterms:W3CDTF">2018-09-27T07:48:00Z</dcterms:modified>
  <cp:revision>2</cp:revision>
  <dc:subject/>
  <dc:title/>
</cp:coreProperties>
</file>