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>UCHWAŁA NR LVI/</w:t>
      </w:r>
      <w:bookmarkStart w:id="0" w:name="_GoBack"/>
      <w:bookmarkEnd w:id="0"/>
      <w:r>
        <w:rPr>
          <w:b w:val="false"/>
        </w:rPr>
        <w:t>386/1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/>
      </w:pPr>
      <w:r>
        <w:rPr>
          <w:bCs/>
        </w:rPr>
        <w:t>z dnia 25 wrześni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Cs/>
        </w:rPr>
      </w:pPr>
      <w:r>
        <w:rPr/>
        <w:t xml:space="preserve">w sprawie: </w:t>
      </w:r>
      <w:r>
        <w:rPr>
          <w:bCs/>
        </w:rPr>
        <w:t xml:space="preserve">zarządzenia poboru opłaty skarbowej w drodze inkasa, wyznaczenia inkasenta </w:t>
        <w:br/>
        <w:t>i określenia wysokości wynagrodzenia za inkas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. o samorządzie gminnym (t. j. Dz. U. z 2018 r. poz. 994 ze zm.), art. 8 ust. 2 ustawy z dnia 16 listopada 2006r. o opłacie skarbowej (t. j. Dz. U. z 2018 r. poz. 1044 ze zm.),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 Zarządza się pobór opłaty skarbowej w drodze ink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Wyznacza się na inkasenta Panią Sandrę Juśkiewicz, punkt poboru opłaty skarbowej – Biuro Obsługi Interesanta w siedzibie Urzędu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 Ustala się wynagrodzenie za inkaso w wysokości 4 % od zainkasowanej o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 Wykonanie uchwały powierza się Wójtowi Gminy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§5. Traci moc uchwała Nr XXX/185/12 Rady Gminy Duszniki z dnia 27 listopada 2012 r. </w:t>
        <w:br/>
        <w:t>w sprawie zarządzenia poboru op</w:t>
      </w:r>
      <w:r>
        <w:rPr>
          <w:b w:val="false"/>
          <w:bCs w:val="false"/>
        </w:rPr>
        <w:t xml:space="preserve">łaty skarbowej w drodze inkasa, </w:t>
      </w:r>
      <w:r>
        <w:rPr>
          <w:b w:val="false"/>
        </w:rPr>
        <w:t xml:space="preserve">wyznaczenia inkasenta </w:t>
        <w:br/>
        <w:t>i określenia wysokości wynagrodzenia za inka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§6. Uchwała wchodzi w życie po upływie 14 dni od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7. Uchwała podlega podaniu do publicznej wiadomości poprzez rozplakatowanie jej treści na tablicy ogłoszeń w budynku urzędu gminy oraz na stronie internetowej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Podjęcie uchwały w sprawie </w:t>
      </w:r>
      <w:r>
        <w:rPr>
          <w:bCs/>
        </w:rPr>
        <w:t>zarządzenia poboru opłaty skarbowej w drodze inkasa, wyznaczenia inkasenta i określenia wysokości wynagrodzenia za inkaso jest konieczne ze względu na zmianę pracownika na stanowisku ds. obsługi interesantów w Urzędzie Gminy Duszniki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3:00Z</dcterms:created>
  <dc:creator>Magdalena Fabiańska</dc:creator>
  <dc:description/>
  <cp:keywords/>
  <dc:language>en-US</dc:language>
  <cp:lastModifiedBy>Monika Młynarek</cp:lastModifiedBy>
  <cp:lastPrinted>2018-09-12T13:13:00Z</cp:lastPrinted>
  <dcterms:modified xsi:type="dcterms:W3CDTF">2018-09-24T13:43:00Z</dcterms:modified>
  <cp:revision>2</cp:revision>
  <dc:subject/>
  <dc:title/>
</cp:coreProperties>
</file>