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LIII/374/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4 lipca 2018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kazania skargi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a ust. 4 ustawy z dnia 8 marca 1990r. o samorządzie gminnym (Dz. U. 2018 r. poz. 994 ), oraz 229 pkt 3 ustawy z dnia 14 czerwca 1960 r. Kodeks postępowania administracyjnego (Dz. U. 2017 r. poz. 1257 ze zm.), w związku z § 85 ust. 1 Statutu Gminy Duszniki (uchwała Nr XXVII/179/16 Rady Gminy Duszniki z dnia 23 sierpnia 2016 r.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Skargę na działanie Wójta przekazuje się do Komisji Rewizyjnej Rady Gminy, celem przeprowadzenia postępowania kontrolnego, co do wymienionych przez Skarżącą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Przewodniczącej Komisji Rewizyjnej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12 lipca  2018 roku do Rady Gminy Duszniki wpłynęła skarga na działanie wójta Romana Bogusia w związku z prowadzonym rejestrem pełnomocnictw i upoważni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 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23:00Z</dcterms:created>
  <dc:creator>Monika Młynarek</dc:creator>
  <dc:description/>
  <cp:keywords/>
  <dc:language>en-US</dc:language>
  <cp:lastModifiedBy>Danuta Dolemba</cp:lastModifiedBy>
  <cp:lastPrinted>2018-07-25T08:21:00Z</cp:lastPrinted>
  <dcterms:modified xsi:type="dcterms:W3CDTF">2018-07-25T06:21:00Z</dcterms:modified>
  <cp:revision>3</cp:revision>
  <dc:subject/>
  <dc:title/>
</cp:coreProperties>
</file>