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II/372/18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24 lipca 2018 roku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ie określenia tygodniowego obowiązkowego wymiaru godzin zajęć nauczycieli, którym powierzono stanowisko kierownicze  zatrudnionych w przedszkolu i w szkołach prowadzonych przez Gminę Duszniki oraz określenia obowiązkowego, tygodniowego wymiaru godzin zajęć dla nauczycieli: pedagoga, psychologa i logopedy  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15 ustawy z dnia 8 marca 1990 r. o samorządzie gminnym (Dz.U. z 2018 r. poz. 994 ze zm.) oraz art. 42 ust 6 i 7 pkt 2 i 3, art. 91d pkt 1 ustawy z dnia 26 stycznia 1982 r. Karta Nauczyciela (Dz. U. z 2018 r.  poz. 967) uchwala się co następuje:</w:t>
      </w:r>
    </w:p>
    <w:p>
      <w:pPr>
        <w:pStyle w:val="Normal"/>
        <w:spacing w:before="240" w:after="480"/>
        <w:jc w:val="both"/>
        <w:rPr>
          <w:color w:val="000000"/>
        </w:rPr>
      </w:pPr>
      <w:r>
        <w:rPr>
          <w:color w:val="000000"/>
        </w:rPr>
        <w:t>§ 1. Nauczycielom, którym powierzono stanowiska kierownicze w publicznych przedszkolach i publicznych szkołach prowadzonych przez Gminę Duszniki obniża się tygodniowy obowiązkowy wymiar godzin zajęć dydaktycznych, wychowawczych                            i opiekuńczych ustalając następujący wymiar:</w:t>
      </w:r>
    </w:p>
    <w:tbl>
      <w:tblPr>
        <w:tblW w:w="7394" w:type="dxa"/>
        <w:jc w:val="left"/>
        <w:tblInd w:w="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301"/>
        <w:gridCol w:w="840"/>
        <w:gridCol w:w="2495"/>
      </w:tblGrid>
      <w:tr>
        <w:trPr>
          <w:trHeight w:val="740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Stanowisko kierownicze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Tygodniowy wymiar godzin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rektor szkoły do 8 oddziałów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- 19 oddziałów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i więcej 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edyrektor szkoły od 12 do 19 oddziałów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 i więcej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rektor przedszkola 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before="107" w:after="1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0"/>
        <w:contextualSpacing/>
        <w:jc w:val="both"/>
        <w:rPr>
          <w:color w:val="000000"/>
        </w:rPr>
      </w:pPr>
      <w:r>
        <w:rPr>
          <w:color w:val="000000"/>
        </w:rPr>
        <w:t>§  2. Wymiar zajęć określony w § 1 przysługuje także nauczycielowi, który pełni obowiązki kierownicze w zastępstwie nauczyciela, któremu powierzono stanowisko kierownicze.</w:t>
      </w:r>
    </w:p>
    <w:p>
      <w:pPr>
        <w:pStyle w:val="Normal"/>
        <w:spacing w:before="107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</w:t>
      </w:r>
      <w:r>
        <w:rPr/>
        <w:t>  3. Przy ustalaniu spełnienia kryterium liczby oddziałów wlicza się również oddziały przedszkolne utworzone przy szkołach podstawowych.</w:t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 4. Ustala się tygodniowy obowiązkowy wymiar godzin zajęć dydaktycznych, wychowawczych i opiekuńczych w wymiarze 22 godziny dla: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 xml:space="preserve">Pedagoga szkolnego, 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Psychologa,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Logopedy,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Doradcy zawodowego.</w:t>
      </w:r>
    </w:p>
    <w:p>
      <w:pPr>
        <w:pStyle w:val="Normal"/>
        <w:spacing w:before="240" w:after="100"/>
        <w:jc w:val="both"/>
        <w:rPr>
          <w:color w:val="000000"/>
        </w:rPr>
      </w:pPr>
      <w:r>
        <w:rPr>
          <w:color w:val="000000"/>
        </w:rPr>
        <w:t xml:space="preserve">§  5. Traci moc uchwała nr XLIV/299/09 Rady Gminy Duszniki z dnia 16 czerwca 2009 r.               w sprawie szczegółowych zasad udzielania i rozmiaru zniżek nauczycielom, którym powierzono stanowiska kierownicze w szkołach i przedszkolach gminy Duszniki oraz określenia tygodniowego obowiązkowego wymiaru godzin zajęć nauczycieli realizujących                 w ramach stosunku pracy obowiązki określone dla stanowisk o różnym tygodniowym wymiarze godzin.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§  6.  Wykonanie uchwały powierza się Wójtowi Gminy Duszniki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§ </w:t>
      </w:r>
      <w:r>
        <w:rPr/>
        <w:t> 7</w:t>
      </w:r>
      <w:r>
        <w:rPr>
          <w:color w:val="000000"/>
        </w:rPr>
        <w:t xml:space="preserve">. </w:t>
      </w:r>
      <w:r>
        <w:rPr/>
        <w:t>Uchwała wchodzi w życie z dniem 1 września 2018 r. i podlega publikacji w Dzienniku Urzędowym Województwa Wielkopolskiego.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Niniejsza uchwała to dostosowanie prawa lokalnego do aktualnie obowiązujących przepisów prawa w dziedzinie oświaty, a w szczególności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>Ustalenie pensum dla nauczycieli specjalistów jw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Ustalenie nowego, niższego pensum dla nauczycieli pełniących funkcje kierownicze w placówkach oświatowych z uwzględnieniem zmian przepisów nakładających na dyrektora placówki coraz więcej obowiązków, a przede wszystkim związanych z nową procedurą oraz obowiązkiem oceny pracy nauczyciela w wyniku sprawowanego nadzoru pedagogicznego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rojekt powyższej uchwały uzyskał pozytywną opinię Związku Nauczycielstwa Polskiego, Zarządu Oddziału w Pniewach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2:00Z</dcterms:created>
  <dc:creator>Dominik_Krus</dc:creator>
  <dc:description>ZNAKI:2655</dc:description>
  <cp:keywords/>
  <dc:language>en-US</dc:language>
  <cp:lastModifiedBy>Danuta Dolemba</cp:lastModifiedBy>
  <cp:lastPrinted>2018-07-25T08:48:00Z</cp:lastPrinted>
  <dcterms:modified xsi:type="dcterms:W3CDTF">2018-07-25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