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sz w:val="40"/>
          <w:szCs w:val="40"/>
        </w:rPr>
      </w:pPr>
      <w:r>
        <w:rPr>
          <w:b/>
          <w:sz w:val="26"/>
        </w:rPr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NR LIII/368/18</w:t>
      </w:r>
    </w:p>
    <w:p>
      <w:pPr>
        <w:pStyle w:val="Normal"/>
        <w:jc w:val="center"/>
        <w:rPr/>
      </w:pPr>
      <w:r>
        <w:rPr>
          <w:sz w:val="26"/>
        </w:rPr>
        <w:t>RADY GMINY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4 lipca 2018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LIV/326/17 Rady </w:t>
      </w:r>
      <w:r>
        <w:rPr>
          <w:b/>
        </w:rPr>
        <w:t>Gminy Duszniki</w:t>
      </w:r>
      <w:r>
        <w:rPr>
          <w:b/>
          <w:bCs/>
        </w:rPr>
        <w:t xml:space="preserve"> z dnia 28.12.2017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8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8r. poz. 994 ze zm.) oraz art. art. 212, 214, 215, 222, 235-237, 258 i 264 ust. 3 ustawy z dnia 27 sierpnia 2009r. o finansach publicznych (Dz.U. z 2017r. poz. 2077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Cs w:val="24"/>
        </w:rPr>
        <w:t>W uchwale Nr XLIV/326/17 Rady Gminy Duszniki z dnia 28.12.2017r. w sprawie uchwały budżetowej na rok 2018, zmienionej uchwałami Nr XLV/333/18 z dn. 23.01.2018r.; Nr XLVI/338/18 z dn. 27.02.2018r.; Nr XLVII/340/18 z dn. 27.03.2018r.; Nr XLIX/349/18 z dn. 24.04.2018r.; Nr LII/359/18 z dn. 26.06.2018r. oraz zarządzeniami Nr 10/18 z dn. 1.02.2018r.;  Nr 22/18 z dn. 26.04.2018r.; Nr 30/18 z dn. 6.07.2018r.</w:t>
      </w:r>
      <w:r>
        <w:rPr>
          <w:color w:val="FF0000"/>
          <w:szCs w:val="24"/>
        </w:rPr>
        <w:t xml:space="preserve"> </w:t>
      </w:r>
      <w:r>
        <w:rPr>
          <w:sz w:val="22"/>
          <w:szCs w:val="22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2, 7</w:t>
      </w:r>
      <w:r>
        <w:rPr>
          <w:color w:val="FF0000"/>
          <w:szCs w:val="24"/>
        </w:rPr>
        <w:t xml:space="preserve"> </w:t>
      </w:r>
      <w:r>
        <w:rPr>
          <w:szCs w:val="24"/>
        </w:rPr>
        <w:t>i 12</w:t>
      </w:r>
      <w:r>
        <w:rPr>
          <w:color w:val="FF0000"/>
          <w:szCs w:val="24"/>
        </w:rPr>
        <w:t xml:space="preserve"> </w:t>
      </w:r>
      <w:r>
        <w:rPr>
          <w:szCs w:val="24"/>
        </w:rPr>
        <w:t>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8 w wysokości  </w:t>
      </w:r>
      <w:r>
        <w:rPr>
          <w:b/>
        </w:rPr>
        <w:t>40.768.764,91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40.542.618,43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226.146,48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5.053.882,43</w:t>
      </w:r>
      <w:r>
        <w:rPr/>
        <w:t xml:space="preserve"> </w:t>
      </w:r>
      <w:r>
        <w:rPr>
          <w:b/>
          <w:bCs/>
        </w:rPr>
        <w:t>zł</w:t>
      </w:r>
      <w:r>
        <w:rPr/>
        <w:t>, zgodnie  z załącznikiem Nr 3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8 w wysokości  </w:t>
      </w:r>
      <w:r>
        <w:rPr>
          <w:b/>
        </w:rPr>
        <w:t>44.003.191,91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7.541.805,91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2.344.274,78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723.5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6.461.386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3. </w:t>
        <w:tab/>
        <w:t>Wydatki związane z zadaniami inwestycyjnymi ustala się zgodnie z zał. Nr 4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 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 xml:space="preserve">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5.053.882,43</w:t>
      </w:r>
      <w:r>
        <w:rPr/>
        <w:t xml:space="preserve"> </w:t>
      </w:r>
      <w:r>
        <w:rPr>
          <w:b/>
          <w:bCs/>
        </w:rPr>
        <w:t>zł</w:t>
      </w:r>
      <w:r>
        <w:rPr/>
        <w:t>, zgodnie  z załącznikiem Nr 3.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/>
      </w:pPr>
      <w:r>
        <w:rPr/>
        <w:t xml:space="preserve">           </w:t>
      </w: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Tekstpodstawowywcity2"/>
        <w:spacing w:lineRule="auto" w:line="276"/>
        <w:ind w:left="567" w:right="-144" w:hanging="0"/>
        <w:rPr/>
      </w:pPr>
      <w:r>
        <w:rPr>
          <w:rFonts w:cs="Times New Roman"/>
        </w:rPr>
        <w:t xml:space="preserve">     </w:t>
      </w:r>
      <w:r>
        <w:rPr>
          <w:rFonts w:cs="Arial"/>
        </w:rPr>
        <w:t xml:space="preserve">z realizacją zadań jednostki samorządu terytorialnego, </w:t>
      </w:r>
      <w:r>
        <w:rPr/>
        <w:t>zgodnie z załącznikiem Nr 6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§ 12.1. Jednostki pomocnicze gminy prowadzą gospodarkę finansową w ramach budżetu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</w:t>
      </w:r>
      <w:r>
        <w:rPr/>
        <w:t xml:space="preserve">2. Ustala się fundusz sołecki w formie zestawienia wydatków z podziałem kwot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</w:t>
      </w:r>
      <w:r>
        <w:rPr/>
        <w:t>do realizacji dla poszczególnych sołectw zgodnie z załącznikiem Nr 5.”</w:t>
        <w:tab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ind w:left="426" w:right="-2" w:hanging="426"/>
        <w:jc w:val="both"/>
        <w:rPr/>
      </w:pPr>
      <w:r>
        <w:rPr>
          <w:bCs/>
        </w:rPr>
        <w:t>Załączniki nr 1 – 3, 5, 7 i 9 do uchwały otrzymują odpowiednio brzmienie jak załączniki nr 1 - 6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>UCHWAŁY NR LIII/368/18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>
          <w:sz w:val="26"/>
        </w:rPr>
      </w:pPr>
      <w:r>
        <w:rPr/>
        <w:t xml:space="preserve">z dnia </w:t>
      </w:r>
      <w:r>
        <w:rPr>
          <w:sz w:val="26"/>
        </w:rPr>
        <w:t>24 lipca 2018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dziewiątej zmianie budżetu Gminy Duszniki na 2018 rok dokonuje się zmian w budżecie polegających na zwiększeniach i przesunięciach środków finansowych.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środków:</w:t>
      </w:r>
    </w:p>
    <w:p>
      <w:pPr>
        <w:pStyle w:val="Normal"/>
        <w:ind w:left="786" w:hanging="0"/>
        <w:jc w:val="both"/>
        <w:rPr/>
      </w:pPr>
      <w:r>
        <w:rPr/>
        <w:t>- o kwotę 2.687,00 zł z tytułu dotacji celowej na wynagrodzenie dla urzędnika wyborczego,</w:t>
      </w:r>
    </w:p>
    <w:p>
      <w:pPr>
        <w:pStyle w:val="Normal"/>
        <w:ind w:left="786" w:hanging="0"/>
        <w:jc w:val="both"/>
        <w:rPr/>
      </w:pPr>
      <w:r>
        <w:rPr/>
        <w:t>- o kwotę 32.550,00 zł z tytułu dotacji celowej na realizację programu „Dobry start”’,</w:t>
      </w:r>
    </w:p>
    <w:p>
      <w:pPr>
        <w:pStyle w:val="Normal"/>
        <w:ind w:left="786" w:hanging="0"/>
        <w:jc w:val="both"/>
        <w:rPr/>
      </w:pPr>
      <w:r>
        <w:rPr/>
        <w:t>- o kwotę 50.616,48 zł z tytułu zwrotu środków z niewykorzystanych wydatków niewygasających,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o kwotę 390,00 zł z tytułu środków wypracowanych przez WTZ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 xml:space="preserve">W planie wydatków, zgodnie z załącznikami 2 - 6 dokonuje się zwiększenia i przesunięcia                             </w:t>
      </w:r>
      <w:r>
        <w:rPr>
          <w:iCs/>
        </w:rPr>
        <w:t xml:space="preserve"> środków. Zwiększa się środki finansowe na wykonanie studium, na wydatki bieżące                       w urzędzie gminy, na wynagrodzenie dla urzędnika wyborczego, na realizacje programu „Dobry start”. Dokonuje się przesunięcia środków finansowych na renowację schodów przed pomnikiem w Dusznikach, w gospodarce odpadami, w budżecie oświaty, pomocy społecznej i w ramach funduszu sołeckiego wsi Duszniki. Dokonuje się przesunięcia środków z dotacji dla organizacji pożytku publicznego na wydatki bieżące realizowane przez urząd gminy – dotyczy finansowania wypoczynku letniego dla dzieci.</w:t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31:00Z</dcterms:created>
  <dc:creator>.</dc:creator>
  <dc:description/>
  <cp:keywords/>
  <dc:language>en-US</dc:language>
  <cp:lastModifiedBy>Danuta Dolemba</cp:lastModifiedBy>
  <cp:lastPrinted>2018-07-20T09:11:00Z</cp:lastPrinted>
  <dcterms:modified xsi:type="dcterms:W3CDTF">2018-07-25T07:31:00Z</dcterms:modified>
  <cp:revision>2</cp:revision>
  <dc:subject/>
  <dc:title>UCHWAŁA  NR</dc:title>
</cp:coreProperties>
</file>