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30"/>
        </w:rPr>
        <w:t xml:space="preserve">UCHWAŁA Nr LIII/370/2018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30"/>
        </w:rPr>
        <w:t>Rady Gminy Duszni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30"/>
        </w:rPr>
        <w:t>z dnia 24 lipc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Default"/>
        <w:ind w:left="1134" w:hanging="1134"/>
        <w:jc w:val="both"/>
        <w:rPr>
          <w:szCs w:val="26"/>
        </w:rPr>
      </w:pPr>
      <w:r>
        <w:rPr>
          <w:bCs/>
          <w:szCs w:val="26"/>
        </w:rPr>
        <w:t>w sprawie :</w:t>
      </w:r>
      <w:r>
        <w:rPr>
          <w:szCs w:val="26"/>
        </w:rPr>
        <w:t xml:space="preserve"> </w:t>
      </w:r>
      <w:r>
        <w:rPr>
          <w:bCs/>
          <w:szCs w:val="26"/>
        </w:rPr>
        <w:t>trybu i szczegółowych warunków zwolnienia od podatku rolnego gruntów       gospodarstw rolnych, na których zaprzestano produkcji rolnej.</w:t>
      </w:r>
    </w:p>
    <w:p>
      <w:pPr>
        <w:pStyle w:val="Default"/>
        <w:ind w:firstLine="1416"/>
        <w:jc w:val="both"/>
        <w:rPr>
          <w:rFonts w:eastAsia="Calibri"/>
          <w:b/>
          <w:b/>
          <w:bCs/>
          <w:color w:val="000000"/>
          <w:szCs w:val="26"/>
          <w:lang w:eastAsia="en-US"/>
        </w:rPr>
      </w:pPr>
      <w:r>
        <w:rPr>
          <w:rFonts w:eastAsia="Calibri"/>
          <w:b/>
          <w:bCs/>
          <w:color w:val="000000"/>
          <w:szCs w:val="26"/>
          <w:lang w:eastAsia="en-US"/>
        </w:rPr>
      </w:r>
    </w:p>
    <w:p>
      <w:pPr>
        <w:pStyle w:val="Default"/>
        <w:ind w:firstLine="1416"/>
        <w:jc w:val="both"/>
        <w:rPr>
          <w:rFonts w:eastAsia="Calibri"/>
          <w:b/>
          <w:b/>
          <w:bCs/>
          <w:color w:val="000000"/>
          <w:szCs w:val="26"/>
          <w:lang w:eastAsia="en-US"/>
        </w:rPr>
      </w:pPr>
      <w:r>
        <w:rPr>
          <w:rFonts w:eastAsia="Calibri"/>
          <w:b/>
          <w:bCs/>
          <w:color w:val="000000"/>
          <w:szCs w:val="26"/>
          <w:lang w:eastAsia="en-US"/>
        </w:rPr>
      </w:r>
    </w:p>
    <w:p>
      <w:pPr>
        <w:pStyle w:val="Default"/>
        <w:ind w:firstLine="1134"/>
        <w:jc w:val="both"/>
        <w:rPr/>
      </w:pPr>
      <w:r>
        <w:rPr>
          <w:szCs w:val="26"/>
        </w:rPr>
        <w:t xml:space="preserve">Na podstawie art. 18 ust. 2 pkt 8 ustawy z dnia 8 marca 1990 roku o samorządzie gminnym (tekst jednolity Dz. U. z 2018 r. poz. 994,1000) </w:t>
      </w:r>
      <w:r>
        <w:rPr>
          <w:color w:val="000000"/>
          <w:szCs w:val="26"/>
        </w:rPr>
        <w:t>oraz</w:t>
      </w:r>
      <w:r>
        <w:rPr>
          <w:szCs w:val="26"/>
        </w:rPr>
        <w:t xml:space="preserve">  art. 12 ust. 9 w zw. z art. 12 ust. 1 pkt. 7 ustawy z dnia 15 listopada 1984r. o podatku rolnym (tekst jednolity Dz. U. z 2017 r., poz. 1892)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Określa się  tryb i szczegółowe warunki zwolnienia z podatku rolnego gruntów gospodarstw rolnych, na których zaprzestano produkcji rolnej, o których mowa w art. 12 ust. 7 ustawy z dnia 15 listopada 1984r. o podatku rolnym, zwanego dalej „zwolnieniem”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Zwolnienie </w:t>
      </w:r>
      <w:r>
        <w:rPr>
          <w:rFonts w:cs="Times New Roman" w:ascii="Times New Roman" w:hAnsi="Times New Roman"/>
          <w:sz w:val="24"/>
          <w:szCs w:val="26"/>
        </w:rPr>
        <w:t xml:space="preserve">z podatku rolnego gruntów gospodarstw rolnych, na których zaprzestano produkcji rolnej zwanych dalej „gruntami”, </w:t>
      </w:r>
      <w:r>
        <w:rPr>
          <w:rFonts w:cs="Times New Roman" w:ascii="Times New Roman" w:hAnsi="Times New Roman"/>
          <w:bCs/>
          <w:sz w:val="24"/>
          <w:szCs w:val="26"/>
        </w:rPr>
        <w:t>przysługuje po spełnieniu łącznie następujących warunków: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faktycznym zaprzestaniu na gruntach uprawy roślin i zasiewów, 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niewykorzystywanie gruntów na cele pastwiskowe,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niedokonywaniu na gruntach zbiorów traw i siana na cele paszowe,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bCs/>
          <w:sz w:val="24"/>
          <w:szCs w:val="26"/>
        </w:rPr>
        <w:t>utrzymywaniu gruntów w stanie nie zagrażającym rozprzestrzenianiu się chwastów (pozostawienie w czarnym ugorze lub dokonywanie oprysków chemicznych),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ascii="Times New Roman" w:hAnsi="Times New Roman" w:cs="Times New Roman"/>
          <w:bCs/>
          <w:color w:val="008000"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oznakowanie gruntów tabliczką z podaniem numeru działki zgodnym z ewidencją gruntów i budynków, jej powierzchni, rodzaju użytku rolnego i jego klasą oraz zapisu że zostały wyłączone z produkcji rolnej,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dokonaniu pisemnego zgłoszenia zaprzestania produkcji rolnej organowi podatkowemu najpóźniej do dnia 31 grudnia roku poprzedzającego rok podatk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3</w:t>
      </w:r>
    </w:p>
    <w:p>
      <w:pPr>
        <w:pStyle w:val="Normal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Zgłoszenie, o którym mowa w § 2 pkt.  6  Uchwały powinno zawierać:</w:t>
      </w:r>
    </w:p>
    <w:p>
      <w:pPr>
        <w:pStyle w:val="Default"/>
        <w:numPr>
          <w:ilvl w:val="0"/>
          <w:numId w:val="5"/>
        </w:numPr>
        <w:rPr/>
      </w:pPr>
      <w:r>
        <w:rPr>
          <w:bCs/>
          <w:szCs w:val="26"/>
        </w:rPr>
        <w:t xml:space="preserve">oznaczenie podatnika  </w:t>
      </w:r>
      <w:r>
        <w:rPr>
          <w:szCs w:val="26"/>
        </w:rPr>
        <w:t>(imię i nazwisko podatnika/nazwę podatnika, adres podatnika, identyfikator podatkowy NIP/PESEL),</w:t>
      </w:r>
    </w:p>
    <w:p>
      <w:pPr>
        <w:pStyle w:val="Default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dane dotyczące gruntu (miejsce położenia, numer działki zgodny z ewidencją gruntów i budynków, jej powierzchnię, rodzaj użytku rolnego, jego klasę)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14" w:hanging="357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wskazanie okresu na jaki zaprzestaje się produkcji rolnej, nie dłuższy niż 3 lata w stosunku do tych samych gruntów.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podpis podatnika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4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</w:t>
      </w:r>
      <w:r>
        <w:rPr>
          <w:rFonts w:cs="Times New Roman" w:ascii="Times New Roman" w:hAnsi="Times New Roman"/>
          <w:bCs/>
          <w:sz w:val="24"/>
          <w:szCs w:val="26"/>
        </w:rPr>
        <w:t>1.    Zwolnienie następuje w decyzji Wójta.</w:t>
      </w:r>
    </w:p>
    <w:p>
      <w:pPr>
        <w:pStyle w:val="Default"/>
        <w:spacing w:lineRule="auto" w:line="254"/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 xml:space="preserve">2. Podatnik jest zobowiązany do pisemnego zawiadomienia organu podatkowego </w:t>
        <w:br/>
        <w:t xml:space="preserve">w terminie  14 dni o zaistniałych zmianach w przypadku wcześniejszego podjęcia produkcji na wyłączonych użytkach rolnych. </w:t>
      </w:r>
    </w:p>
    <w:p>
      <w:pPr>
        <w:pStyle w:val="Default"/>
        <w:spacing w:lineRule="auto" w:line="254"/>
        <w:ind w:left="714" w:hanging="0"/>
        <w:jc w:val="both"/>
        <w:rPr>
          <w:szCs w:val="8"/>
        </w:rPr>
      </w:pPr>
      <w:r>
        <w:rPr>
          <w:szCs w:val="8"/>
        </w:rPr>
      </w:r>
    </w:p>
    <w:p>
      <w:pPr>
        <w:pStyle w:val="Default"/>
        <w:spacing w:lineRule="auto" w:line="254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3. W razie niedopełnienia warunków określonych w ust. 1 podatnik traci prawo do zwolnienia począwszy od pierwszego dnia miesiąca następującego po miesiącu, w którym nastąpiło zdarzenie powodujące utratę prawa do zwolnienia.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5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Wykonanie uchwały powierza się Wójtowi Gminy Dusznik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6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Uchwała wchodzi w życie po upływie 14 dni od dnia ogłoszenia w Dzienniku Urzędowym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Województwa Wielopolski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UZASADNI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6"/>
        </w:rPr>
        <w:t>do Uchwały Nr LIII/370/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 xml:space="preserve">Rady Gminy  Dusznik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6"/>
        </w:rPr>
        <w:t>z dnia 24 lipc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Default"/>
        <w:spacing w:lineRule="auto" w:line="360" w:before="120" w:after="0"/>
        <w:jc w:val="both"/>
        <w:rPr>
          <w:szCs w:val="26"/>
        </w:rPr>
      </w:pPr>
      <w:r>
        <w:rPr>
          <w:szCs w:val="26"/>
        </w:rPr>
        <w:t xml:space="preserve">Zgodnie z art. 12 ust. 9 ustawy z dnia 15 listopada 1984r. o podatku rolnym rada gminy określa, w drodze uchwały, tryb i szczegółowe warunki zwolnienia, o którym mowa w ust. 1 pkt 7 ustawy  tj. grunty gospodarstw rolnych, na których zaprzestano produkcji rolnej, z tym że zwolnienie może dotyczyć nie więcej niż 20% powierzchni użytków rolnych gospodarstwa rolnego, lecz nie więcej niż 10 ha - na okres nie dłuższy niż 3 lata, w stosunku do tych samych gruntów. </w:t>
      </w:r>
    </w:p>
    <w:p>
      <w:pPr>
        <w:pStyle w:val="Default"/>
        <w:spacing w:lineRule="auto" w:line="360" w:before="120" w:after="0"/>
        <w:jc w:val="both"/>
        <w:rPr/>
      </w:pPr>
      <w:r>
        <w:rPr>
          <w:szCs w:val="26"/>
        </w:rPr>
        <w:t>Mając powyższe na uwadze  podjęcie przedmiotowej uchwały należy uznać za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56:00Z</dcterms:created>
  <dc:creator>Krystyna Sawińska</dc:creator>
  <dc:description/>
  <cp:keywords/>
  <dc:language>en-US</dc:language>
  <cp:lastModifiedBy>Danuta Dolemba</cp:lastModifiedBy>
  <cp:lastPrinted>2018-07-25T08:16:00Z</cp:lastPrinted>
  <dcterms:modified xsi:type="dcterms:W3CDTF">2018-07-25T06:16:00Z</dcterms:modified>
  <cp:revision>3</cp:revision>
  <dc:subject/>
  <dc:title/>
</cp:coreProperties>
</file>