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LIII/379/18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z dnia 24 lipca 2018 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 </w:t>
      </w:r>
      <w:r>
        <w:rPr>
          <w:rFonts w:cs="Arial" w:ascii="Arial" w:hAnsi="Arial"/>
          <w:b/>
          <w:i/>
          <w:sz w:val="22"/>
          <w:szCs w:val="22"/>
        </w:rPr>
        <w:t>bezprzetarg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, położonej na terenie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wsi  Podrzewie, gmina Duszniki  (działka ewidencyjna nr 535/4)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. 9 lit "a" ustawy z dnia 8 marca 1990r. o samorządzie gminnym (jednolity tekst Dz.U. z 2018 roku, poz.994 ze zmianami) oraz art. 37 ust. 1 i 2 pkt.6  ustawy z dnia 21 sierpnia 1997 roku </w:t>
        <w:br/>
        <w:t>o gospodarce nieruchomościami (jednolity tekst Dz.U. z. z 2018 roku, poz. 121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Wyraża się zgodę na sprzedaż w trybie bezprzetargowym nieruchomości gruntowej niezabudowanej, stanowiącej własność Gminy Duszniki, oznaczonej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535/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0,0128 ha  ,</w:t>
      </w:r>
      <w:r>
        <w:rPr>
          <w:rFonts w:cs="Arial" w:ascii="Arial" w:hAnsi="Arial"/>
          <w:sz w:val="20"/>
          <w:szCs w:val="20"/>
        </w:rPr>
        <w:t xml:space="preserve">położonej na terenie miejscowości </w:t>
      </w:r>
      <w:r>
        <w:rPr>
          <w:rFonts w:cs="Arial" w:ascii="Arial" w:hAnsi="Arial"/>
          <w:b/>
          <w:sz w:val="20"/>
          <w:szCs w:val="20"/>
        </w:rPr>
        <w:t xml:space="preserve">Podrzewie </w:t>
      </w:r>
      <w:r>
        <w:rPr>
          <w:rFonts w:cs="Arial" w:ascii="Arial" w:hAnsi="Arial"/>
          <w:sz w:val="20"/>
          <w:szCs w:val="20"/>
        </w:rPr>
        <w:t xml:space="preserve">, dla której prowadzona jest </w:t>
        <w:br/>
        <w:t xml:space="preserve">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>PO1A/00022802/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ewidencją gruntów działka ta stanowi grunty or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Zbycie przedmiotowej nieruchomości w trybie bezprzetargowym ma na celu poprawę warunków zagospodarowania nieruchomości przyległej oznaczonej w ewidencji gruntów jako działka nr 535/1, położonej na terenie miejscowości Podrzewie, gmina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 3.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4.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Uzasadnie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 xml:space="preserve">do uchwały Nr LIII/379/18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>Rady Gminy D u s z n i k i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 xml:space="preserve">z dnia  24 lipca 2018  roku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 : wyrażenia zgody na bezprzetargową sprzedaż nieruchomości niezabudowanej,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położonej na terenie wsi Podrzewie, gmina Duszniki (działka ewidencyjna 535/4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</w:t>
      </w:r>
      <w:r>
        <w:rPr>
          <w:rFonts w:cs="Calibri" w:ascii="Calibri" w:hAnsi="Calibri"/>
        </w:rPr>
        <w:t xml:space="preserve">Do Urzędu Gminy zwrócili się współwłaściciele nieruchomości zabudowanej budynkiem mieszkalnym wielorodzinnym, oznaczonej w ewidencji gruntów jako działka nr 535/1, celem nabycia do współwłasności nieruchomości niezabudowanej, położonej </w:t>
        <w:br/>
        <w:t xml:space="preserve">na terenie miejscowości Podrzewie, gmina Duszniki, oznaczonej w ewidencji gruntów jako nr 535/4 o powierzchni 0,0128 ha, stanowiącej własność Gminy Duszniki. Nabycie wyżej wymienionej nieruchomości poprawi warunki zagospodarowania nieruchomości stanowiącej ich współwłasność oraz zapewni do niej  swobodny dojazd.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yższa nieruchomość nie jest objęta miejscowym planem zagospodarowania przestrzennego Gminy Duszniki oraz nie została wydana decyzja o warunkach zabudowy. Zgodnie z ewidencją gruntów działka ta stanowi grunty or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przedmiotowej nieruchomości została określona przez rzeczoznawcę majątkowego </w:t>
        <w:br/>
        <w:t>(nr uprawnień 4060) i stanowi kwotę brutto: 6.211,50 (słownie: sześćtysięcydwieściejedenaście 50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owa nieruchomość zostanie wykazana do sprzedaży w trybie bezprzetargowym, ponieważ będzie spełniony warunek samodzielnego zagospodarowania w połączeniu z działką sąsiedni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ywana nieruchomość nie może być zagospodarowana jako odrębna nieruchomość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orąc zatem powyższe pod uwagę podjęcie Uchwały jest uzasadnione .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40:00Z</dcterms:created>
  <dc:creator>Kazimiera Słotwińska</dc:creator>
  <dc:description/>
  <cp:keywords/>
  <dc:language>en-US</dc:language>
  <cp:lastModifiedBy>Danuta Dolemba</cp:lastModifiedBy>
  <cp:lastPrinted>2018-07-25T08:28:00Z</cp:lastPrinted>
  <dcterms:modified xsi:type="dcterms:W3CDTF">2018-07-25T06:28:00Z</dcterms:modified>
  <cp:revision>3</cp:revision>
  <dc:subject/>
  <dc:title>Uchwała Nr</dc:title>
</cp:coreProperties>
</file>