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CHWAŁA NR LII/366/18 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SZNIKI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6 czerwca 2018 r.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sad zbywania lokali mieszkalnych z zasobu nieruchomości Gminy Duszniki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22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 podstawie art.18 ust.2 pkt 9 lit. a, art. 18 ust.2 pkt 15 ustawy z dnia 8 marca 1990 r. o samorządzie gminnym (tekst jednolity Dz. U. z 2018 r.  poz. 994 ) oraz art. 34 ust. 6, art. 68 ust. 1 pkt. 7, art. 70 ust. 4  ustawy z dnia 21 sierpnia 1997 r. o gospodarce nieruchomościami (tekst jednolity Dz.U.2018.121 ze zm.), Rada Gminy Duszniki uchwala, co następuje: </w:t>
      </w:r>
    </w:p>
    <w:p>
      <w:pPr>
        <w:pStyle w:val="Normal"/>
        <w:spacing w:before="120" w:after="120"/>
        <w:ind w:firstLine="22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.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1. </w:t>
      </w:r>
      <w:r>
        <w:rPr>
          <w:sz w:val="22"/>
          <w:szCs w:val="22"/>
        </w:rPr>
        <w:t>1.Uchwała reguluje zasady zbywania lokali mieszkalnych, stanowiących odrębny od gruntu przedmiot własności, wchodzących w skład zasobu nieruchomości Gminy Duszniki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Zasady wynajmowania lokali mieszkalnych, wchodzących w skład mieszkaniowego zasobu Gminy Duszniki oraz zasady gospodarowania tym zasobem, określa odrębna uchwała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 xml:space="preserve">3. Celem uchwały jest osiągnięcie korzyści z lokali, o których mowa w ust. 1, zgodnie z zasadami prawidłowej gospodarki. 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2. </w:t>
      </w:r>
      <w:r>
        <w:rPr>
          <w:sz w:val="22"/>
          <w:szCs w:val="22"/>
        </w:rPr>
        <w:t>Ilekroć w uchwale jest mowa o: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tawie – należy przez to rozumieć ustawę z dnia 21 sierpnia 1997 r. o gospodarce nieruchomościami (tekst jednolity Dz.U.2018.121 ze zm.),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sobie nieruchomości – należy przez to rozumieć zasób nieruchomości, zgodnie z definicją zawartą w art. 4 pkt. 2 ustawy,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byciu – należy przez to rozumieć zbycie nieruchomości, zgodnie z definicją zawartą w art. 4 pkt. 3b ustawy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3. </w:t>
      </w:r>
      <w:r>
        <w:rPr>
          <w:sz w:val="22"/>
          <w:szCs w:val="22"/>
        </w:rPr>
        <w:t xml:space="preserve">Wyceny wartości lokali, o których mowa w ust. 1, dokonuje rzeczoznawca majątkowy powołany przez Gminę Duszniki i działający w oparciu o przepisy ustawy. </w:t>
      </w:r>
    </w:p>
    <w:p>
      <w:pPr>
        <w:pStyle w:val="Normal"/>
        <w:spacing w:before="120" w:after="120"/>
        <w:jc w:val="both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2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ZBYWANIA LOKALI</w:t>
      </w:r>
    </w:p>
    <w:p>
      <w:pPr>
        <w:pStyle w:val="Normal"/>
        <w:spacing w:before="120" w:after="12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4. 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</w:rPr>
        <w:t>Gmina Duszniki może sprzedawać lokale mieszkalne, z wyłączeniem lokali socjalnych, w trybie bezprzetargowym na rzecz najemców lub w trybie przetargowym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Przyznaje się pierwszeństwo w nabywaniu lokali mieszkalnych stanowiących własność Gminy Duszniki ich najemcom lub dzierżawcom, z wyłączeniem nieruchomości określonych w art. 57 ust. 1 i art. 60 ust. 1 ustawy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 przypadku nie skorzystania przez najemców z prawa pierwszeństwa, o którym mowa w ust. 2, Gmina Duszniki może dokonać sprzedaży lokali na rzecz innych osób. 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5.  </w:t>
      </w:r>
      <w:r>
        <w:rPr>
          <w:sz w:val="22"/>
          <w:szCs w:val="22"/>
        </w:rPr>
        <w:t>Dopuszcza się możliwość udzielenia przez Wójta Gminy Duszniki bonifikaty od ceny lokalu, o którym mowa w § 1 ust. 1 uchwały, ustalonej zgodnie z przepisami ustawy, w następujących przypadkach i wysokościach: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sz w:val="22"/>
          <w:szCs w:val="22"/>
        </w:rPr>
        <w:t>w przypadku jednoczesnej sprzedaży wszystkich lokali w budynku ich dotychczasowym najemcom lub dzierżawcom – w wysokości do 20% ceny lokalu,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, gdy dotychczasowy najemca lub dzierżawca wnosi w całości zapłatę ceny lokalu przed zawarciem umowy przenoszącej własność – w wysokości do 30 % ceny lokalu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gdy stan techniczny lokalu uzasadnia wykonanie remontów, bądź napraw, celem doprowadzania go do stanu zapewniającego bezpieczne i higieniczne warunki zamieszkiwania – w zależności od ilości, skali i wyceny uzasadnionych remontów i napraw: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/>
      </w:pPr>
      <w:r>
        <w:rPr>
          <w:sz w:val="22"/>
          <w:szCs w:val="22"/>
        </w:rPr>
        <w:t>jeżeli łączny przewidywany koszt dokonania wszystkich remontów i napraw nie przekroczy 20% ceny lokalu, bądź remonty i naprawy obejmą do 30 % powierzchni lokalu  – w wysokości do 40% ceny lokalu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żeli przewidywany koszt dokonania wszystkich remontów przekroczy 20% ceny lokalu, ale nie przekroczy 60% ceny lokalu, bądź remonty i naprawy obejmą od 30 % do 50% powierzchni lokalu – w wysokości do 70% ceny lokalu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żeli przewidywany koszt dokonania wszystkich remontów przekroczy 60% ceny lokalu, bądź remonty i naprawy obejmą co najmniej 50% powierzchni lokalu – w wysokości do 85% ceny lokalu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gdy zachodzi jedna z okoliczności wskazanych w pkt. 1 lub pkt. 2 i jednocześnie zachodzi jedna z okoliczności wskazanych w pkt. 3 a) – c) – w wysokości do 95 % ceny lokal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6. </w:t>
      </w:r>
      <w:r>
        <w:rPr>
          <w:sz w:val="22"/>
          <w:szCs w:val="22"/>
        </w:rPr>
        <w:t xml:space="preserve">1. Ustalenie okoliczności wskazanych w § 5 pkt. 3 uchwały następuje w oparciu o kosztorys koniecznych oraz planowanych prac remontowych i naprawczych, sporządzony przez kosztorysanta budowlanego powołanego przez Gminę Duszniki. 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Kosztorys, o którym mowa w ust. 1, zostanie opracowany na podstawie: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ęcioletnich przeglądów budowlanych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tokołu z wizji lokalnej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7. </w:t>
      </w:r>
      <w:r>
        <w:rPr>
          <w:sz w:val="22"/>
          <w:szCs w:val="22"/>
        </w:rPr>
        <w:t>Na wniosek osoby zainteresowanej nabyciem lokalu, o którym mowa w § 1 ust. 1 uchwały, cena lokalu może zostać rozłożona na raty zgodnie z ustawą oraz poniższymi zasadami: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tala się, że pierwsza rata nie może być niższa niż 20 % ceny lokalu i podlega zapłacie w terminie określonym w art. 70 ust. 2 zdanie 3 ustawy.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 się zgodę na zastosowanie stopy procentowej w wysokości równej stopie lombardowej Narodowego Banku Polskiego, powiększonej o dwa punkty procentowe (2%).  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Gminy Duszniki w stosunku do nabywcy z tytułu rozłożenia ceny nieruchomości na raty podlega zabezpieczeniu hipotecznemu.  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  <w:sz w:val="22"/>
          <w:szCs w:val="22"/>
        </w:rPr>
        <w:t>Rozdział 3.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KOŃCOWE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8. </w:t>
      </w:r>
      <w:r>
        <w:rPr>
          <w:sz w:val="22"/>
          <w:szCs w:val="22"/>
        </w:rPr>
        <w:t>Traci moc uchwała nr XLIV/217/98 Rady Gminy Duszniki z dnia 22 kwietnia 1998 r.  w sprawie zasad zbywania lokali mieszkalnych w budynkach komunalnych.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9. </w:t>
      </w:r>
      <w:r>
        <w:rPr>
          <w:sz w:val="22"/>
          <w:szCs w:val="22"/>
        </w:rPr>
        <w:t>Wykonanie uchwały powierza się Wójtowi Gminy Duszniki.</w:t>
      </w:r>
    </w:p>
    <w:p>
      <w:pPr>
        <w:pStyle w:val="Normal"/>
        <w:spacing w:before="120" w:after="120"/>
        <w:ind w:firstLine="284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§ 10. </w:t>
      </w:r>
      <w:r>
        <w:rPr>
          <w:sz w:val="22"/>
          <w:szCs w:val="22"/>
        </w:rPr>
        <w:t>Uchwała wchodzi w życie po upływie 14 dni od dnia jej ogłoszenia w Dzienniku Urzędowym Województwa Wielkopolskiego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zasadnienie do 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y Nr LII/366/18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szniki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6 czerwca 2018 r.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asad zbywania lokali mieszkalnych z zasobu nieruchomości Gminy Duszniki</w:t>
      </w:r>
    </w:p>
    <w:p>
      <w:pPr>
        <w:pStyle w:val="Normal"/>
        <w:spacing w:before="120" w:after="12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Art. 18 ust. 2 pkt. 9 lit. a  ustawy z dnia 8 marca 1990 r. o samorządzie gminnym (tekst jednolity Dz. U. z 2017 r.  poz. 1875 ze zm.) stanowi, że podejmowanie uchwał w sprawach majątkowych gminy, przekraczających zakres zwykłego zarządu, w tym dotyczących zasad zbywania nieruchomości, należy do wyłącznej właściwości Rady Gminy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Uchwała aktualizuje zasady zbywania lokali mieszkalnych w budynkach stanowiących mienie Gminy Duszniki. Celem  jej podjęcia jest zwiększenie efektywności zarządzania zasobem nieruchomości Gminy Duszniki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Skutkiem finansowym podjęcia niniejszej uchwały jest możliwa oszczędność środków przeznaczanych na wydatki związane z dokonywaniem generalnych remontów lokali wchodzących w skład zasobu nieruchomości Gminy Duszniki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 związku z powyższym, podjęcie niniejszej uchwały jest uzasadnion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14:00Z</dcterms:created>
  <dc:creator>krpsowinski</dc:creator>
  <dc:description/>
  <cp:keywords/>
  <dc:language>en-US</dc:language>
  <cp:lastModifiedBy>Danuta Dolemba</cp:lastModifiedBy>
  <cp:lastPrinted>2018-06-26T09:57:00Z</cp:lastPrinted>
  <dcterms:modified xsi:type="dcterms:W3CDTF">2018-06-27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