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LII/362/18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czerwca 2018 r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maksymalnej liczby zezwoleń na sprzedaż napojów alkoholowych na terenie Gminy Dusznik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 art. 12 ust. 1 ustawy z dnia 26 października 1982 r. o wychowaniu w trzeźwości </w:t>
        <w:br/>
        <w:t xml:space="preserve">i przeciwdziałaniu alkoholizmowi ( j. t. Dz. U. z 2016 r. poz. 487, ze zm.) oraz art.18 ust 2 pkt 15, art. 40 ust. 1, art. 41 ust. 1 ustawy z dnia 8 marca 1990 r. o samorządzie gminnym (j.t. Dz. U. </w:t>
        <w:br/>
        <w:t>z 2017 r., poz. 1875 ze zm.) Rada Gminy Duszniki uchwala, co następuje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stala się na obszarze Gminy Duszniki maksymalną liczbę zezwoleń na sprzedaż napojów alkoholowych: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do 4,5 % zawartości alkoholu oraz piwo w ilości 55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owyżej 4,5% do 18% zawartości alkoholu ( z wyjątkiem piwa) w ilości 30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owyżej 18% zawartości alkoholu w ilości 30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Ustala się na obszarze Gminy Duszniki maksymalna liczbę zezwoleń na sprzedaż napojów alkoholowych przeznaczonych do spożycia w miejscu sprzedaży: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do 4,5 % zawartości alkoholu oraz piwo w ilości 15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owyżej 4,5% do 18% zawartości alkoholu ( z wyjątkiem piwa) w ilości 5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owyżej 18% zawartości alkoholu w ilości 5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Ustala się na obszarze Gminy Duszniki maksymalna liczbę zezwoleń na sprzedaż napojów alkoholowych przeznaczonych do spożycia poza miejscem sprzedaży: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do 4,5 % zawartości alkoholu oraz piwo w ilości 40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owyżej 4,5% do 18% zawartości alkoholu ( z wyjątkiem piwa) w ilości 25,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owyżej 18% zawartości alkoholu w ilości 25.</w:t>
      </w:r>
    </w:p>
    <w:p>
      <w:pPr>
        <w:pStyle w:val="Akapitzlist"/>
        <w:autoSpaceDE w:val="false"/>
        <w:spacing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 2. </w:t>
      </w:r>
      <w:r>
        <w:rPr>
          <w:rFonts w:cs="Times New Roman" w:ascii="Times New Roman" w:hAnsi="Times New Roman"/>
          <w:bCs/>
          <w:sz w:val="24"/>
          <w:szCs w:val="24"/>
        </w:rPr>
        <w:t xml:space="preserve">Traci moc uchwała Rady Gminy Duszniki Nr XXXVII-246/2001 z dnia 12 grud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01 r. w sprawie ustalenia liczby punktów sprzedaży napojów zawierających powyżej 4,5% alkoholu ( za wyjątkiem piwa) przeznaczonych do spożycia poza miejscem sprzedaży jak </w:t>
        <w:br/>
        <w:t>i w miejscu sprzedaży, zasad usytuowania na terenie gminy miejsc sprzedaży napojów alkoholowych oraz warunków ich sprzedaż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jej ogłoszenia w Dzienniku Urzędowym Województwa Wielkopolski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UZASADNIENIE </w:t>
        <w:br/>
        <w:t xml:space="preserve">    DO UCHWAŁA NR LII/362/18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RADY GMINY DUSZNIKI </w:t>
        <w:br/>
        <w:t xml:space="preserve"> z dnia 26 czerwca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0"/>
        <w:spacing w:before="120" w:after="120"/>
        <w:ind w:left="283" w:firstLine="227"/>
        <w:rPr/>
      </w:pPr>
      <w:r>
        <w:rPr>
          <w:rStyle w:val="DefaultParagraphFont"/>
          <w:sz w:val="24"/>
          <w:szCs w:val="24"/>
          <w:lang w:val="en-US"/>
        </w:rPr>
        <w:t>W dniu 9 marca 2018 r. weszła w życie ustawa z dnia 10 stycznia 2018 r. o zmianie ustawy o wychowaniu w trzeźwości i przeciwdziałaniu alkoholizmowi (Dz. U. z 2018 r. poz. 310), na mocy której rada gminy ma obowiązek ustalić w drodze uchwały maksymalną liczbę zezwoleń na sprzedaż napojów alkoholowych. Dotychczasowe uchwały zachowują moc do dnia wejścia w życie nowych uchwał, nie dłużej jednak niż przez okres 6 miesięcy od dnia wejścia w życie ww. ustawy.</w:t>
      </w:r>
    </w:p>
    <w:p>
      <w:pPr>
        <w:pStyle w:val="Normal0"/>
        <w:spacing w:before="120" w:after="120"/>
        <w:ind w:left="283" w:firstLine="227"/>
        <w:rPr/>
      </w:pPr>
      <w:r>
        <w:rPr>
          <w:rStyle w:val="DefaultParagraphFont"/>
          <w:sz w:val="24"/>
          <w:szCs w:val="24"/>
          <w:lang w:val="en-US"/>
        </w:rPr>
        <w:t xml:space="preserve">W związku </w:t>
      </w:r>
      <w:r>
        <w:rPr>
          <w:rStyle w:val="DefaultParagraphFont"/>
          <w:sz w:val="24"/>
          <w:szCs w:val="24"/>
        </w:rPr>
        <w:t xml:space="preserve">ze zmiana </w:t>
      </w:r>
      <w:r>
        <w:rPr>
          <w:rStyle w:val="DefaultParagraphFont"/>
          <w:sz w:val="24"/>
          <w:szCs w:val="24"/>
          <w:lang w:val="en-US"/>
        </w:rPr>
        <w:t xml:space="preserve">art. 12  ustawy z dnia 26 października 1982 r. o wychowaniu w trzeźwości i przeciwdziałaniu alkoholizmowi </w:t>
      </w:r>
      <w:r>
        <w:rPr>
          <w:rStyle w:val="DefaultParagraphFont"/>
          <w:sz w:val="24"/>
          <w:szCs w:val="24"/>
        </w:rPr>
        <w:t xml:space="preserve">Rada Gminy ma obowiązek ustalić w drodze uchwały maksymalną liczbę zezwoleń na sprzedaż i podawanie napojów alkoholowych na terenie Gminy Duszniki. Obecnie obowiązująca uchwala Rady Gminy nr VIII/34/07z dnia 27 marca 2007 r. Dotyczyła liczby punktów sprzedaży napojów alkoholowych ( z wyjątkiem piwa) przeznaczonych do spożycia poza miejscem sprzedaży, jaki i w miejscu sprzedaży oraz usytuowania miejsc sprzedaży i podawania napojów alkoholowych na terenie Gminy Duszniki, natomiast nowa uchwała precyzuje ustalenia maksymalnej liczby zezwoleń na sprzedaż </w:t>
        <w:br/>
        <w:t xml:space="preserve">i podawania napojów alkoholowych </w:t>
      </w:r>
      <w:r>
        <w:rPr>
          <w:rStyle w:val="DefaultParagraphFont"/>
          <w:sz w:val="24"/>
          <w:szCs w:val="24"/>
          <w:lang w:val="en-US"/>
        </w:rPr>
        <w:t>zostały określone odrębnie dla poszczególnych rodzajów zezwoleń na sprzedaż napojów alkoholowych przeznaczonych do spożycia w miejscu sprzedaży i poza miejscem sprzedaży. Proponowane liczby są optymalne dla zapewnienia zasady równości wobec prawa zarówno podmiotów wykonujących działalność gospodarczą, jak i tych które zamierzają tę działalność podjąć w przyszłości.</w:t>
      </w:r>
    </w:p>
    <w:p>
      <w:pPr>
        <w:pStyle w:val="Normal0"/>
        <w:spacing w:before="120" w:after="120"/>
        <w:ind w:left="283" w:firstLine="227"/>
        <w:rPr>
          <w:sz w:val="24"/>
          <w:szCs w:val="24"/>
        </w:rPr>
      </w:pPr>
      <w:r>
        <w:rPr>
          <w:rStyle w:val="DefaultParagraphFont"/>
          <w:sz w:val="24"/>
          <w:szCs w:val="24"/>
          <w:lang w:val="en-US"/>
        </w:rPr>
        <w:t>Stosownie do art. 12 ust. 5 ustawy z dnia 26 października 1982 r. o wychowaniu w trzeźwości i przeciwdziałaniu alkoholizmowi rada gminy przed podjęciem niniejszej uchwały zasięga opinii jednostki pomocniczej gmi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0">
    <w:name w:val="Normal_0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2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2:00Z</dcterms:created>
  <dc:creator>Danuta Dolemba</dc:creator>
  <dc:description/>
  <cp:keywords/>
  <dc:language>en-US</dc:language>
  <cp:lastModifiedBy>Danuta Dolemba</cp:lastModifiedBy>
  <cp:lastPrinted>2018-05-24T13:35:00Z</cp:lastPrinted>
  <dcterms:modified xsi:type="dcterms:W3CDTF">2018-06-27T08:42:00Z</dcterms:modified>
  <cp:revision>2</cp:revision>
  <dc:subject/>
  <dc:title/>
</cp:coreProperties>
</file>