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UCHWAŁA  NR  LII/359/1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6 czerwca 2018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LIV/326/17 Rady </w:t>
      </w:r>
      <w:r>
        <w:rPr>
          <w:b/>
        </w:rPr>
        <w:t>Gminy Duszniki</w:t>
      </w:r>
      <w:r>
        <w:rPr>
          <w:b/>
          <w:bCs/>
        </w:rPr>
        <w:t xml:space="preserve"> z dnia 28.12.2017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8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8 r. poz. 994) oraz art. art. 212, 214, 215, 222, 235-237, 258 i 264 ust. 3 ustawy z dnia 27 sierpnia 2009r. o finansach publicznych (Dz.U. z 2017r. poz. 2077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Cs w:val="24"/>
        </w:rPr>
        <w:t>W uchwale Nr XLIV/326/17 Rady Gminy Duszniki z dnia 28.12.2017r. w sprawie uchwały budżetowej na rok 2018, zmienionej uchwałami Nr XLV/333/18 z dn. 23.01.2018r.; Nr XLVI/338/18 z dn. 27.02.2018r.; Nr XLVII/340/18 z dn. 27.03.2018r.; Nr XLIX/349/18 z dn. 24.04.2018r. oraz zarządzeniami Nr 10/18 z dn. 1.02.2018r.; Nr 22/18 z dn. 26.04.2018r.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</w:t>
      </w:r>
      <w:r>
        <w:rPr>
          <w:color w:val="FF0000"/>
          <w:szCs w:val="24"/>
        </w:rPr>
        <w:t xml:space="preserve"> </w:t>
      </w:r>
      <w:r>
        <w:rPr>
          <w:szCs w:val="24"/>
        </w:rPr>
        <w:t>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8 w wysokości  </w:t>
      </w:r>
      <w:r>
        <w:rPr>
          <w:b/>
        </w:rPr>
        <w:t>40.548.006,94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40.324.506,94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223.500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4.913.035,94</w:t>
      </w:r>
      <w:r>
        <w:rPr/>
        <w:t xml:space="preserve"> </w:t>
      </w:r>
      <w:r>
        <w:rPr>
          <w:b/>
          <w:bCs/>
        </w:rPr>
        <w:t>zł</w:t>
      </w:r>
      <w:r>
        <w:rPr/>
        <w:t>, zgodnie  z załącznikiem Nr 3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8 w wysokości  </w:t>
      </w:r>
      <w:r>
        <w:rPr>
          <w:b/>
        </w:rPr>
        <w:t>43.782.433,94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7.304.733,9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297.239,09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62.5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6.477.70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4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4.913.035,94</w:t>
      </w:r>
      <w:r>
        <w:rPr/>
        <w:t xml:space="preserve"> </w:t>
      </w:r>
      <w:r>
        <w:rPr>
          <w:b/>
          <w:bCs/>
        </w:rPr>
        <w:t>zł</w:t>
      </w:r>
      <w:r>
        <w:rPr/>
        <w:t>, zgodnie  z załącznikiem Nr 3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Arial"/>
        </w:rPr>
      </w:pPr>
      <w:r>
        <w:rPr/>
        <w:t xml:space="preserve">        </w:t>
      </w: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          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ami Nr 5 i 6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</w:t>
      </w:r>
      <w:r>
        <w:rPr/>
        <w:t xml:space="preserve">- przychody w wysokości </w:t>
      </w:r>
      <w:r>
        <w:rPr>
          <w:b/>
        </w:rPr>
        <w:t xml:space="preserve">4.009.0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 xml:space="preserve">                  </w:t>
      </w:r>
      <w:r>
        <w:rPr/>
        <w:t xml:space="preserve">- koszty w wysokości </w:t>
      </w:r>
      <w:r>
        <w:rPr>
          <w:b/>
        </w:rPr>
        <w:t>4.009.0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8.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§ 12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</w:t>
      </w:r>
      <w:r>
        <w:rPr/>
        <w:t>do realizacji dla poszczególnych sołectw zgodnie z załącznikiem Nr 7.”</w:t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/>
      </w:pPr>
      <w:r>
        <w:rPr>
          <w:bCs/>
        </w:rPr>
        <w:t>Załączniki nr 1 – 3, 5 - 6 i 8 - 10 do uchwały otrzymują odpowiednio brzmienie jak załączniki nr 1 - 8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LII/359/18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>26 czerwca 2018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iódmej zmianie budżetu Gminy Duszniki na 2018 rok dokonuje się zmian w budżecie polegających na zwięk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86" w:hanging="0"/>
        <w:jc w:val="both"/>
        <w:rPr/>
      </w:pPr>
      <w:r>
        <w:rPr/>
        <w:t>- o kwotę 118.500,00 zł z tytułu pomocy finansowej na dofinansowanie przebudowy dróg dojazdowych do gruntów rolnych,</w:t>
      </w:r>
    </w:p>
    <w:p>
      <w:pPr>
        <w:pStyle w:val="Normal"/>
        <w:ind w:left="786" w:hanging="0"/>
        <w:jc w:val="both"/>
        <w:rPr/>
      </w:pPr>
      <w:r>
        <w:rPr/>
        <w:t>- o kwotę 1.174,00 zł z tytułu dotacji celowej na prowadzenie stałego rejestru wyborców,</w:t>
      </w:r>
    </w:p>
    <w:p>
      <w:pPr>
        <w:pStyle w:val="Normal"/>
        <w:ind w:left="786" w:hanging="0"/>
        <w:jc w:val="both"/>
        <w:rPr/>
      </w:pPr>
      <w:r>
        <w:rPr/>
        <w:t>- o kwotę 98.100,00 zł z tytułu subwencji oświatowej,</w:t>
      </w:r>
    </w:p>
    <w:p>
      <w:pPr>
        <w:pStyle w:val="Normal"/>
        <w:ind w:left="786" w:hanging="0"/>
        <w:jc w:val="both"/>
        <w:rPr/>
      </w:pPr>
      <w:r>
        <w:rPr/>
        <w:t>- o kwotę 1.126,54 zł z tytułu dotacji celowej na sfinansowanie zrealizowanych zadań w 2017r. – USC,</w:t>
      </w:r>
    </w:p>
    <w:p>
      <w:pPr>
        <w:pStyle w:val="Normal"/>
        <w:ind w:left="786" w:hanging="0"/>
        <w:jc w:val="both"/>
        <w:rPr/>
      </w:pPr>
      <w:r>
        <w:rPr/>
        <w:t xml:space="preserve">- o kwotę 13.700,00 zł z tytułu dotacji celowej na realizację zadań z wychowania przedszkolnego,  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o kwotę 9.638,00 zł z tytułu dotacji celowej na dofinansowanie usług opiekuńczych opieka 75+,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o kwotę 50,00 zł z tytułu środków wypracowanych przez WTZ,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 xml:space="preserve">- o kwotę 8.000,00 zł z tytułu wpływów ze zwrotów nienależnie pobranych świadczeń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 xml:space="preserve">wypłaconych przez gminę i dokonanych po zakończeniu roku budżetowego wraz 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z odsetkam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 xml:space="preserve">W planie wydatków, zgodnie z załącznikami 2 - 8 dokonuje się zwiększenia i przesunięcia                             </w:t>
      </w:r>
      <w:r>
        <w:rPr>
          <w:iCs/>
        </w:rPr>
        <w:t xml:space="preserve"> środków. Zwiększa się środki finansowe na budowę sieci wodociągowych, na pomoc finansową dla Starostwa Powiatowego na przebudowę drogi powiatowej Duszniki -  Śliwno, na przebudowę dróg dojazdowych do gruntów rolnych, na wydatki związane z przyznanymi dotacjami celowymi, na zwroty dotacji pobranych nienależnie lub w nadmiernej wysokości wraz z odsetkami, na dotację dla BPiCAK oraz na wydatki remontowe w obiektach sportowych. Dokonuje się przesunięcia środków finansowych na projekt zbiornika SUW                w Sarbii, w urzędzie gminy, osp, w budżecie oświaty i pomocy społecznej, w utrzymaniu zieleni, w oświetleniu i w świetlicach wiejskich. Zmniejsza się środki finansowe na zadanie przebudowy ul. Jana Pawła II w Dusznikach i na dotację celową dla KZB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>
          <w:iCs/>
        </w:rPr>
        <w:t xml:space="preserve">W planie wydatków jednostek pomocniczych zgodnie z załącznikiem nr 7 dokonuje się przesunięcia środków na nowe przedsięwzięcie utwardzenia drogi gruntowej w Mieściskach w ramach funduszu sołeckiego. </w:t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46:00Z</dcterms:created>
  <dc:creator>.</dc:creator>
  <dc:description/>
  <dc:language>en-US</dc:language>
  <cp:lastModifiedBy>Danuta Dolemba</cp:lastModifiedBy>
  <cp:lastPrinted>2018-06-26T09:51:00Z</cp:lastPrinted>
  <dcterms:modified xsi:type="dcterms:W3CDTF">2018-06-27T06:46:00Z</dcterms:modified>
  <cp:revision>2</cp:revision>
  <dc:subject/>
  <dc:title>UCHWAŁA  NR</dc:title>
</cp:coreProperties>
</file>