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_Hlk493240512"/>
      <w:bookmarkEnd w:id="0"/>
      <w:r>
        <w:rPr/>
        <w:t>UCHWAŁA NR LII/360/1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czerwca 201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przebudowy drogi powiatowej Nr 2738P Nowy Tomyśl – Duszniki na odcinku </w:t>
      </w:r>
    </w:p>
    <w:p>
      <w:pPr>
        <w:pStyle w:val="Normal"/>
        <w:ind w:left="540" w:right="-62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ok. 900 mb., od granicy powiatu w kierunku m. Duszniki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bookmarkStart w:id="1" w:name="_Hlk493240512"/>
      <w:bookmarkStart w:id="2" w:name="_Hlk493240512"/>
      <w:bookmarkEnd w:id="2"/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 Dz.U. z 2018 r. poz. 994./ oraz art. 216 ust. 2 pkt. 5 i art. 220 ustawy z dnia                      27 sierpnia 2009r. o finansach publicznych /Dz.U. z 2017r. poz. 2077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58" w:hanging="0"/>
        <w:jc w:val="both"/>
        <w:rPr>
          <w:b/>
          <w:b/>
        </w:rPr>
      </w:pPr>
      <w:r>
        <w:rPr/>
        <w:t>Udziela się z budżetu Gminy Duszniki pomocy finansowej w formie dotacji celowej Powiatowi Szamotulskiemu z przeznaczeniem na dofinansowanie przebudowy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, w wysokości nie większej niż 50% wartości ostatecznej zadania,               tj. do kwoty nie przekraczającej 449.467,05 zł.</w:t>
      </w:r>
    </w:p>
    <w:p>
      <w:pPr>
        <w:pStyle w:val="Normal"/>
        <w:ind w:left="540" w:right="-5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            ze środków budżetu Gminy Duszniki w roku 2018 w wysokości 224.733,00 zł i w roku 2019 w wysokości 224.734,05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LII/360/18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6 czerwca 201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amierza ponownie przystąpić do realizacji zadania inwestycyjnego pn. Przebudowa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. Zadanie nie zostało zrealizowane w 2017r. ze względu na zbyt wysoką cenę ofertową w ogłoszonym przetargu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/>
      </w:pPr>
      <w:r>
        <w:rPr/>
        <w:t>Dofinansowanie przebudowy drogi powiatowej dla Gminy Duszniki wyniesie szacunkowo 449.467,05 zł czyli 50% wartości zadania. Środki finansowe na zadanie zostaną zabezpieczone w budżecie Gminy w roku 2018 w wysokości 224.733,00 zł i w roku 2019 w wysokości 224.734,05 zł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Niniejsza uchwała zostaje wywołana w celu podpisania umowy pomiędzy Powiatem Szamotulskim a Gminą Duszniki w sprawie udzielenia pomocy finansowej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09:00Z</dcterms:created>
  <dc:creator>Mirka</dc:creator>
  <dc:description/>
  <cp:keywords/>
  <dc:language>en-US</dc:language>
  <cp:lastModifiedBy>Danuta Dolemba</cp:lastModifiedBy>
  <cp:lastPrinted>2018-06-26T09:52:00Z</cp:lastPrinted>
  <dcterms:modified xsi:type="dcterms:W3CDTF">2018-06-27T07:09:00Z</dcterms:modified>
  <cp:revision>2</cp:revision>
  <dc:subject/>
  <dc:title>UCHWAŁA NR</dc:title>
</cp:coreProperties>
</file>