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5" w:hanging="0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Załącznik  do Uchwały </w:t>
        <w:br/>
        <w:t xml:space="preserve">                                                                                                                                       Nr XLIX/351/18   </w:t>
        <w:br/>
        <w:t xml:space="preserve">                                                                                                                                       Rady Gminy Duszniki </w:t>
        <w:br/>
        <w:t xml:space="preserve">                                                                                                                                       z dnia 24 kwietnia 2018 r.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Gminny Program Wspierania Rodzi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w Gminie Dusznik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na lata 2018-2020</w:t>
      </w:r>
    </w:p>
    <w:p>
      <w:pPr>
        <w:pStyle w:val="Normal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sz w:val="32"/>
          <w:szCs w:val="32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PIS TREŚ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WSTĘP …………………………………………………………..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Uwarunkowania prawne podejmowanych działań</w:t>
      </w:r>
    </w:p>
    <w:p>
      <w:pPr>
        <w:pStyle w:val="Akapitzlist"/>
        <w:numPr>
          <w:ilvl w:val="0"/>
          <w:numId w:val="11"/>
        </w:numPr>
        <w:spacing w:lineRule="auto" w:line="360"/>
        <w:rPr/>
      </w:pPr>
      <w:r>
        <w:rPr>
          <w:rFonts w:cs="Times New Roman" w:ascii="Times New Roman" w:hAnsi="Times New Roman"/>
          <w:sz w:val="32"/>
          <w:szCs w:val="32"/>
        </w:rPr>
        <w:t>Diagnoza społeczno – demograficzna gminy Duszniki</w:t>
      </w:r>
    </w:p>
    <w:p>
      <w:pPr>
        <w:pStyle w:val="Akapitzlist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Lokalne i ponadlokalne zasoby instytucjonalne dotyczące wspierania rodziny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naliza SWOT wsparcia rodziny w gminie Duszniki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Cele Gminnego Programu Wspierania Rodziny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Źródła finansowania Programu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Monitoring i ewaluacja Programu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Podsumowani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STĘP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czesna rodzina polska, podobnie jak rodziny tworzone przez naszych przodków na drodze swojego rozwoju podlega nieustannym przemianom. Na przestrzeni wieków w polskich rodzinach zmianie ulegały: typ i charakter organizacyjny rodziny, struktura, podział ról i obowiązków, wzorce rodzinne, tradycje i zwyczaje rodzinne. Na przeobrażenia życia rodzinnego wpływ mają czynniki wewnętrzne, takie jak: jakość i trwałość relacji i więzi pomiędzy członkami rodziny, umiejętności opiekuńczo-wychowawcze rodziców, postawy rodzicielskie, warunki i możliwości ekonomiczne, wspólne spędzanie czasu. Spośród czynników zewnętrznych determinujących życie rodzinne warto wymienić np.: sytuację socjoekonomiczną kraju, sytuację na rynku pracy i bezrobocie, ochronę prawną rodziny i politykę prorodzinną, jakość, rodzaj i rozmiar usług świadczonych przez instytucje na rzecz rodziny, tempo życia. Od prawidłowego rozwoju i funkcjonowania wymienionych wyżej czynników zależy jakość życia i trwałość rodziny. Z kolei nieprawidłowości poszczególnych elementów i ich układów mają wpływ dezintegrujący i destabilizujący życie społeczne i rodzinne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Żyjemy w społeczeństwie podlegającym szybkim zmianom. Cywilizacja w miarę swych postępów stwarza szereg wymogów i przeszkód dla funkcjonowania rodziny i podstaw jej egzystencji. Jest to uboczny, „mimowolny” skutek jej rozwoju, gdzie oprócz wielu dobrodziejstw ofiarowanych ludziom, pojawiają się także negatywne następstwa tych przemian. Dzisiaj rodziny stają przed wieloma wyzwaniami i problemami. Wiele rodzin w naszym regionie, ale też w całym kraju boryka się z deprywacją materialną i ubóstwem, niezaradnością życiową, schorzeniami i niepełnosprawnością, trudnościami w relacjach rodzinnych (małżeńskich, rodzicielskich, międzypokoleniowych i międzyrodzinnych), konfliktami i przemocą w rodzinie, uzależnieniami, zadłużeniem, rozwodami, migracją zarobkową członków rodzin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zina jest podstawową i najważniejszą grupą społeczną, na której opiera się całe społeczeństwo. Jest to naturalne środowisko życia dziecka, które ma największy wpływ na jego osobowość, w każdej sferze życia. To rodzina przekazuje dziecku swój system wartości i tradycje – ukierunkowuje jego aktywność i postępowanie na całe życie. Prawidłowo funkcjonująca rodzina może skutecznie przeciwdziałać niekorzystnym zjawiskom zarówno w okresie dzieciństwa, jak i w okresie dojrzewania. W społeczeństwie w ostatnich latach nastąpił wzrost nie tylko wiedzy na temat rodziny, jej roli i funkcji, ale wzrosła przede wszystkim wrażliwość na jej potrzeby i problemy, a zwłaszcza na problemy dzieci. Przejawia się to w tworzeniu nowych i doskonaleniu istniejących instrumentów organizacyjnych i prawnych dla skutecznej ochrony dóbr rodziny. Szczególne miejsce zajmują działania mające na celu zarówno wyrównywanie szans na pełne włączenie dziecka w społeczność, jak również pomoc rodzicom w wychowaniu dzieci. Dzieci to wyjątkowa grupa, która powinna być otoczona odpowiednimi staraniami zmierzającymi do poprawy jakości ich życia, W rodzinie dziecko się rozwija, nabywa umiejętności i kształtuje się jako człowiek. Prawidłowo funkcjonująca rodzina daje dziecku poczucie bezpieczeństwa, miłość i zrozumienie, a to owocuje jego prawidłowym rozwojem. W momencie pojawienia się dysfunkcji, instytucje i służby społeczne zobligowane są do podjęcia na rzecz rodziny określonych działań naprawczych i objęcia rodzin wsparciem i wszechstronną pomocą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myślą o rodzinach przeżywających trudności w prawidłowym wypełnianiu swoich funkcji, w tym m.in. funkcji socjalizacyjnej i opiekuńczo - wychowawczej powstał Gminny Program Wspierania Rodziny na lata 2018-2020. Istotne znaczenie dla niniejszego  Programu ma doskonalenie, rozwijanie form i sposobów skutecznej ochrony dzieci, w tym realizacji przysługujących im praw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RUNKOWANIA PRAWNE PODEJMOWANYCH DZIAŁAŃ</w:t>
      </w:r>
    </w:p>
    <w:p>
      <w:pPr>
        <w:pStyle w:val="Akapitzlist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ując Gminny Program Wspierania Rodziny w gminie Duszniki na lata 2018-2020 należy brać pod uwagę w szczególności:</w:t>
      </w:r>
    </w:p>
    <w:p>
      <w:pPr>
        <w:pStyle w:val="Akapitzlist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ę z dnia 9 czerwca 2011 r.  o wspieraniu rodziny i systemie pieczy zastępczej (Dz. U. z 2017 r. poz. 697 z późn. zm.).</w:t>
      </w:r>
    </w:p>
    <w:p>
      <w:pPr>
        <w:pStyle w:val="Akapitzlist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ę z dnia 12 marca 2014 r. o pomocy społecznej (Dz. U. z 2017 r., poz. 1769 z późn. zm.).</w:t>
      </w:r>
    </w:p>
    <w:p>
      <w:pPr>
        <w:pStyle w:val="Akapitzlist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ę z dnia 29 lipca 2005 r. o przeciwdziałaniu przemocy w rodzinie (Dz. U. z 2015 r., poz. 1390).</w:t>
      </w:r>
    </w:p>
    <w:p>
      <w:pPr>
        <w:pStyle w:val="Akapitzlist"/>
        <w:numPr>
          <w:ilvl w:val="0"/>
          <w:numId w:val="1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Ustawę z dnia 26 października 1982 r. o wychowaniu w trzeźwości i przeciwdziałaniu alkoholizmowi (Dz. U. z 2016 r. poz. 487 z późn. zm.).</w:t>
      </w:r>
    </w:p>
    <w:p>
      <w:pPr>
        <w:pStyle w:val="Akapitzlist"/>
        <w:numPr>
          <w:ilvl w:val="0"/>
          <w:numId w:val="1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Ustawę z dnia 25 lutego 1964 r. – Kodeks rodzinny i opiekuńczy (Dz. U. z 2017 r., poz. 682).</w:t>
      </w:r>
    </w:p>
    <w:p>
      <w:pPr>
        <w:pStyle w:val="Akapitzlist"/>
        <w:numPr>
          <w:ilvl w:val="0"/>
          <w:numId w:val="1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Ustawę z dnia 26 października 1982 o postępowaniu w sprawach nieletnich (Dz. U. z 2016 r., poz. 1654 z późn. zm.).</w:t>
      </w:r>
    </w:p>
    <w:p>
      <w:pPr>
        <w:pStyle w:val="Akapitzlist"/>
        <w:numPr>
          <w:ilvl w:val="0"/>
          <w:numId w:val="1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Ustawę z dnia 4 lutego 2011 r. o opiece nad dziećmi w wieku do lat 3 (Dz. U. z 2018 r., poz. 663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AGNOZA SPOŁECZNO – DEMOGRAFICZNA GMINY DUSZNIKI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nyWeb"/>
        <w:spacing w:lineRule="auto" w:line="360"/>
        <w:ind w:firstLine="360"/>
        <w:jc w:val="both"/>
        <w:rPr/>
      </w:pPr>
      <w:r>
        <w:rPr/>
        <w:t>Gmina Duszniki  położona jest w centrum województwa wielkopolskiego, w odległości ok. 40 km od Poznania. Zajmuje obszar 156 km², w 20 miejscowościach (17 sołectw) zamieszkuje obecnie 8914 mieszkańców. Gmina ma typowo rolniczy charakter. Użytki rolne zajmują prawie 85%, lasy jedynie 6% powierzchni gminy. Istnieje tu ok. 800 indywidualnych gospodarstw rolnych. Przeważa produkcja trzody chlewnej i produkcja zbóż, czemu sprzyjają korzystne warunki przyrodnicze, w tym wysoki – ponad 70% udział gleb III i IV klasy. Na terenie gminy nie ma wielkiego przemysłu, są za to liczne zakłady rzemieślnicze, dobrze rozwinięta sieć handlowa, hurtownie z materiałami i środkami do produkcji roślinnej, firmy budowlane i transportowe.</w:t>
      </w:r>
    </w:p>
    <w:p>
      <w:pPr>
        <w:pStyle w:val="NormalnyWeb"/>
        <w:spacing w:lineRule="auto" w:line="360"/>
        <w:ind w:firstLine="360"/>
        <w:jc w:val="both"/>
        <w:rPr/>
      </w:pPr>
      <w:r>
        <w:rPr/>
        <w:tab/>
        <w:t>Podstawą do określenia działań w ramach Gminnego Programu Wspierania Rodziny na lata 2018-2020 jest charakterystyka społeczno-demograficzna oraz analiza danych  o osobach i rodzinach objętych wsparciem Gminnego Ośrodka Pomocy Społecznej w Dusznikach.</w:t>
      </w:r>
    </w:p>
    <w:p>
      <w:pPr>
        <w:pStyle w:val="NormalnyWeb"/>
        <w:spacing w:lineRule="auto" w:line="360"/>
        <w:ind w:firstLine="360"/>
        <w:jc w:val="both"/>
        <w:rPr/>
      </w:pPr>
      <w:r>
        <w:rPr/>
        <w:t>Poniższa tabela uwzględnia dane statystyczne dotyczące liczby mieszkańców gminy Duszniki z podziałem na płeć oraz wiek mieszkańców.</w:t>
      </w:r>
    </w:p>
    <w:p>
      <w:pPr>
        <w:pStyle w:val="NormalnyWeb"/>
        <w:spacing w:lineRule="auto" w:line="360"/>
        <w:jc w:val="both"/>
        <w:rPr/>
      </w:pPr>
      <w:r>
        <w:rPr/>
        <w:t> </w:t>
      </w:r>
    </w:p>
    <w:p>
      <w:pPr>
        <w:pStyle w:val="NormalnyWeb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033" w:type="dxa"/>
        <w:jc w:val="left"/>
        <w:tblInd w:w="-6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71"/>
        <w:gridCol w:w="1657"/>
        <w:gridCol w:w="1559"/>
        <w:gridCol w:w="1520"/>
      </w:tblGrid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WYSZCZEGÓLNIENIE 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01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MIESZKAŃCY ( w osobach)</w:t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gółem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 6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 83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 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911</w:t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KOBIETY</w:t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gółem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 3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 44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          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493</w:t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iek 0-1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 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45</w:t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iek 18-5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 6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 57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 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84</w:t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iek 60 lat i więcej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4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 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64</w:t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MĘŻCZYŹNI</w:t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gółem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 3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 39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 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418</w:t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iek 0-1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9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 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07</w:t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iek 18-6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 9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 85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 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920</w:t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iek 65 lat i więcej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6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 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91</w:t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nyWeb"/>
        <w:spacing w:lineRule="auto" w:line="360"/>
        <w:jc w:val="both"/>
        <w:rPr>
          <w:b/>
          <w:b/>
        </w:rPr>
      </w:pPr>
      <w:r>
        <w:rPr>
          <w:b/>
        </w:rPr>
        <w:t>Tabela 1. Stan ludności w gminie Duszniki w latach 2015-2017 z podziałem na wiek</w:t>
      </w:r>
    </w:p>
    <w:p>
      <w:pPr>
        <w:pStyle w:val="NormalnyWeb"/>
        <w:spacing w:lineRule="auto" w:line="360"/>
        <w:jc w:val="both"/>
        <w:rPr>
          <w:b/>
          <w:b/>
        </w:rPr>
      </w:pPr>
      <w:r>
        <w:rPr>
          <w:sz w:val="20"/>
          <w:szCs w:val="20"/>
        </w:rPr>
        <w:t>Źródło: Urząd Gminy w Dusznikach – Ewidencja ludności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rzestrzeni ostatnich trzech lat zaobserwować można ogólny wzrost liczby mieszkańców w gminie Duszniki. Wzrasta również liczba osób w wieku 0-17, jak również odsetek kobiet i mężczyzn w wieku emerytalnym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bela 2. Rynek pracy w gminie Duszniki </w:t>
      </w:r>
      <w:r>
        <w:rPr/>
        <w:t>w latach 2015-2017</w:t>
      </w:r>
    </w:p>
    <w:tbl>
      <w:tblPr>
        <w:tblW w:w="90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"/>
        <w:gridCol w:w="1092"/>
        <w:gridCol w:w="2191"/>
        <w:gridCol w:w="2191"/>
        <w:gridCol w:w="2185"/>
        <w:gridCol w:w="166"/>
        <w:gridCol w:w="163"/>
      </w:tblGrid>
      <w:tr>
        <w:trPr>
          <w:trHeight w:val="315" w:hRule="atLeast"/>
        </w:trPr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Wyszczególnienie 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015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016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017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8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Bezrobotni 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Ogółem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1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8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biety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3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2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1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ężczyźni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8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8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7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8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Bezrobotni długotrwale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Ogółem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3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3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0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biety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6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2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9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ężczyźni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7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8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Bezrobotni z prawem do zasiłku 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Ogółem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3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biety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ężczyźni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Źródło: Analizy i statystyki Powiatowego Urzędu Pracy w Szamotułach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ując powyższe dane można zauważyć spadek liczby osób długotrwale bezrobotnych ogółem. Jednakże nadal większość osób bezrobotnych stanowią kobiety. Sytuacja osób bezrobotnych jest niewątpliwie uzależniona od pory roku. W okresie wiosenno – jesiennym stopa bezrobocia jest niższa niż w okresie zimowym.</w:t>
      </w:r>
    </w:p>
    <w:p>
      <w:pPr>
        <w:pStyle w:val="Normal"/>
        <w:spacing w:lineRule="auto" w:line="36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bela 3. Liczba rodzin i osób objętych pomocą społeczną w latach </w:t>
      </w:r>
      <w:r>
        <w:rPr/>
        <w:t>2015-2017</w:t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960"/>
        <w:gridCol w:w="2516"/>
        <w:gridCol w:w="1701"/>
        <w:gridCol w:w="1560"/>
        <w:gridCol w:w="1417"/>
      </w:tblGrid>
      <w:tr>
        <w:trPr>
          <w:trHeight w:val="31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017</w:t>
            </w:r>
          </w:p>
        </w:tc>
      </w:tr>
      <w:tr>
        <w:trPr>
          <w:trHeight w:val="630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iczba rodzin korzystających  z pomo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i wsparcia ogółe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91</w:t>
            </w:r>
          </w:p>
        </w:tc>
      </w:tr>
      <w:tr>
        <w:trPr>
          <w:trHeight w:val="675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iczba rodzin korzystający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ze świadczeń pomocy społecznej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9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 przestrzeni lat 2015-2017 zauważa się spadek liczby rodzin korzystających z pomocy i wsparcia  ogółem, podobnie jest z ilością rodzin korzystających ze świadczeń pomocy społecznej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ela 4. Najczęstsze powody przyznawania pomocy w latach  2015-2017</w:t>
      </w:r>
    </w:p>
    <w:tbl>
      <w:tblPr>
        <w:tblW w:w="93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5"/>
        <w:gridCol w:w="1417"/>
        <w:gridCol w:w="1560"/>
        <w:gridCol w:w="1559"/>
      </w:tblGrid>
      <w:tr>
        <w:trPr>
          <w:trHeight w:val="315" w:hRule="atLeast"/>
        </w:trPr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wody przyznania pomocy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Liczba rodzin              </w:t>
            </w:r>
          </w:p>
        </w:tc>
      </w:tr>
      <w:tr>
        <w:trPr>
          <w:trHeight w:val="450" w:hRule="atLeast"/>
        </w:trPr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015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016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017</w:t>
            </w:r>
          </w:p>
        </w:tc>
      </w:tr>
      <w:tr>
        <w:trPr>
          <w:trHeight w:val="810" w:hRule="atLeast"/>
        </w:trPr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bóstw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ezdomnoś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trzeba ochrony macierzyństw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 tym wielodzietnoś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ezroboci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iepełnosprawnoś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ługotrwała lub ciężka chorob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8</w:t>
            </w:r>
          </w:p>
        </w:tc>
      </w:tr>
      <w:tr>
        <w:trPr>
          <w:trHeight w:val="94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ezradność w sprawach opiekuńczo-wychowawczych i prowadzenia gospodarstwa domoweg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9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 tym:                                          rodziny niepełn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odziny wielodzietn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emoc w rodzini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alkoholiz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</w:tr>
      <w:tr>
        <w:trPr>
          <w:trHeight w:val="64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trudności w przystosowaniu do życia po zwolnienienu z zakładu karnego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darzenie losow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ytuacja kryzysow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lęska żywiołowa lub ekologicz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owyższych danych wynika, że na przestrzeni ostatnich lat najczęstszymi powodami przyznawania świadczeń, były: długotrwała lub ciężka choroba, niepełnosprawność oraz ubóstwo. Osoby i rodziny, które korzystały z pomocy społecznej z powodu powyższych przesłanek, to przede wszystkim emeryci i renciści, którzy mimo, że posiadają własne świadczenie i najczęściej przekracza ono kryterium ustawowe uprawniające do przyznania pomocy, to jednak nie są w stanie zaspokoić wszystkich niezbędnych potrzeb, przede wszystkim zakupu lekarstw i opału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7"/>
        <w:gridCol w:w="1535"/>
        <w:gridCol w:w="1559"/>
        <w:gridCol w:w="1559"/>
        <w:gridCol w:w="1418"/>
      </w:tblGrid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Tabela 5. Wspieranie rodzin i systemu pieczy zastępczej w latach 2015-2017</w:t>
            </w:r>
          </w:p>
        </w:tc>
      </w:tr>
      <w:tr>
        <w:trPr>
          <w:trHeight w:val="315" w:hRule="atLeast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yszczególnienie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017</w:t>
            </w:r>
          </w:p>
        </w:tc>
      </w:tr>
      <w:tr>
        <w:trPr>
          <w:trHeight w:val="645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iczba rodzin korzystających                 z usług asystenta rodzi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</w:tr>
      <w:tr>
        <w:trPr>
          <w:trHeight w:val="870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iczba osób w rodzinach objętych wsparciem asystenta rodzi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1</w:t>
            </w:r>
          </w:p>
        </w:tc>
      </w:tr>
      <w:tr>
        <w:trPr>
          <w:trHeight w:val="945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iczba dzieci w rodzinach objętych wsparciem asystenta rodzi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9</w:t>
            </w:r>
          </w:p>
        </w:tc>
      </w:tr>
      <w:tr>
        <w:trPr>
          <w:trHeight w:val="630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iczba dzieci przebywających             w pieczy zastępczej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tkową formą wsparcia proponowaną przez Gminny Ośrodek Pomocy Społecznej  w Dusznikach rodzinom przeżywającym trudności w wypełnieniu funkcji opiekuńczo- wychowawczych jest objęcie ich pomocą asystenta rodziny. Ilość rodzin, które uzyskały tego typu wsparcie w latach 2015-2017 przedstawia powyższa tabela. Ponadto tabela obrazuje liczbę dzieci z terenu gminy przebywających w pieczy zastępczej do czasu zaistnienia warunków umożliwiających jego powrót do rodziny albo umieszczenia go w rodzinie adopcyjnej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ela 6. Liczba dzieci/młodzieży uczestniczących w zajęciach zorganizowanych w punktach profilaktyczno-wychowawczych (świetlicach) na terenie gminy w latach  2015-2017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126"/>
        <w:gridCol w:w="1985"/>
        <w:gridCol w:w="1837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dzieci/młodzieży uczęszczających na zajęcia w świetlic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omoc w opiece i wychowaniu dziecka na terenie gminy Duszniki zapewniają 4 punkty profilaktyczno – wychowawcze (świetlice), prowadzone przez Gminną Komisję Rozwiązywania Problemów Alkoholowych w Dusznikach, które podejmują na rzecz swoich wychowanków oraz ich rodzin szereg działań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filaktycznych, mających na celu wspieranie posiadanych przez dziecko zdolności i umiejętności oraz kształtowanie pozytywnych interakcji społecznych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ychowawczych, kształtujących właściwe postawy i zachowania, uczących kreatywnego gospodarowania czasem wolnym oraz przygotowujących do samodzielnego podejmowania inicjatyw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mpensacyjnych, których celem jest minimalizowanie zaniedbań  wychowawczych i edukacyjn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0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6"/>
        <w:gridCol w:w="1984"/>
        <w:gridCol w:w="1843"/>
        <w:gridCol w:w="1559"/>
      </w:tblGrid>
      <w:tr>
        <w:trPr>
          <w:trHeight w:val="305" w:hRule="atLeast"/>
        </w:trPr>
        <w:tc>
          <w:tcPr>
            <w:tcW w:w="7543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abela 7. Liczba rodzin objętych pomocą Gminnego Zespołu Interdyscyplinarnego w Dusznikach w latach 2015-201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7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Wyszczególnien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7</w:t>
            </w:r>
          </w:p>
        </w:tc>
      </w:tr>
      <w:tr>
        <w:trPr>
          <w:trHeight w:val="986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iczba rodzin objętych pomocą Gminnego Zespołu Interdyscyplinar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986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iczba rodzin objętych procedurą "Niebieskie Karty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595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iczba rodzin objętych pomocą grup robocz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10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iczba utworzonych grup robocz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10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iczba posiedzeń grup robocz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305" w:hRule="atLeast"/>
        </w:trPr>
        <w:tc>
          <w:tcPr>
            <w:tcW w:w="37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odziny dotknięte przemocą objęte są działaniami przez Gminny Zespół Interdyscyplinarny w Dusznikach. Do zadań Gminnego Zespołu Interdyscyplinarnego w Dusznikach należy w szczególnośc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tegrowanie i koordynowanie działań przedstawicieli różnych podmiotów oraz specjalistów w zakresie przeciwdziałania przemocy w rodzinie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iagnozowanie problemu przemocy w rodzinie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dejmowanie działań w środowisku dotkniętym przemocą w rodzinie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powszechnianie informacji o instytucjach i możliwościach udzielenia pomocy w środowisku lokalnym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inicjowanie działań w stosunku do osób stosujących przemoc w rodzin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wyższa tabela przedstawia liczbę rodzin objętych pomocą ZI oraz liczbę powołanych grup roboczych i rodzin objętych pomocą grup roboczych w latach 2015-2017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pisane powyżej formy instytucjonalnego wsparcia na rzecz rodziny nie wyczerpują zróżnicowanego katalogu świadczeń udzielanych z ramienia Gminy, stanowią jedynie przykład rozwoju szeroko rozumianego systemu pomocy społecznej na szczeblu lokalnym. Kompleksowe ujęcie tematyki na rzecz rodzin znajdujących się w trudnych sytuacjach życiowych powinno dodatkowo uwzględnić inne realizowane przez instytucje samorządowe formy pomocy, takie jak: pomoc w postaci dodatków mieszkaniowych i energetycznych, pomoc stypendialna dla uczniów, pomoc w postaci usług opiekuńczych, pomocy w sytuacji kryzysowej, profilaktykę uzależnień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dania określone m.in. w ustawie o pomocy społecznej, ustawie o świadczeniach rodzinnych, alimentacyjnych oraz ustawie o pomocy państwa w wychowaniu dzieci realizowane są w całości przez miejscowy Ośrodek. GOPS współpracuje ponadto z innymi instytucjami (m. in. Szkoły, Posterunek Policji), organizacjami pozarządowymi (m. in. Polski Komitet Pomocy Społecznej, Towarzystwo Przyjaciół Dzieci), stowarzyszeniami (m. in. Stowarzyszenie Dzieci i Młodzieży Niepełnosprawnej „Duszek”), kościołem katolickim osobami prywatnymi oraz przedsiębiorcam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Lokalne i ponadlokalne zasoby instytucjonalne dotyczące wspierania rodziny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y realizujące zadania w obszarze wspierania rodziny oraz inne partnerskie instytucje i organizacje wspomagające o zasięgu lokalnym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Gminny Ośrodek Pomocy Społecznej (Duszniki, ul. Jana Pawła II 8,  tel. 61-29-19-080)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Gminny Zespół Interdyscyplinarny w Dusznikach (GOPS w Dusznikach)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Warsztat Terapii Zajęciowej „OSTOJA” (wchodzi w skład struktury organizacyjnej GOPS,  Duszniki, ul. Jana Pawła II 10B, tel. 61-29-51-774)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Gminna Komisja Rozwiązywania Problemów Alkoholowych w Dusznikach (działająca przy Urzędzie Gminy  Dusznikach, ul. Sportowa 1, tel. 61-29-19-075)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Posterunek Policji w Dusznikach (Duszniki, ul. Lipowa 6, tel. 61-29-31-350)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Placówki oświatowe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koła Podstawowa w Dusznikach z punktem filialnym w Podrzewiu (Duszniki, ul. Broniewskiego 3, tel. 61-29-19-162)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koła Podstawowa w Grzebienisku (Grzebienisko, ul. Szkolna 16, tel. 61-29-18-604)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koła Podstawowa w Sędzinku z oddziałami przedszkolnymi (Sędzinko, ul. Szkolna 9, tel. 61-29-18-804)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dszkole w Dusznikach z oddziałami zamiejscowymi w Podrzewiu i w Sękowie (Duszniki, ul. Kolejowa 7A, tel. 61-29-19-224)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dszkole w Grzebienisku (Grzebienisko, ul. Bukowska 1, tel. 61-29-18-676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Placówki służby zdrowia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ALUS sc Przychodnia Lekarzy Rodzinnych  w Dusznikach (Duszniki, ul. Szamotulska 1, tel. 61-29-19-199)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ANOFI Gabinet Lekarski w Grzebienisku (Grzebienisko, ul. Bukowska 11, tel. 61-29-18-517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Organizacje pozarządowe (stowarzyszenia, kluby sportowe, organizacje kościelne)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Sołtysi i rady sołeck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 szczeblu ponadlokalnym: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owe Centrum Pomocy Rodzinie w Szamotułach (Szamotuły, ul. Wojska Polskiego 1, tel. 61-10-18-130),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ąd Rejonowy w Szamotułach (Szamotuły, Aleja 1 Maja 5a, tel. 61-29-21-913),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Zespół Kuratorskiej Służby Sądowej (Szamotuły, Aleja 1 Maja 5a, tel. 61-29-21-913),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odzielny Publiczny Zakład Opieki Zdrowotnej w Szamotułach (Szamotuły, ul. Sukiennicza13, tel. 61-29-27-100),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m Dziecka „Rodziny Maryi” w Szamotułach (Szamotuły, ul. Lipowa 27, tel. 61-29-20-984),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owy Zespół Poradni Psychologiczno - Pedagogicznych w Szamotułach (Szamotuły, ul. Staszica 4, tel. 61-29-21-564),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cje pozarządowe (III sektor, NGO, podmioty ekonomii społecznej).</w:t>
      </w:r>
    </w:p>
    <w:p>
      <w:pPr>
        <w:pStyle w:val="Akapitzli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6"/>
        </w:numPr>
        <w:spacing w:lineRule="auto" w:line="360"/>
        <w:jc w:val="both"/>
        <w:rPr/>
      </w:pPr>
      <w:r>
        <w:rPr/>
        <w:t>Analiza SWOT wsparcia rodziny w gminie Duszniki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zasoby wewnętrzne – silne strony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ograniczenia wewnętrzne – słabe strony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funkcjonujące w Gminie instytucje z obszaru polityki społecznej: GOPS, WTZ, GKRPA, Posterunek Policji, wsparcie specjalistyczne – prawne, psychologiczne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ziałania na rzecz społeczności lokalnej – współpraca GOPS z organizacjami pozarządowymi i stowarzyszeniami,  świetlicami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aca instytucji zgodna ze strategiami krajowymi, wojewódzkimi, powiatowymi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infrastruktura oświatowa,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uży poziom informatyzacji Gminy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ogramy edukacyjne w szkołach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świetlice środowiskowe w sołectwach – 4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parcie działań i współpraca z samorządem gminnym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oświadczenie i wiedza pracowników GOPS we wsparciu rodziny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najomość zasobów środowiska lokalnego przez pracowników GOPS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apewnienie kadrze GOPS szkoleń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atrudnienie Asystenta Rodziny pozwalające na poprawę stanu emocjonalnego, zwiększenie kompetencji społecznych i rodzicielskich oraz nabycie umiejętności rozwiązywania problemów przez rodzinę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otwartość na współpracę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ostępność boisk i sal  gimnastycznych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ak żłobka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raniczone zasoby lokalowe i mieszkaniowe w Gminie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ograniczona ilość mieszkań komunalnych,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brak mieszkań socjalnych,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małe zainteresowanie osób chcących pełnić funkcję rodziny zastępczej lub rodzinnych domów dziecka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obecność zjawiska wyuczonej, dziedziczonej bezradności rodzin korzystających z pomocy społecznej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uża ilość rodzin, w których występuje problem bezradności w sprawach opiekuńczo – wychowawczych,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niewystarczająca liczba miejsc wsparcia dziennego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niewystarczający dostęp do bezpłatnego poradnictwa specjalistycznego,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ograniczone środki na poszerzenie oferty wsparcia rodziny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zasoby zewnętrzne – szanse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ograniczenia zewnętrzne – zagrożenia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ogólnopolska Karta Dużej Rodziny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spółpraca z placówkami powiatowymi:    PCPR, placówki opiekuńczo-wychowawcze, sąd-kuratorzy, Komenda Powiatowa Policji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zrost świadomości jakie znaczenie i wartość ma rodzina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ogram wsparcia dla rodziców RODZINA 500+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zrost świadomości dotyczącej wiedzy na temat wypełniania funkcji opiekuńczo – wychowawczych przez rodziców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zrost świadomości i umiejętności korzystania przez rodziny z różnych form wsparcia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możliwość współpracy z organizacjami pozarządowymi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niespójne i ciągle zmieniające się przepisy prawa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obecność zjawisk tj. atomizacja rodziny, osłabienie więzi rodzinnych, hermetyzacja rodziny, mechanizm odpowiedzialności za wychowanie i edukację dzieci na państwo i instytucje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zrost kosztów utrzymania rodziny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tereotypowe myślenie beneficjentów  dot. GOPS-u, jako instytucji udzielającej jedynie wsparcia finansowego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rzucanie na GOPS odpowiedzialności za pojawiające się na terenie gminy niepokojące i patologiczne dysfunkcje osób i rodzin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agrażające i aspołeczne formy spędzania wolnego czasu przez dzieci i młodzież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Cele Gminnego Programu Wspierania Rodziny</w:t>
      </w:r>
    </w:p>
    <w:p>
      <w:pPr>
        <w:pStyle w:val="Normal"/>
        <w:spacing w:lineRule="auto" w:line="36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łównym celem Gminnego Programu Wspierania Rodziny jest tworzenie systemu wsparcia dla rodzin przeżywających trudności  w wypełnianiu funkcji opiekuńczo-wychowawczych, poprzez zintegrowanie i spójne działanie na rzecz dziecka i rodziny w gminie Duszniki w zakresie wzmocnienia roli funkcji rodziny będącej naturalnym środowiskiem rozwoju dzieck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e szczegółowe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6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l 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bezpieczenie podstawowych potrzeb bytowych rodzi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nia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pewnienie pomocy materialnej i rzeczowej rodzinom wymagającym wsparcia (zasiłki okresowe, celowe, zasiłki rodzinne wraz z dodatkami, zasiłki pielęgnacyjne, świadczenia pielęgnacyjne, specjalne zasiłki opiekuńcze, stypendia szkolne, pomoc osobom uprawnionym do alimentów, świadczenia wychowawczego 500+)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nitorowanie sytuacji zdrowotnej dzieci z rodzin wymagających wsparcia</w:t>
            </w:r>
          </w:p>
          <w:p>
            <w:pPr>
              <w:pStyle w:val="Akapitzlist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ładane rezultaty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większenie bezpieczeństwa bytowego i zdrowotnego rodziny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obieganie rozpadowi rodziny i umieszczaniu dzieci w pieczy zastępczej z powodów socjalno-bytowych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czenie rodziców i dzieci postaw prozdrowotnych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alizatorzy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minny Ośrodek Pomocy Społecznej w Dusznikach, gabinety lekarskie w Grzebienisku i w Dusznikach, placówki oświatowe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l 2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prawa funkcjonowania rodziny oraz warunków rozwoju dziecka w środowisku rodzinny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nia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pieranie rodziny w jej prawidłowym funkcjonowaniu poprzez pracę socjalną oraz współpracę z asystentem rodzin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ejmowanie działań w celu pozostawienia dzieci w rodzinie biologicznej oraz przywrócenia dzieci umieszczonych w pieczy zastępczej rodzicom biologicznym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owanie czasu wolnego i wypoczynku dla dzieci z rodzin wymagających wsparcia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ożliwienie dostępu do poradnictwa specjalistycznego: psycholog, logopeda, prawnik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ładane rezultaty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niesienie umiejętności rodzicielskich oraz poprawa zdolności wychowawczych rodziców.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zrost świadomości w związku z pełnieniem ról rodzicielskich oraz w zakresie planowania i funkcjonowania rodziny.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niesienie możliwości rozwojowych dzieci i młodzieży.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mowanie i wspieranie organizacji różnych form spędzania wolnego czasu dzieci i młodzieży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alizatorzy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minny Ośrodek Pomocy Społecznej w Dusznikach, Urząd Gminy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Dusznikach, Bibliotek Publiczna i Centrum Animacji Kultury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Dusznikach, placówki oświatowe, Gminna Komisja Rozwiązywania Problemów Alkoholowych w Dusznikach, Towarzystwo Przyjaciół Dzieci w Dusznikach, Stowarzyszenie na rzecz Dzieci i Młodzieży Niepełnosprawnej Duszek w Dusznikach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l 3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ejmowanie działań interdyscyplinarnych mających na celu zapobieganie sytuacjom kryzysowym oraz rozwiązywanie już istniejąc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nia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półpraca z podmiotami i instytucjami zajmującymi się rodziną.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oc rodzinom dotkniętym uzależnieniami.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oc rodzinom dotkniętym przemocą.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ewnienie wsparcia przez asystenta rodziny.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worzenie i realizacja programów profilaktycznych w zakresie zapobiegania niekorzystnym zjawiskom społeczny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ładane rezultaty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a postaw i zachowań w rodzinach zagrożonych negatywnymi zachowaniami społecznymi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większenie kompetencji opiekuńczo-wychowawczych rodziców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zrost świadomości i umiejętności radzenia sobie z negatywnymi zjawiskami społecznymi i przyjmowanie pozytywnej postawy społecznej i obywatelskiej przez dzieci i młodzież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półpraca między osobami pracującymi na rzecz rodziny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ierunkowanie pomocy na rzeczywiste problemy i potrzeby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alizatorzy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minny Ośrodek Pomocy Społecznej w Dusznikach, Powiatowe Centrum Pomocy Rodzinie w Szamotułach, Gminny Zespół Interdyscyplinarny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Dusznikach, Posterunek Policji w Dusznikach, gabinety lekarskie, Gminna Komisja Rozwiązywania Problemów Alkoholowych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Dusznikach, psycholog, placówki oświatowe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l 4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eciwdziałanie marginalizacji społecznej rodzin dysfunkcyjn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nia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bezpieczenie środków na pobyt dziecka w pieczy zastępczej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wadzenie monitoringu dzieci w rodzinach dotkniętych sytuacją kryzysową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ładane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zultaty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a postaw i zachowań członków rodzin dysfunkcyjnych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zechstronna i systemowa pomoc dzieciom z rodzin dysfunkcyjn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alizatorzy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minny Ośrodek Pomocy Społecznej w Dusznikach, Posterunek Policji w Dusznikach, Gminna Komisja Rozwiązywania Problemów Alkoholowych,  placówki oświatowe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l 5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noszenie kompetencji służb zajmujących się niesieniem pomocy rodzino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nia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noszenie kwalifikacji zawodowych pracowników pomagających rodzinie poprzez udział w szkoleniach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ładane rezultaty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niesienie profesjonalizmu osób niosących pomoc w rodzinie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niesienie kompetencji i skuteczności podejmowanych działań pomocowych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alizatorzy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minny Ośrodek Pomocy Społecznej w Dusznikach, placówki oświatowe.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Gminny Program Wspierania Rodziny zakłada tworzenie optymalnych warunków dla poprawy jakości życia rodzin z gminy Duszniki. Wspieranie rodzin będzie miało charakter profilaktyczny, a rodzinie w pierwszej kolejności zostaną stworzone możliwości samodzielnego zmierzenia się ze swoimi problemami przy wykorzystaniu własnych umiejętności. Wsparcie instytucjonalne będzie zapewnione w sytuacji, gdy rodzina będzie musiała zmierzyć się z problemami, których nie jest w stanie samodzielnie rozwiązać. Zadania wynikające z powyższego Programu realizowane będą zgodnie z zasadą pomocniczości i z uwzględnieniem podmiotowości dzieci i rodziny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VI.  Źródła finansowania Programu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Środki własne gminy  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acje budżetu państwa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y rządowe z zakresu wspierania rodziny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pozabudżetowe</w:t>
      </w:r>
    </w:p>
    <w:p>
      <w:pPr>
        <w:pStyle w:val="Akapitzli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VII. Monitoring i ewaluacja Programu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 ramach ewaluacji Programu prowadzony będzie monitoring. Głównymi obszarami monitorowania Programu będą wyznaczone zadania. Monitoring realizacji Programu umożliw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poznanie ilościowe rodzin wymagających pomocy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cenę zaangażowania jednostek odpowiedzialnych za ich realizację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stan zaawansowania prowadzonych działań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cenę stopnia zadowolenia członków rodzin z oferowanej pomocy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ebranie informacji, które dostarczą podstaw do planowania działań profilaktycznych na lata następne oraz przesłanek do oceny ich skutecznośc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VIII. Podsumowani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minny Program Wspierania Rodziny w gminie Duszniki na lata 2018-2020 zakłada stworzenie optymalnych warunków dla poprawy jakości życia rodzin, w szczególności dzieci. Wsparcie rodziny będzie miało charakter profilaktyczny, ochronny, a rodzinie w pierwszej kolejności zostaną stworzone możliwości samodzielnego zmierzenia się ze swoimi problemami. Niezbędne jest systematyczne podnoszenie świadomości społecznej w zakresie przyczyn i skutków dysfunkcji oraz promowanie rodzinnego stylu życia. Tylko wtedy można zwiększyć jej szanse na prawidłowe funkcjonowanie w środowisku oraz wykorzystanie własnej aktywności i wewnętrznego potencjału w celu zdobywania nowych umiejętności. Aby osiągnąć zamierzone cele w realizację programu powinny włączyć się aktywnie instytucje, placówki, organizacje, które swoimi działaniami wspierają dzieci i rodziny. Spodziewanym efektem realizacji programu ma być polepszenie sytuacji dziecka i rodziny, zwiększenie poczucia bezpieczeństwa socjalnego, ograniczenie patologii społecznej, zminimalizowanie negatywnych zachowań  oraz stworzenie skutecznego systemu wsparcia dla rodziny i dzieck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1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145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145" w:hanging="720"/>
      </w:pPr>
      <w:rPr>
        <w:sz w:val="32"/>
        <w:szCs w:val="32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2"/>
      <w:szCs w:val="32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8:42:00Z</dcterms:created>
  <dc:creator>Beata Łukaszyk</dc:creator>
  <dc:description/>
  <dc:language>en-US</dc:language>
  <cp:lastModifiedBy>Danuta Dolemba</cp:lastModifiedBy>
  <cp:lastPrinted>2018-04-11T10:52:00Z</cp:lastPrinted>
  <dcterms:modified xsi:type="dcterms:W3CDTF">2018-04-26T08:42:00Z</dcterms:modified>
  <cp:revision>2</cp:revision>
  <dc:subject/>
  <dc:title/>
</cp:coreProperties>
</file>