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LIX/353/18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4 kwietnia 2018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ekazania do Wojewódzkiego Sądu Administracyjnego w Poznaniu skargi Wojewody Wielkopolskiego wraz z odpowiedzią na skarg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Na podstawie art. 18 ust. 2 pkt 15 ustawy z dnia 8 marca 1990 r. samorządzie gminnym (t.j. Dz. U. z 2017 r. poz. 1875 z późn. zm.), w związku z art. 54 §1 i §2 ustawy z dnia 30 sierpnia 2002 r. Prawo o postępowaniu przed sądami administracyjnymi (t.j. Dz. U. z 2017 r. poz. 1369 z późn. zm.) uchwala co następuj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</w:t>
      </w:r>
      <w:r>
        <w:rPr>
          <w:rFonts w:cs="Times New Roman" w:ascii="Times New Roman" w:hAnsi="Times New Roman"/>
          <w:b w:val="false"/>
          <w:sz w:val="24"/>
          <w:szCs w:val="24"/>
        </w:rPr>
        <w:t>Przekazać do Wojewódzkiego Sądu Administracyjnego w Poznaniu skargę z dnia 13 kwietnia 2017 r. Wojewody Wielkopolskiego dotyczącą stwierdzenia nieważności uchwały nr XIII/83/15 Rady Gminy Duszniki z dnia 25 sierpnia 2015 r. w sprawie uchwalenia Regulaminu utrzymania czystości i porządku na terenie Gminy Duszniki wraz z odpowiedzią na skargę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Treść odpowiedzi na skargę o której mowa w § 1, zawiera załącznik do niniejszej uchwały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Wykonanie uchwały powierza się Wójtowi Gminy Duszniki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§ 4. </w:t>
      </w:r>
      <w:r>
        <w:rPr>
          <w:sz w:val="24"/>
          <w:szCs w:val="24"/>
        </w:rPr>
        <w:t>Uchwała wchodzi w życie z dniem podjęcia.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LIX/353/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4 kwietnia 2018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 sprawie przekazania do Wojewódzkiego Sądu Administracyjnego w Poznaniu skargi Wojewody Wielkopolskiego wraz z odpowiedzią na skarg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Na podstawie art. 18 ust. 2 pkt 15 i art. 40 ust. 1 ustawy z dnia 8 marca 1990 roku o samorządzie gminnym (j. t.: Dz. U. z 2013 r. poz. 594 ze zm.) oraz art. 4 ust. 1, 2 i 3 ustawy z dnia 13 września 1996 roku o utrzymaniu czystości i porządku w gminach (tj: Dz. U. z 2013 r. poz. 1399 ze zm.), po zaciągnięciu opinii Państwowego Powiatowego Inspektora Sanitarnego w Szamotułach Rada Gminy Duszniki w dniu 25 sierpnia 2015 r. podjęła uchwałę Nr VIII/48/2011 nr XIII/83/15 Rady Gminy Duszniki z dnia 25 sierpnia 2015 r. w sprawie uchwalenia Regulaminu utrzymania czystości i porządku na terenie Gminy Duszniki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Zgodnie z art. 54 § 2 ustawy z dnia 30 sierpnia 2002 r. Prawo o postępowaniu przed sądami administracyjnymi (t.j. Dz. U. z 2017 r. poz. 1369 z późn. zm.) organ którego działanie jest przedmiotem skargi, (w przedmiotowej sprawie organem tym jest Rada Gminy Duszniki) przekazuje skargę sądowi wraz z aktami sprawy i odpowiedzią na skargę w terminie 30 dni od dnia jej wniesienia. Organ w zakresie swojej właściwości może postanowić o jej uwzględnieniu do dnia rozpoczęcia rozprawy, albo nie uwzględnić skarg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US"/>
        </w:rPr>
        <w:t>Z uwagi na powyższe podjęcie niniejszej uchwały jest niezbędne celem wypełnienia obowiązków nałożonych na organ gminy w/w ustaw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1:00Z</dcterms:created>
  <dc:creator>WUW</dc:creator>
  <dc:description/>
  <dc:language>en-US</dc:language>
  <cp:lastModifiedBy>Danuta Dolemba</cp:lastModifiedBy>
  <cp:lastPrinted>2018-04-25T09:07:00Z</cp:lastPrinted>
  <dcterms:modified xsi:type="dcterms:W3CDTF">2018-04-26T08:41:00Z</dcterms:modified>
  <cp:revision>2</cp:revision>
  <dc:subject/>
  <dc:title/>
</cp:coreProperties>
</file>