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 NR XLIX/349/18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kwietnia 2018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 oraz zarządzeniem Nr 10/18 z dn. 1.02.2018r.;</w:t>
      </w:r>
      <w:r>
        <w:rPr>
          <w:sz w:val="22"/>
          <w:szCs w:val="22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9.663.944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558.944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0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295.3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2.898.3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24.37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84.61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374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295.393,00</w:t>
      </w:r>
      <w:r>
        <w:rPr/>
        <w:t xml:space="preserve"> </w:t>
      </w:r>
      <w:r>
        <w:rPr>
          <w:b/>
          <w:bCs/>
        </w:rPr>
        <w:t>zł</w:t>
      </w:r>
      <w:r>
        <w:rPr/>
        <w:t>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- 3 do uchwały otrzymują odpowiednio brzmienie jak załączniki nr 1 - 3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IX/349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4 kwietni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ąt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200,00 zł z tytułu dotacji celowej na kartę dużej rodziny,</w:t>
      </w:r>
    </w:p>
    <w:p>
      <w:pPr>
        <w:pStyle w:val="Normal"/>
        <w:ind w:left="709" w:hanging="0"/>
        <w:jc w:val="both"/>
        <w:rPr/>
      </w:pPr>
      <w:r>
        <w:rPr/>
        <w:t>- o kwotę 3.00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iem nr 2 dokonuje się zwiększenia i przesunięcia                             </w:t>
      </w:r>
      <w:r>
        <w:rPr>
          <w:iCs/>
        </w:rPr>
        <w:t xml:space="preserve"> środków. Zwiększa się wydatki w związku z dodatkowymi dochodami. Przesuwa się środki na składowisko śmieci (pielęgnacja nasadzeń), dokumentację geodezyjną związaną               z komunalizacją mienia i wkład własny Gminy na stypendia socjalne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4:00Z</dcterms:created>
  <dc:creator>.</dc:creator>
  <dc:description/>
  <dc:language>en-US</dc:language>
  <cp:lastModifiedBy>Danuta Dolemba</cp:lastModifiedBy>
  <cp:lastPrinted>2018-04-25T13:12:00Z</cp:lastPrinted>
  <dcterms:modified xsi:type="dcterms:W3CDTF">2018-04-26T08:44:00Z</dcterms:modified>
  <cp:revision>2</cp:revision>
  <dc:subject/>
  <dc:title>UCHWAŁA  NR</dc:title>
</cp:coreProperties>
</file>