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LVII/346/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7 marca 2018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skargi Prokuratora Rejonowego w Szamotułach na uchwałę </w:t>
        <w:br/>
        <w:t>Nr XXXVIII-196/05 Rady Gminy Duszniki z dnia 26 października 2005 r. w sprawie regulaminu dostarczania wody i odprowadzania ściek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U. z 2017 roku poz. 1875 ze zm.) oraz art. 54 § 2 ustawy z dnia 30 sierpnia 2002 r. – Prawo o postępowaniu przed sądami administracyjnymi (Dz.U. z 2017 r. poz. 1369 ze zm.), Rada Gminy Duszniki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1. Upoważnia się Wójta Gminy Duszniki do podejmowania wszelkich czynności w toku postępowania i reprezentowania Rady Gminy Duszniki przed sądem administracyjnym, jak również zatwierdza się wszelkie podjęte przez Wójta Gminy Duszniki czynności w toku postępowania.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ójt Gminy Duszniki może ustanowić pełnomocników procesow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15 stycznia 2018 roku została wniesiona za pośrednictwem Rady Gminy Duszniki skarga do Wojewódzkiego Sądu Administracyjnego w Poznaniu na uchwałę Nr XXXVIII-196/05 Rady Gminy Duszniki z dnia 26 października 2005 roku w sprawie regulaminu dostarczania wody i odprowadzania ścieków. W uzasadnieniu skargi Prokurator wnosi o stwierdzenie nieważności paragrafu 24 ww. 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wyższym zachodzi konieczność upoważnienia Wójta </w:t>
        <w:br/>
        <w:t xml:space="preserve">do reprezentowania Rady Gminy Duszniki przed Wojewódzkim Sądem Administracyjnym </w:t>
        <w:br/>
        <w:t>w Poznaniu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42:00Z</dcterms:created>
  <dc:creator>Emilia Gogołkiewicz - Kołecka</dc:creator>
  <dc:description/>
  <cp:keywords/>
  <dc:language>en-US</dc:language>
  <cp:lastModifiedBy>Monika Młynarek</cp:lastModifiedBy>
  <cp:lastPrinted>2018-03-28T07:42:00Z</cp:lastPrinted>
  <dcterms:modified xsi:type="dcterms:W3CDTF">2018-03-28T05:42:00Z</dcterms:modified>
  <cp:revision>2</cp:revision>
  <dc:subject/>
  <dc:title/>
</cp:coreProperties>
</file>