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LVII/342/1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7 marca 2018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8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 Dz. U. z 2017 r. poz. 1875 z późn. zm. ), art.  11a ust. 1 i 2 ustawy z dnia 21 sierpnia 1997 r. o ochronie zwierząt ( Dz. U. z 2017 r. poz. 1840 )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8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na wniosek właściciela lub opiekuna zwierząt dodatkowej akcji sterylizacji lub kastracji w ilości limitowanej wysokością środków przeznaczonych                    w budżecie Gminy w danym roku budżetowym, a ogłaszanej w sposób zwyczajowo</w:t>
        <w:br/>
        <w:t>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łapane zwierzę zostanie wydane osobie potrafiącej udowodnić swoje prawo własności do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 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8  -  w wysokości 32.000,00 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30.24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5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9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36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eastAsia="TimesNewRomanPSMT;Times New Roman" w:cs="Times New Roman"/>
          <w:lang w:val="pl-PL"/>
        </w:rPr>
        <w:t>Uchwała wchodzi w życie po upływie 14 dni od dnia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przepisów art. 11a ust. 1 i 2 ustawy z dnia 21 sierpnia 1997 r. o ochronie zwierząt ( Dz. U. z 2017 r. poz. 1840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zepisami w/w ustawy projekt uchwały przekazano do zaopiniowania Powiatowemu Lekarzowi Weterynarii w Szamotułach, a także dzierżawcom/zarządcom obwodów łowieckich działających na obszarze Gminy Duszniki oraz organizacji społecznych, których statutowym celem jest ochrona zwierząt, działających na terenie gminy. Do treści uchwały nie wniesiono uwag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, o których mowa w § 4 niniejszej uchwały została powierzona Stowarzyszeniu Integracji Społeczności Lokalnych „Wielkopomoc” z siedzibą                                         Posadówek 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żecie gminy na 2018 r. zaplanowano środki finansowe w wysokości 32.000,00 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5:00Z</dcterms:created>
  <dc:creator>graja</dc:creator>
  <dc:description/>
  <cp:keywords/>
  <dc:language>en-US</dc:language>
  <cp:lastModifiedBy>Monika Młynarek</cp:lastModifiedBy>
  <cp:lastPrinted>2018-03-28T07:45:00Z</cp:lastPrinted>
  <dcterms:modified xsi:type="dcterms:W3CDTF">2018-03-28T05:45:00Z</dcterms:modified>
  <cp:revision>2</cp:revision>
  <dc:subject/>
  <dc:title/>
</cp:coreProperties>
</file>