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XLVI/338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GMINY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lutego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ą Nr XLV/333/18 z dn. 23.01.2018r. oraz zarządzeniem Nr 10/18 z dn. 1.02.2018r.;</w:t>
      </w:r>
      <w:r>
        <w:rPr>
          <w:sz w:val="22"/>
          <w:szCs w:val="22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, 7 i 9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</w:t>
      </w:r>
      <w:r>
        <w:rPr>
          <w:b/>
        </w:rPr>
        <w:t>39.636.020,00</w:t>
      </w:r>
      <w:r>
        <w:rPr/>
        <w:t xml:space="preserve">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531.02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0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</w:t>
      </w:r>
      <w:r>
        <w:rPr>
          <w:b/>
        </w:rPr>
        <w:t>14.295.1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</w:t>
      </w:r>
      <w:r>
        <w:rPr>
          <w:b/>
        </w:rPr>
        <w:t>42.870.447,00</w:t>
      </w:r>
      <w:r>
        <w:rPr>
          <w:b/>
          <w:bCs/>
        </w:rPr>
        <w:t xml:space="preserve"> 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</w:t>
      </w:r>
      <w:r>
        <w:rPr>
          <w:b/>
        </w:rPr>
        <w:t>36.496.447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286.41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374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3. Wydatki związane z zadaniami inwestycyjnymi ustala się zgodnie z zał. Nr 3. 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295.1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/>
        <w:t xml:space="preserve">      </w:t>
      </w: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iem Nr 4.</w:t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9. Upoważnia się Wójta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        </w:t>
      </w:r>
      <w:r>
        <w:rPr/>
        <w:t xml:space="preserve">- na pokrycie występującego w ciągu roku budżetowego deficytu budżetu do wysokości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          </w:t>
      </w:r>
      <w:r>
        <w:rPr>
          <w:bCs/>
        </w:rPr>
        <w:t>500.000,00</w:t>
      </w:r>
      <w:r>
        <w:rPr/>
        <w:t xml:space="preserve"> </w:t>
      </w:r>
      <w:r>
        <w:rPr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b/>
          <w:b/>
          <w:bCs/>
        </w:rPr>
      </w:pPr>
      <w:r>
        <w:rPr/>
        <w:t xml:space="preserve">        </w:t>
      </w:r>
      <w:r>
        <w:rPr/>
        <w:t>-  o których mowa w art. 89 ust. 1 pkt 2-4 i art. 90 ufp z dnia 27 sierpnia 2009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dokonywania zmian w budżecie polegających na przeniesieniach w planie wydatków między paragrafami i rozdziałami w ramach działu w zakresie wydatków na wynagrodzenia ze stosunku pracy i wydatków majątkowych, z wyłączeniem przedsięwzięć ustalonych w WPF w ciągu całego roku budże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rzekazania uprawnień kierownikom jednostek organizacyjnych Gminy do dokonywania przeniesień planowanych wydatków w planach finansowych w ramach rozdziału, z wyłączeniem wydatków na wynagrodzenia ze stosunku pracy oraz wydatków mająt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/>
      </w:pPr>
      <w:r>
        <w:rPr/>
        <w:t>lokowania wolnych środków budżetowych na rachunkach bankowych w innych bankach niż bank prowadzący obsługę budżetu.”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right="-285" w:hanging="425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/>
      </w:pPr>
      <w:r>
        <w:rPr>
          <w:bCs/>
        </w:rPr>
        <w:t>Załączniki nr 1, 2, 5 i 7 do uchwały otrzymują odpowiednio brzmienie jak załączniki          nr 1 – 4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VI/338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7 lutego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trzeci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6.000,00 zł z tytułu wpływów za uczęszczanie dzieci z obcych gmin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do oddziałów przedszkolnych w Gminie Duszniki,</w:t>
      </w:r>
    </w:p>
    <w:p>
      <w:pPr>
        <w:pStyle w:val="Normal"/>
        <w:ind w:left="709" w:hanging="0"/>
        <w:jc w:val="both"/>
        <w:rPr/>
      </w:pPr>
      <w:r>
        <w:rPr/>
        <w:t>- o kwotę 2.545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 xml:space="preserve">- o kwotę 28.000,00 zł z tytułu wpływów ze zwrotów nienależnie pobranych świadczeń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 xml:space="preserve">wypłaconych przez gminę i dokonanych po zakończeniu roku budżetowego wraz 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z odsetkami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4 dokonuje się zwiększenia                             i przesunięcia środków finansowych</w:t>
      </w:r>
      <w:r>
        <w:rPr>
          <w:iCs/>
        </w:rPr>
        <w:t xml:space="preserve">. Dokonuje się przesunięcia środków między zadaniami inwestycyjnymi w zakresie dróg (na podstawie przeprowadzonych postępowań przetargowych). Dokonuje się zwiększenia środków na usługi remontowe w urzędzie,         w WTZ na wydatki bieżące i rozdziałach 85501 i 85502 na zwroty dotacji pobranych nienależnie lub w nadmiernej wysokości wraz z odsetkami. Zwiększa się środki na projekt strażnicy OSP w Podrzewiu – II kondygnacja. Dokonuje się przesunięcia środków w ramach budżetu ochotniczych straży pożarnych, oświaty, pomocy społecznej, świetlic wiejskich, sportu i przeciwdziałaniu alkoholizmowi. 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04:00Z</dcterms:created>
  <dc:creator>.</dc:creator>
  <dc:description/>
  <cp:keywords/>
  <dc:language>en-US</dc:language>
  <cp:lastModifiedBy>Monika Młynarek</cp:lastModifiedBy>
  <cp:lastPrinted>2018-02-19T09:07:00Z</cp:lastPrinted>
  <dcterms:modified xsi:type="dcterms:W3CDTF">2018-02-28T09:07:00Z</dcterms:modified>
  <cp:revision>3</cp:revision>
  <dc:subject/>
  <dc:title>UCHWAŁA  NR</dc:title>
</cp:coreProperties>
</file>