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 IV/17/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grudnia 201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Dz.U.                 z 2017r. poz. 2077 ze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8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CHWAŁY  NR IV/17/18</w:t>
      </w:r>
    </w:p>
    <w:p>
      <w:pPr>
        <w:pStyle w:val="Normal"/>
        <w:jc w:val="both"/>
        <w:rPr/>
      </w:pPr>
      <w:r>
        <w:rPr/>
        <w:t>RADY  GMINY  DUSZNIKI</w:t>
      </w:r>
    </w:p>
    <w:p>
      <w:pPr>
        <w:pStyle w:val="Normal"/>
        <w:jc w:val="both"/>
        <w:rPr/>
      </w:pPr>
      <w:r>
        <w:rPr/>
        <w:t>z dnia 20 grudnia 201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9 ze środków budżetu 2018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Projekt zbiornika SUW Sarb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Budowa sieci wodociągowej i kanaliz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Przeprowadzenie robót budowlanych polegających na bieżącym utrzymaniu dróg poprzez naprawę przepustu pod drogą gminną w Zales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Prace nad uchwaleniem studium uwarunkowań i kierunków zagospodarowania przestrzennego Gminy Duszniki oraz uchwalenie 4 M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Budowa oświetlenia ulicznego Sędziny (Parkow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 IV/17/18</w:t>
      </w:r>
    </w:p>
    <w:p>
      <w:pPr>
        <w:pStyle w:val="Normal"/>
        <w:jc w:val="both"/>
        <w:rPr/>
      </w:pPr>
      <w:r>
        <w:rPr/>
        <w:t xml:space="preserve">z dnia 20 grudnia 2018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8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zbiornika SUW Sarbia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52.000,00 zł,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owa sieci wodociągowej i kanalizacyjnej 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80.000,00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prowadzenie robót budowlanych polegających na bieżącym utrzymaniu           dróg poprzez naprawę przepustu pod drogą gminną w Zalesiu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 xml:space="preserve"> - 15.000,00 zł,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nad uchwaleniem studium uwarunkowań i kierunków zagospodarowania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przestrzennego Gminy Duszniki oraz uchwalenie 4 MPZP</w:t>
      </w:r>
    </w:p>
    <w:p>
      <w:pPr>
        <w:pStyle w:val="Normal"/>
        <w:ind w:left="405" w:hanging="0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 xml:space="preserve">             - 42.246,81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dowa oświetlenia ulicznego Sędziny (Parkowa)</w:t>
      </w:r>
    </w:p>
    <w:p>
      <w:pPr>
        <w:pStyle w:val="Normal"/>
        <w:ind w:left="405" w:hanging="0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 xml:space="preserve"> - 15.160,70 zł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left="720" w:hanging="0"/>
        <w:rPr/>
      </w:pPr>
      <w:r>
        <w:rPr/>
        <w:t>Razem</w:t>
        <w:tab/>
        <w:t xml:space="preserve"> - 204.407,51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59:00Z</dcterms:created>
  <dc:creator>BOI</dc:creator>
  <dc:description/>
  <cp:keywords/>
  <dc:language>en-US</dc:language>
  <cp:lastModifiedBy>Danuta Dolemba</cp:lastModifiedBy>
  <cp:lastPrinted>2018-12-21T12:01:00Z</cp:lastPrinted>
  <dcterms:modified xsi:type="dcterms:W3CDTF">2018-12-21T11:01:00Z</dcterms:modified>
  <cp:revision>3</cp:revision>
  <dc:subject/>
  <dc:title>UCHWAŁA NR</dc:title>
</cp:coreProperties>
</file>