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XV/78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4 wrześni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 oraz zarządzeniami Nr 43/19 z dn. 9.04.2019r.; Nr 52/19 z dn. 29.04.2019r.; Nr 59/19 z dn. 30.05.2019r.; Nr 73/19 z dn. 3.07.2019r.; Nr 81/19 z dn. 30.08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i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9.099.359,5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580.923,57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1.341.407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0.717.306,5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613.376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812.203,3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103.9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1.341.407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</w:t>
      </w:r>
      <w:r>
        <w:rPr/>
        <w:t xml:space="preserve">§ 3. Deficyt budżetu w kwocie </w:t>
      </w:r>
      <w:r>
        <w:rPr>
          <w:b/>
        </w:rPr>
        <w:t>1.617.947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        </w:t>
      </w:r>
      <w:r>
        <w:rPr/>
        <w:t>z tytułu emisji papierów wartościowych i pożyczek.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407.94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/>
        <w:ind w:left="720" w:right="-285" w:hanging="72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617.94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iem Nr 6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V/78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4 wrześni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wunas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bookmarkStart w:id="0" w:name="_Hlk19272571"/>
      <w:bookmarkEnd w:id="0"/>
      <w:r>
        <w:rPr/>
        <w:t>- o kwotę 11.033,00 zł z tytułu dotacji celowej na przeprowadzenie wyborów,</w:t>
      </w:r>
    </w:p>
    <w:p>
      <w:pPr>
        <w:pStyle w:val="Normal"/>
        <w:ind w:left="786" w:hanging="0"/>
        <w:jc w:val="both"/>
        <w:rPr/>
      </w:pPr>
      <w:bookmarkStart w:id="1" w:name="_Hlk19272571"/>
      <w:bookmarkEnd w:id="1"/>
      <w:r>
        <w:rPr/>
        <w:t>- o kwotę 18.000,00 zł z tytułu wpływów z opłat za korzystanie z wyżywienia                         w oddziałach przedszkolnych,</w:t>
      </w:r>
      <w:bookmarkStart w:id="2" w:name="_Hlk17805171"/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 - o kwotę 32.045,00 zł z tytułu subwencji ogólnej,</w:t>
      </w:r>
    </w:p>
    <w:p>
      <w:pPr>
        <w:pStyle w:val="Normal"/>
        <w:ind w:left="786" w:hanging="0"/>
        <w:jc w:val="both"/>
        <w:rPr/>
      </w:pPr>
      <w:bookmarkEnd w:id="2"/>
      <w:r>
        <w:rPr/>
        <w:t>- o kwotę 1.400,00 zł z tytułu dotacji celowej na zwrot części wydatków wykonanych              w ramach funduszu sołeckiego w 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-3 i 5-6 dokonuje się zwiększenia                         i przesunięcia</w:t>
      </w:r>
      <w:r>
        <w:rPr>
          <w:iCs/>
        </w:rPr>
        <w:t xml:space="preserve"> środków finansowych. Wprowadza się wydatki związane z przygotowaniem               i przeprowadzeniem wyborów do Sejmu i Senatu. W ramach rozdziałów dotyczących melioracji, dróg gminnych, rady, urzędu, promocji, osp, oświaty, pomocy społecznej, oczyszczania, utrzymania zieleni, oświetlenia, świetlic wiejskich i sportu dokonuje się przesunięć środków. Dokonuje się przesunięcia środków między paragrafami                          w przedsięwzięciach w ramach funduszu sołeckiego wsi Ceradz Dolny i Wilczyna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zgodnie z załącznikiem nr 4 dokonuje się zwiększenia środków                 o kwotę 293.947,00 zł z tytułu kredytów w celu zabezpieczenia środków na zwiększone wydatki oświat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4:00Z</dcterms:created>
  <dc:creator>.</dc:creator>
  <dc:description/>
  <cp:keywords/>
  <dc:language>en-US</dc:language>
  <cp:lastModifiedBy>Biuro Obsługi Interesanta</cp:lastModifiedBy>
  <cp:lastPrinted>2019-09-25T12:54:00Z</cp:lastPrinted>
  <dcterms:modified xsi:type="dcterms:W3CDTF">2019-09-25T10:54:00Z</dcterms:modified>
  <cp:revision>2</cp:revision>
  <dc:subject/>
  <dc:title>UCHWAŁA  NR</dc:title>
</cp:coreProperties>
</file>