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V/104/19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 24 wrześni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19 r. poz. 506 ze zm.) oraz art. 8 ust.</w:t>
        <w:br/>
        <w:t>1a ustawy z dnia 21 marca 1985 r. o drogach publicznych (Dz. U. z 2018 r., poz. 2068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Boczna, drodze położonej na terenie Gminy Duszniki, </w:t>
        <w:br/>
        <w:t>w miejscowości Sędzinko, obejmującej działkę o numerze ewidencyjnym 530/31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ust.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XV/104/19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4 września 2019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  <w:drawing>
          <wp:inline distT="0" distB="0" distL="0" distR="0">
            <wp:extent cx="8536940" cy="449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94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Sędzinko na działkach przyległych do drogi wewnętrznej o nr ewid. 530/31 stanowiącej własność osób fizycznych zasadne jest nadanie nazwy tej drodze. Na wniosek właścicieli działki stanowiącej drogę wewnętrzną przychylono się do nadania nazwy - ul. Boczn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(Dz. U. z 2018 r., poz. 2068 ze zm.) podjęcie przez Radę Gminy Duszniki uchwały w sprawie nadania nazwy drodze wewnętrznej wymaga uzyskania pisemnej zgody właścicieli terenu, 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18:00Z</dcterms:created>
  <dc:creator>PKasia</dc:creator>
  <dc:description/>
  <cp:keywords/>
  <dc:language>en-US</dc:language>
  <cp:lastModifiedBy>Biuro Obsługi Interesanta</cp:lastModifiedBy>
  <cp:lastPrinted>2019-09-25T14:18:00Z</cp:lastPrinted>
  <dcterms:modified xsi:type="dcterms:W3CDTF">2019-09-25T12:18:00Z</dcterms:modified>
  <cp:revision>2</cp:revision>
  <dc:subject/>
  <dc:title/>
</cp:coreProperties>
</file>