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99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Wierzej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WIERZEJA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Wierzeja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Wierzeja, o powierzchni 531,15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Wierzeja, w tym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Wierzej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Wierzej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Wierzej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Wierzej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20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99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1"/>
    <w:lvlOverride w:ilvl="0">
      <w:startOverride w:val="2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20:00Z</dcterms:created>
  <dc:creator>Urząd Gminy</dc:creator>
  <dc:description/>
  <cp:keywords/>
  <dc:language>en-US</dc:language>
  <cp:lastModifiedBy>Biuro Obsługi Interesanta</cp:lastModifiedBy>
  <cp:lastPrinted>2019-10-02T12:20:00Z</cp:lastPrinted>
  <dcterms:modified xsi:type="dcterms:W3CDTF">2019-10-02T10:20:00Z</dcterms:modified>
  <cp:revision>2</cp:revision>
  <dc:subject/>
  <dc:title>„Projekt”</dc:title>
</cp:coreProperties>
</file>