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Sędzinko-Zales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 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SĘDZINKO-ZALESIE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Sędzinko-Zalesie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Sędzinko-Zalesie, o powierzchni 978,13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Sędzinko-Zalesie, w tym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Sędzinko-Zales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Sędzinko-Zales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Sędzinko-Zales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Sędzinko-Zales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zgłaszanie wniosków o przyznanie środków finansowych z funduszu sołeckiego zgodnie</w:t>
        <w:br/>
        <w:t xml:space="preserve"> 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7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45:00Z</dcterms:created>
  <dc:creator>Urząd Gminy</dc:creator>
  <dc:description/>
  <cp:keywords/>
  <dc:language>en-US</dc:language>
  <cp:lastModifiedBy>Biuro Obsługi Interesanta</cp:lastModifiedBy>
  <cp:lastPrinted>2019-09-11T07:45:00Z</cp:lastPrinted>
  <dcterms:modified xsi:type="dcterms:W3CDTF">2019-09-11T05:45:00Z</dcterms:modified>
  <cp:revision>2</cp:revision>
  <dc:subject/>
  <dc:title>„Projekt”</dc:title>
</cp:coreProperties>
</file>