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Dusznik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 .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DUSZNIKI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Duszniki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Duszniki, o powierzchni 2.984,90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Duszniki, w tym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Dusznik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Dusznik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Dusznik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Dusznik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zgłaszanie wniosków o przyznanie środków finansowych z funduszu sołeckiego zgodnie </w:t>
        <w:br/>
        <w:t>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0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43:00Z</dcterms:created>
  <dc:creator>Urząd Gminy</dc:creator>
  <dc:description/>
  <cp:keywords/>
  <dc:language>en-US</dc:language>
  <cp:lastModifiedBy>Biuro Obsługi Interesanta</cp:lastModifiedBy>
  <cp:lastPrinted>2019-09-11T07:42:00Z</cp:lastPrinted>
  <dcterms:modified xsi:type="dcterms:W3CDTF">2019-09-11T05:43:00Z</dcterms:modified>
  <cp:revision>2</cp:revision>
  <dc:subject/>
  <dc:title>„Projekt”</dc:title>
</cp:coreProperties>
</file>