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chwała Nr XV/   /19        PROJEK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4 wrześni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skargi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a ust. 4 ustawy z dnia 8 marca 1990 r. o samorządzie gminnym (Dz. U. 2019 r. poz. 506 z późn. zm.), oraz 229 pkt 3 ustawy z dnia 14 czerwca 1960 r. Kodeks postępowania administracyjnego (Dz. U. 2018 r. poz. 2096 z późn.zm.), w związku z § 103 ust. 2 uchwały Nr LVI/385/18 Rady Gminy Duszniki z dnia 25 września 2018 r w sprawie Statutu Gminy Duszniki (Dz. Urz. Woj. Wiel. poz. 7339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kargę na działanie Wójta Gminy Duszniki, w sprawie dojazdu do posesji, przekazuje się do komisji Skarg, Wniosków i Petycji Rady Gminy, celem przeprowadzenia postępowania kontrolnego, co do wymienionych przez Skarżących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5 września 2019 r. do Rady Gminy Duszniki wpłynęła skarga na działanie Wójta Gminy Duszniki, zawierająca zarzut uniemożliwienia dojazdu do posesji w trakcie prowadzonych prac związanych z przebudowa ulicy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>Zgodnie z art. 229 pkt 3 Kodeksu postępowania administracyjnego organem łaściwym do rozpatrzenia skargi dotyczącej zadań lub działalności wójta (z wyjątkiem spraw  należących do zadań zleconych z zakresu administracji rządowej) jest rada gminy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Skarg, Wniosków i Petycji celem przeprowadzenia postępowania kontrolnego oraz wydania opinii w sprawie.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57:00Z</dcterms:created>
  <dc:creator>Monika Młynarek</dc:creator>
  <dc:description/>
  <cp:keywords/>
  <dc:language>en-US</dc:language>
  <cp:lastModifiedBy>Biuro Obsługi Interesanta</cp:lastModifiedBy>
  <cp:lastPrinted>2019-09-05T12:26:00Z</cp:lastPrinted>
  <dcterms:modified xsi:type="dcterms:W3CDTF">2019-09-18T06:57:00Z</dcterms:modified>
  <cp:revision>2</cp:revision>
  <dc:subject/>
  <dc:title/>
</cp:coreProperties>
</file>