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hwała Nr XV/    /19                           p r o j e k 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pPr>
      <w:r>
        <w:rPr>
          <w:rFonts w:cs="Times New Roman" w:ascii="Times New Roman" w:hAnsi="Times New Roman"/>
          <w:sz w:val="24"/>
          <w:szCs w:val="24"/>
        </w:rPr>
        <w:t>z dnia 24 wrześni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22 lipc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Na podstawie art. 18 ust. 2 pkt 15 ustawy z dnia 8 marca 1990 r. o samorządzie gminnym (Dz. U. z 2019 poz. 506 z późn. zm.) oraz art. 229 pkt 3, art. 237 § 1 i art. 238 ustawy z dnia 14 czerwca 1960 r. Kodeks postępowania administracyjnego (t. j. Dz. U. z 2018 r. poz. 2096</w:t>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późn. zm.) uchwala się co następuje:</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w dniu 22 lipca 2019 r. przez Skarżącą.</w:t>
      </w:r>
    </w:p>
    <w:p>
      <w:pPr>
        <w:pStyle w:val="Normal"/>
        <w:autoSpaceDE w:val="false"/>
        <w:spacing w:before="0" w:after="12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ej o sposobie załatwienia skargi.</w:t>
      </w:r>
    </w:p>
    <w:p>
      <w:pPr>
        <w:pStyle w:val="Normal"/>
        <w:autoSpaceDE w:val="false"/>
        <w:spacing w:before="0" w:after="12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nia 22 lipca 2019 r. do Rady Gminy Duszniki wpłynęła skarga na działanie Wójta, zawierajaca zarzut, że w okresie od 1.01.2018 r. organ wykonawczy zawierał umowy na usługę prowadzenia audytu wewnętrznego (poniżej progu zamówień publicznych 30 000 Euro) bez ogłoszeń na stronach BIP zmniejszając przez to możłiwy krąg wykonawców.</w:t>
      </w:r>
    </w:p>
    <w:p>
      <w:pPr>
        <w:pStyle w:val="Normal"/>
        <w:spacing w:before="0" w:after="120"/>
        <w:jc w:val="both"/>
        <w:rPr/>
      </w:pPr>
      <w:r>
        <w:rPr>
          <w:rFonts w:eastAsia="Times New Roman" w:cs="Times New Roman" w:ascii="Times New Roman" w:hAnsi="Times New Roman"/>
          <w:sz w:val="24"/>
          <w:szCs w:val="24"/>
          <w:lang w:val="en-US" w:eastAsia="en-US"/>
        </w:rPr>
        <w:tab/>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120"/>
        <w:jc w:val="both"/>
        <w:rPr/>
      </w:pPr>
      <w:r>
        <w:rPr>
          <w:rFonts w:eastAsia="Times New Roman" w:cs="Times New Roman" w:ascii="Times New Roman" w:hAnsi="Times New Roman"/>
          <w:sz w:val="24"/>
          <w:szCs w:val="24"/>
          <w:lang w:val="en-US" w:eastAsia="en-US"/>
        </w:rPr>
        <w:t>Rada Gminy Duszniki – uchwałą Nr XIII/74/19  z dnia 30 lipca 2019 r. – przekazała skargę do Komisji Skarg, Wniosków i Petycji, celem przeprowadzenia postępowania oraz wydania opinii w spraw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Członkowie Komisji Skarg, Wniosków i Petycji Rady Gminy Duszniki, podczas zwołanego na dzień 30 lipca 2019 r. posiedzenia  zapoznali się </w:t>
      </w:r>
      <w:r>
        <w:rPr>
          <w:rFonts w:cs="Times New Roman" w:ascii="Times New Roman" w:hAnsi="Times New Roman"/>
          <w:sz w:val="24"/>
          <w:szCs w:val="24"/>
        </w:rPr>
        <w:t>z treścią skargi z dnia 22 lipca 2019 r. kierowaną do radnych Gminy Duszniki. Wysłuchali wyjaśnień sekretarza gminy, że w okresie podanym w skardze Urząd Gminy Duszniki nie zawierał umów na prowadzenie audytu zewnętrznego.</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Po przeanalizowaniu dokumentacji skargi oraz po wysłuchaniu wyjaśnień Komisja Skarg, Wniosków i Petycji stwierdzili, że zarzut dotyczący zawierania umowy w okresie od 1 stycznia 2018 r. na prowadzenie audytu wewnetrzego bez umieszczania informacji </w:t>
        <w:br/>
        <w:t>w Biuletynie Informacji Publicznej – nie jest uzasadnio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obec powyższego uznaje się skargę w całości za bezzasadn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58:00Z</dcterms:created>
  <dc:creator>Beata Kontusz - Iwańczuk</dc:creator>
  <dc:description/>
  <cp:keywords/>
  <dc:language>en-US</dc:language>
  <cp:lastModifiedBy>Biuro Obsługi Interesanta</cp:lastModifiedBy>
  <cp:lastPrinted>2019-09-05T13:40:00Z</cp:lastPrinted>
  <dcterms:modified xsi:type="dcterms:W3CDTF">2019-09-18T06:58:00Z</dcterms:modified>
  <cp:revision>2</cp:revision>
  <dc:subject/>
  <dc:title/>
</cp:coreProperties>
</file>