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/   /19        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isma mieszkanki Zakrzewka do komisji Skarg, Wniosków </w:t>
        <w:br/>
        <w:t>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nki Zakrzewka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4 września 2019 r. do Rady Gminy Duszniki wpłynęło pismo mieszkanki Zakrzewka o przystąpienie do sporządzenia miejscowego planu zagospodarowania przestrzennego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1:00Z</dcterms:created>
  <dc:creator>Danuta Dolemba</dc:creator>
  <dc:description/>
  <cp:keywords/>
  <dc:language>en-US</dc:language>
  <cp:lastModifiedBy>Biuro Obsługi Interesanta</cp:lastModifiedBy>
  <cp:lastPrinted>2019-10-02T14:48:00Z</cp:lastPrinted>
  <dcterms:modified xsi:type="dcterms:W3CDTF">2019-10-03T12:31:00Z</dcterms:modified>
  <cp:revision>2</cp:revision>
  <dc:subject/>
  <dc:title/>
</cp:coreProperties>
</file>