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chwała Nr XVI/   /19        PROJEK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0 październik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przekazania pisma mieszkańca Gminy Duszniki do komisji Skarg, Wniosków </w:t>
        <w:br/>
        <w:t>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k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ńca Gminy Duszniki przekazuje się do Komisji Skarg, Wniosków i Petycji, w celu przeanalizowania sprawy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4 września 2019 r. do Rady Gminy Duszniki wpłynęło pismo mieszkańca Gminy Duszniki zawierające wniosek o przystąpienie do sporządzenia miejscowego planu zagospodarowania przestrzenneg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29:00Z</dcterms:created>
  <dc:creator>Danuta Dolemba</dc:creator>
  <dc:description/>
  <cp:keywords/>
  <dc:language>en-US</dc:language>
  <cp:lastModifiedBy>Biuro Obsługi Interesanta</cp:lastModifiedBy>
  <cp:lastPrinted>2019-10-02T14:53:00Z</cp:lastPrinted>
  <dcterms:modified xsi:type="dcterms:W3CDTF">2019-10-03T12:29:00Z</dcterms:modified>
  <cp:revision>2</cp:revision>
  <dc:subject/>
  <dc:title/>
</cp:coreProperties>
</file>