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XIV/76/1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4 wrześni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) oraz art. art. 212, 214, 215, 222, 235-237, 258 i 264 ust. 3 ustawy z dnia 27 sierpnia 2009r. o finansach publicznych (Dz.U. z 2019r. poz. 869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; Nr IX/51/19 z dn. 28.05.2019r.; Nr XIII/63/19 z dn. 30.07.2019r. oraz zarządzeniami Nr 43/19 z dn. 9.04.2019r.; Nr 52/19 z dn. 29.04.2019r.; Nr 59/19 z dn. 30.05.2019r.; Nr 73/19 z dn. 3.07.2019r.; Nr 81/19 z dn. 30.08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 i 7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39.103.771,57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</w:t>
      </w:r>
      <w:r>
        <w:rPr/>
        <w:t>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8.597.335,57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06.436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1.330.374,51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40.427.771,57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5.298.841,5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632.772,32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128.9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1.330.374,51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</w:t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0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iem Nr 5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3, 5 i 8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5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IV/76/19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/>
      </w:pPr>
      <w:r>
        <w:rPr/>
        <w:t>z dnia  4 wrześni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jedenastej zmianie budżetu Gminy Duszniki na 2019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97.600,00 zł z tytułu pomocy finansowej na dofinansowanie budowy dróg dojazdowych,</w:t>
      </w:r>
    </w:p>
    <w:p>
      <w:pPr>
        <w:pStyle w:val="Normal"/>
        <w:ind w:left="786" w:hanging="0"/>
        <w:jc w:val="both"/>
        <w:rPr/>
      </w:pPr>
      <w:r>
        <w:rPr/>
        <w:t>- o kwotę 45.000,00 zł z tytułu dotacji celowej na wypłatę zasiłków stałych,</w:t>
      </w:r>
    </w:p>
    <w:p>
      <w:pPr>
        <w:pStyle w:val="Normal"/>
        <w:ind w:left="786" w:hanging="0"/>
        <w:jc w:val="both"/>
        <w:rPr/>
      </w:pPr>
      <w:r>
        <w:rPr/>
        <w:t xml:space="preserve">- o kwotę 69.833,01 zł z tytułu dotacji celowej na wyposażenie szkół </w:t>
      </w:r>
      <w:bookmarkStart w:id="0" w:name="_Hlk17805171"/>
      <w:r>
        <w:rPr/>
        <w:t>w podręczniki, materiały edukacyjne i ćwiczeniowe.</w:t>
      </w:r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 - 5 dokonuje się zwiększenia i przesunięcia</w:t>
      </w:r>
      <w:r>
        <w:rPr>
          <w:iCs/>
        </w:rPr>
        <w:t xml:space="preserve"> środków finansowych.</w:t>
      </w:r>
      <w:r>
        <w:rPr>
          <w:iCs/>
          <w:color w:val="FF0000"/>
        </w:rPr>
        <w:t xml:space="preserve"> </w:t>
      </w:r>
      <w:r>
        <w:rPr>
          <w:iCs/>
        </w:rPr>
        <w:t>Zwiększa się wydatki na budowę dróg dojazdowych, na wypłatę zasiłków stałych, na wyposażenie szkół</w:t>
      </w:r>
      <w:r>
        <w:rPr/>
        <w:t xml:space="preserve"> </w:t>
      </w:r>
      <w:r>
        <w:rPr>
          <w:iCs/>
        </w:rPr>
        <w:t>w podręczniki, materiały edukacyjne i ćwiczeniowe. Przesuwa się środki między paragrafami dotyczące komunikacji. Przesuwa się środki na usługi remontowe w Ośrodku zdrowia w Grzebienisku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25:00Z</dcterms:created>
  <dc:creator>.</dc:creator>
  <dc:description/>
  <cp:keywords/>
  <dc:language>en-US</dc:language>
  <cp:lastModifiedBy>Biuro Obsługi Interesanta</cp:lastModifiedBy>
  <cp:lastPrinted>2019-09-05T13:25:00Z</cp:lastPrinted>
  <dcterms:modified xsi:type="dcterms:W3CDTF">2019-09-05T11:25:00Z</dcterms:modified>
  <cp:revision>2</cp:revision>
  <dc:subject/>
  <dc:title>UCHWAŁA  NR</dc:title>
</cp:coreProperties>
</file>