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XIII/74/19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 Duszniki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30 lipca 2019 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sprawie przekazania skargi komisji Skarg, Wniosków i Petycji Rady Gminy Dusznik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10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18 a ust. 4 ustawy z dnia 8 marca 1990 r. o samorządzie gminnym (Dz. U. 2019 r. poz. 506), oraz 229 pkt 3 ustawy z dnia 14 czerwca 1960 r. Kodeks postępowania administracyjnego (Dz. U. 2018 r. poz. 2096 z późn.zm.), w związku z § 103 ust. 2 uchwały Nr LVI/385/18 Rady Gminy Duszniki z dnia 25 września 2018 r w sprawie Statutu Gminy Duszniki (Dz. Urz. Woj. Wiel. poz. 7339) uchwala się co następuje:</w:t>
      </w:r>
    </w:p>
    <w:p>
      <w:pPr>
        <w:pStyle w:val="Normal"/>
        <w:spacing w:lineRule="auto" w:line="360" w:before="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1.</w:t>
      </w:r>
      <w:r>
        <w:rPr>
          <w:rFonts w:cs="Times New Roman" w:ascii="Times New Roman" w:hAnsi="Times New Roman"/>
          <w:sz w:val="24"/>
          <w:szCs w:val="24"/>
        </w:rPr>
        <w:t xml:space="preserve"> Skargę na działanie organu wykonawczego Gminy Duszniki, w sprawie umowy na usługę prowadzenia audytu wewnętrznego, przekazuje się do komisji Skarg, Wniosków i Petycji Rady Gminy, celem przeprowadzenia postępowania kontrolnego, co do wymienionych przez Skarżącą zarzutów.</w:t>
      </w:r>
    </w:p>
    <w:p>
      <w:pPr>
        <w:pStyle w:val="Normal"/>
        <w:spacing w:lineRule="auto" w:line="360" w:before="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2.</w:t>
      </w:r>
      <w:r>
        <w:rPr>
          <w:rFonts w:cs="Times New Roman" w:ascii="Times New Roman" w:hAnsi="Times New Roman"/>
          <w:sz w:val="24"/>
          <w:szCs w:val="24"/>
        </w:rPr>
        <w:t xml:space="preserve"> Wykonanie uchwały powierza się Przewodniczącej Komisji Skarg, Wniosków i Petycji Rady Gminy Duszniki.</w:t>
      </w:r>
    </w:p>
    <w:p>
      <w:pPr>
        <w:pStyle w:val="Normal"/>
        <w:spacing w:lineRule="auto" w:line="360" w:before="0" w:after="100"/>
        <w:rPr/>
      </w:pPr>
      <w:r>
        <w:rPr>
          <w:rFonts w:cs="Times New Roman" w:ascii="Times New Roman" w:hAnsi="Times New Roman"/>
          <w:b/>
          <w:sz w:val="24"/>
          <w:szCs w:val="24"/>
        </w:rPr>
        <w:t>§3.</w:t>
      </w:r>
      <w:r>
        <w:rPr>
          <w:rFonts w:cs="Times New Roman" w:ascii="Times New Roman" w:hAnsi="Times New Roman"/>
          <w:sz w:val="24"/>
          <w:szCs w:val="24"/>
        </w:rPr>
        <w:t xml:space="preserve"> Uchwała wchodzi w życie z dniem podjęc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SADNIENI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Dnia 22 lipca 2019 r. do Rady Gminy Duszniki wpłynęła skarga na działanie organu wykonawczego, zawierająca zarzut, że zawarta w okresie od 1 stycznia 2018 r. umowa na usługę prowadzenia audytu wewnętrznego nie została ogłoszona na stronie Biuletynu Informacji Publicznej.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ab/>
        <w:t>Zgodnie z art. 229 pkt 3 Kodeksu postępowania administracyjnego organem łaściwym do rozpatrzenia skargi dotyczącej zadań lub działalności wójta (z wyjątkiem spraw  należących do zadań zleconych z zakresu administracji rządowej) jest rada gminy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Rada Gminy Duszniki przekazuje skargę do komisji Skarg, Wniosków i Petycji celem przeprowadzenia postępowania kontrolnego oraz wydania opinii w sprawie. </w:t>
      </w:r>
    </w:p>
    <w:sectPr>
      <w:type w:val="nextPage"/>
      <w:pgSz w:w="11906" w:h="16838"/>
      <w:pgMar w:left="1417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1:06:00Z</dcterms:created>
  <dc:creator>Monika Młynarek</dc:creator>
  <dc:description/>
  <cp:keywords/>
  <dc:language>en-US</dc:language>
  <cp:lastModifiedBy>Monika Młynarek</cp:lastModifiedBy>
  <cp:lastPrinted>2019-07-31T13:06:00Z</cp:lastPrinted>
  <dcterms:modified xsi:type="dcterms:W3CDTF">2019-07-31T11:06:00Z</dcterms:modified>
  <cp:revision>2</cp:revision>
  <dc:subject/>
  <dc:title/>
</cp:coreProperties>
</file>