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III/63/1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30 lipca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14/18 Rady </w:t>
      </w:r>
      <w:r>
        <w:rPr>
          <w:b/>
        </w:rPr>
        <w:t>Gminy Duszniki</w:t>
      </w:r>
      <w:r>
        <w:rPr>
          <w:b/>
          <w:bCs/>
        </w:rPr>
        <w:t xml:space="preserve"> z dnia 20.12.2018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9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9r. poz. 506) oraz art. art. 212, 214, 215, 222, 235-237, 258 i 264 ust. 3 ustawy z dnia 27 sierpnia 2009r. o finansach publicznych (Dz.U. z 2019r. poz. 869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III/14/18 Rady Gminy Duszniki z dnia 20.12.2018r. w sprawie uchwały budżetowej na rok 2019 zmienionej uchwałami Nr VI/29/19 z dn. 26.02.2019r.; Nr VII/33/19              z dn. 26.03.2019r.; Nr VIII/49/19 z dn. 23.04.2019r.; Nr IX/51/19 z dn. 28.05.2019r. oraz zarządzeniami Nr 43/19 z dn. 9.04.2019r.; Nr 52/19 z dn. 29.04.2019r.; Nr 59/19 z dn. 30.05.2019r.; Nr 73/19 z dn. 3.07.2019r.,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4, 6 i 13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9 w wysokości  </w:t>
      </w:r>
      <w:r>
        <w:rPr>
          <w:b/>
        </w:rPr>
        <w:t>38.088.440,56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             </w:t>
      </w:r>
      <w:r>
        <w:rPr/>
        <w:t>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7.679.604,56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08.836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0.457.643,5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9 w wysokości  </w:t>
      </w:r>
      <w:r>
        <w:rPr>
          <w:b/>
        </w:rPr>
        <w:t>39.412.440,56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4.381.110,56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620.697,91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995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031.33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5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0.457.643,5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  <w:t xml:space="preserve">        </w:t>
      </w:r>
      <w:r>
        <w:rPr/>
        <w:t xml:space="preserve">§ 3. Deficyt budżetu w kwocie </w:t>
      </w:r>
      <w:r>
        <w:rPr>
          <w:b/>
        </w:rPr>
        <w:t>1.324.000,00</w:t>
      </w:r>
      <w:r>
        <w:rPr>
          <w:b/>
          <w:bCs/>
        </w:rPr>
        <w:t xml:space="preserve"> zł</w:t>
      </w:r>
      <w:r>
        <w:rPr/>
        <w:t xml:space="preserve"> zostanie sfinansowany przychodami z tytułu 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  <w:t xml:space="preserve">               </w:t>
      </w:r>
      <w:r>
        <w:rPr/>
        <w:t>emisji papierów wartościowych i pożyczek.</w:t>
      </w:r>
    </w:p>
    <w:p>
      <w:pPr>
        <w:pStyle w:val="Normal"/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20" w:after="0"/>
        <w:ind w:left="720" w:right="-285" w:hanging="720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3.114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 </w:t>
      </w:r>
    </w:p>
    <w:p>
      <w:pPr>
        <w:pStyle w:val="Normal"/>
        <w:spacing w:lineRule="auto" w:line="276" w:before="120" w:after="0"/>
        <w:ind w:left="720" w:right="-285" w:hanging="720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      </w:t>
      </w:r>
      <w:r>
        <w:rPr/>
        <w:t>emitowanych papierów wartościowych na: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20" w:hanging="294"/>
        <w:jc w:val="both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20" w:hanging="294"/>
        <w:jc w:val="both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1.324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20" w:hanging="294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790.000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</w:rPr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rFonts w:cs="Arial"/>
        </w:rPr>
        <w:t xml:space="preserve">z realizacją zadań jednostki samorządu terytorialnego, </w:t>
      </w:r>
      <w:r>
        <w:rPr/>
        <w:t>zgodnie z załącznikiem Nr 6.</w:t>
        <w:tab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§ 13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2. Ustala się fundusz sołecki w formie zestawienia wydatków z podziałem kwot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           </w:t>
      </w:r>
      <w:r>
        <w:rPr/>
        <w:t>do realizacji dla poszczególnych sołectw zgodnie z załącznikiem Nr 7.</w:t>
      </w:r>
      <w:r>
        <w:rPr>
          <w:b/>
        </w:rPr>
        <w:t>”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5, 8 i 9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III/63/19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/>
      </w:pPr>
      <w:r>
        <w:rPr/>
        <w:t>z dnia  30 lipca 2019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wiątej zmianie budżetu Gminy Duszniki na 2019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22.767,00 zł z tytułu środków z niewykorzystanych wydatków niewygasających,</w:t>
      </w:r>
    </w:p>
    <w:p>
      <w:pPr>
        <w:pStyle w:val="Normal"/>
        <w:ind w:left="786" w:hanging="0"/>
        <w:jc w:val="both"/>
        <w:rPr/>
      </w:pPr>
      <w:r>
        <w:rPr/>
        <w:t>- o kwotę 219.325,00 zł z tytułu dotacji celowej na realizację programu „Dobry start”,</w:t>
      </w:r>
    </w:p>
    <w:p>
      <w:pPr>
        <w:pStyle w:val="Normal"/>
        <w:ind w:left="786" w:hanging="0"/>
        <w:jc w:val="both"/>
        <w:rPr/>
      </w:pPr>
      <w:r>
        <w:rPr/>
        <w:t>- o kwotę 2.000,00 zł z tytułu dotacji celowej na opłacenie składek na ubezpieczenie zdrowotne,</w:t>
      </w:r>
    </w:p>
    <w:p>
      <w:pPr>
        <w:pStyle w:val="Normal"/>
        <w:ind w:left="786" w:hanging="0"/>
        <w:jc w:val="both"/>
        <w:rPr/>
      </w:pPr>
      <w:r>
        <w:rPr/>
        <w:t>- o kwotę 1.040,00 zł z tytułu środków wypracowanych przez WT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2, 3, 5, 6 i 7 dokonuje się zwiększenia, zmniejszenia i przesunięcia</w:t>
      </w:r>
      <w:r>
        <w:rPr>
          <w:iCs/>
        </w:rPr>
        <w:t xml:space="preserve"> środków finansowych.</w:t>
      </w:r>
      <w:r>
        <w:rPr>
          <w:iCs/>
          <w:color w:val="FF0000"/>
        </w:rPr>
        <w:t xml:space="preserve"> </w:t>
      </w:r>
      <w:r>
        <w:rPr>
          <w:iCs/>
        </w:rPr>
        <w:t xml:space="preserve">Wprowadza się nowe zadania: Projekty wodno-kanalizacyjne, Budowa oświetlenia ulicznego w Wilkowie ul. Poznańska, Przebudowa świetlicy wiejskiej w Grzebienisku (dokumentacja). Zwiększa i przesuwa się środki na przewozy pasażerskie w ramach dotacji, na zadanie </w:t>
      </w:r>
      <w:bookmarkStart w:id="0" w:name="_Hlk11411161"/>
      <w:r>
        <w:rPr>
          <w:iCs/>
        </w:rPr>
        <w:t>pn. „Przebudowa                            ul. Kasztanowa w Grzebienisku”</w:t>
      </w:r>
      <w:bookmarkEnd w:id="0"/>
      <w:r>
        <w:rPr>
          <w:iCs/>
        </w:rPr>
        <w:t xml:space="preserve">, na plany zagospodarowania przestrzennego, na szkolenia w UG, na przebudowę dachu w Przedszkolu w Sękowie. W związku z otrzymaniem dotacji wprowadza się zadanie „Dobry start”. Zmniejsza się dotację na pomoc finansową na zadania inwestycyjne dotyczące dróg powiatowych, </w:t>
      </w:r>
      <w:bookmarkStart w:id="1" w:name="_Hlk14686605"/>
      <w:r>
        <w:rPr>
          <w:iCs/>
        </w:rPr>
        <w:t>zmniejsza się wydatki na budowę budynku socjalnego i rozkłada się zadanie na dwa lata</w:t>
      </w:r>
      <w:bookmarkEnd w:id="1"/>
      <w:r>
        <w:rPr>
          <w:iCs/>
        </w:rPr>
        <w:t>. W ramach rady, urzędu, promocji, oświaty, ochrony zdrowia, oświetlenia, ochrony nad zabytkami dokonuje się przesunięć środków. Zwiększa się środki na odbiór odpadów z nadwyżki z lat wcześniejszych. Dokonuje się przesunięcia środków między paragrafami w przedsięwzięciu w ramach funduszu sołeckiego wsi Sękowo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>W planie przychodów zgodnie z załącznikiem nr 4 dokonuje się zmniejszenia środków                  o kwotę 565.731,00 zł z tytułu emisji obligacji komunalnych i o kwotę 131.474,00 zł                     z tytułu kredytów w celu zbilansowania budżetu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24:00Z</dcterms:created>
  <dc:creator>.</dc:creator>
  <dc:description/>
  <cp:keywords/>
  <dc:language>en-US</dc:language>
  <cp:lastModifiedBy>Monika Młynarek</cp:lastModifiedBy>
  <cp:lastPrinted>2019-07-31T13:23:00Z</cp:lastPrinted>
  <dcterms:modified xsi:type="dcterms:W3CDTF">2019-07-31T11:24:00Z</dcterms:modified>
  <cp:revision>2</cp:revision>
  <dc:subject/>
  <dc:title>UCHWAŁA  NR</dc:title>
</cp:coreProperties>
</file>