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 xml:space="preserve">                                                                                                      </w:t>
      </w:r>
    </w:p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 xml:space="preserve">                                            </w:t>
      </w:r>
      <w:r>
        <w:rPr>
          <w:b w:val="false"/>
          <w:bCs w:val="false"/>
          <w:lang w:val="pl-PL"/>
        </w:rPr>
        <w:t xml:space="preserve">UCHWAŁA  Nr  XIII/    /19                        </w:t>
      </w:r>
      <w:r>
        <w:rPr>
          <w:b w:val="false"/>
          <w:bCs w:val="false"/>
          <w:u w:val="single"/>
          <w:lang w:val="pl-PL"/>
        </w:rPr>
        <w:t>PROJEKT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/>
        <w:t>z dnia 30 lipca 2019 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zmieniająca uchwałę w sprawie powołania Komisji Rewizyjnej oraz ustalenia jej składu osobowego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  <w:t xml:space="preserve">            </w:t>
      </w:r>
      <w:r>
        <w:rPr>
          <w:sz w:val="24"/>
        </w:rPr>
        <w:t>Na podstawie art. 18 a ust. 1 i 2 ustawy z dnia 8 marca 1990 r. o samorządzie gminnym (t. j. Dz. U. z 2019 r. poz. 506</w:t>
      </w:r>
      <w:r>
        <w:rPr>
          <w:b/>
          <w:sz w:val="24"/>
        </w:rPr>
        <w:t xml:space="preserve">) </w:t>
      </w:r>
      <w:r>
        <w:rPr>
          <w:sz w:val="24"/>
        </w:rPr>
        <w:t xml:space="preserve">w związku z § 74 Statutu Gminy Duszniki stanowiącego załącznik do Uchwały Nr LVI/385/18  Rady Gminy Duszniki z dnia 25 września 2018 r. </w:t>
        <w:br/>
        <w:t>w sprawie Statutu Gminy Duszniki (Dz. Urz. Woj. Wiel. z 2018 r.poz.7339), Rada Gminy Duszniki uchwala, co następuje:</w:t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jc w:val="both"/>
        <w:rPr>
          <w:bCs/>
        </w:rPr>
      </w:pPr>
      <w:r>
        <w:rPr>
          <w:b/>
          <w:bCs/>
        </w:rPr>
        <w:t>§ 1.</w:t>
      </w:r>
      <w:r>
        <w:rPr>
          <w:bCs/>
        </w:rPr>
        <w:t xml:space="preserve"> W § 1 uchwały nr II/4/18 Rady Gminy Duszniki z dnia 27 listopada 2018 r. w sprawie  powołania Komisji Rewizyjnej oraz ustalenia jej składu osobowego wprowadza się zmianę </w:t>
        <w:br/>
        <w:t>w składzie osobowym poprzez powołanie do składu osobowego radnego Ryszarda Pacholaka.</w:t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  <w:t>§ 2. Wykonanie uchwały powierza się Przewodniczącemu Rady Gmin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§ 3. Uchwała wchodzi w życie z dniem podjęci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ZASADNIENIE DO</w:t>
      </w:r>
    </w:p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CHWAŁY  Nr  XIII/    /19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/>
        <w:t>z dnia 30 lipca 2019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ab/>
        <w:t xml:space="preserve">Zgodnie z przywołaną ustawą o samorządzie gminnym, Rada Gminy powołuje komisję rewizyjną, w skład której wchodzą radni, w tym przedstawiciele wszystkich klubów, </w:t>
        <w:br/>
        <w:t>z wyjątkiem radnych pełniących funkcje: przewodniczącego i wiceprzewodniczącego R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9:17:00Z</dcterms:created>
  <dc:creator>Danuta Dolemba</dc:creator>
  <dc:description/>
  <cp:keywords/>
  <dc:language>en-US</dc:language>
  <cp:lastModifiedBy>Biuro Obsługi Interesanta</cp:lastModifiedBy>
  <cp:lastPrinted>2018-11-16T07:24:00Z</cp:lastPrinted>
  <dcterms:modified xsi:type="dcterms:W3CDTF">2019-07-25T09:17:00Z</dcterms:modified>
  <cp:revision>2</cp:revision>
  <dc:subject/>
  <dc:title/>
</cp:coreProperties>
</file>