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łącznik Nr 1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 Uchwały Nr 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z w:val="20"/>
          <w:szCs w:val="20"/>
        </w:rPr>
        <w:t>dnia 28 grudnia 2017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 pra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omisji Rolnictwa i Budżetu Rady Gminy Duszniki na 2018 r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tbl>
      <w:tblPr>
        <w:tblW w:w="93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7655"/>
      </w:tblGrid>
      <w:tr>
        <w:trPr>
          <w:trHeight w:val="418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siąc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yka posiedzenia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yczeń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color w:val="FF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Sprawozdanie z działalności komisji w 2017 r.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ty</w:t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ja w sprawie zadań inwestycyjnych przyjętych w budżecie na 2018 rok.</w:t>
            </w:r>
          </w:p>
        </w:tc>
      </w:tr>
      <w:tr>
        <w:trPr>
          <w:trHeight w:val="78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zec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Posiedzenie wspólne z Komisją Ochrony Środowiska i Porządku Publicznego:</w:t>
            </w:r>
          </w:p>
          <w:p>
            <w:pPr>
              <w:pStyle w:val="Zawartotabeli"/>
              <w:jc w:val="both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 xml:space="preserve">- spotkanie z przedstawicielami Zarządu Dróg Powiatowych; </w:t>
            </w:r>
          </w:p>
          <w:p>
            <w:pPr>
              <w:pStyle w:val="Zawartotabeli"/>
              <w:jc w:val="both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- spotkanie z przedstawicielami Wielkopolskiego Zarządu Dróg Wojewódzkich.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iecień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/>
            </w:pPr>
            <w:r>
              <w:rPr>
                <w:sz w:val="22"/>
                <w:szCs w:val="22"/>
              </w:rPr>
              <w:t>Analiza wykonania budżetu za 2017 rok</w:t>
            </w:r>
          </w:p>
        </w:tc>
      </w:tr>
      <w:tr>
        <w:trPr>
          <w:trHeight w:val="81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enie spraw przed sesją absolutoryjną.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ja o utrzymaniu rowów melioracyjnych i cieków wodnych w gminie. Utrzymanie dróg gminnych.</w:t>
            </w:r>
          </w:p>
        </w:tc>
      </w:tr>
      <w:tr>
        <w:trPr>
          <w:trHeight w:val="81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rwiec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tkanie z przedstawicielem Wielkopolskiej Izby Rolniczej Biuro Powiatowe w Szamotułach.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ściągalności podatków i zadłużenia.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iec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sytuacji w rolnictwie. Wybór starosty i starościny dożynek.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rpień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rwa urlopowa.</w:t>
            </w:r>
          </w:p>
        </w:tc>
      </w:tr>
      <w:tr>
        <w:trPr>
          <w:trHeight w:val="915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zesień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wykonania budżetu za I połowę 2018 roku.</w:t>
            </w:r>
          </w:p>
        </w:tc>
      </w:tr>
      <w:tr>
        <w:trPr>
          <w:trHeight w:val="801" w:hRule="atLeast"/>
        </w:trPr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ździernik</w:t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edzenie poświęcone analizie realizacji zadań inwestycyjnych zaplanowanych na 2018 rok. Projekty unijne i fundusze.</w:t>
            </w:r>
          </w:p>
        </w:tc>
      </w:tr>
      <w:tr>
        <w:trPr>
          <w:trHeight w:val="71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opad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 pracy Komisji na rok 2019.</w:t>
            </w:r>
          </w:p>
        </w:tc>
      </w:tr>
      <w:tr>
        <w:trPr>
          <w:trHeight w:val="5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sz w:val="22"/>
                <w:szCs w:val="22"/>
              </w:rPr>
              <w:t>Grudzień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aliza i opiniowanie</w:t>
            </w:r>
            <w:r>
              <w:rPr>
                <w:sz w:val="22"/>
                <w:szCs w:val="22"/>
              </w:rPr>
              <w:t xml:space="preserve"> projektu budżetu na 2019 rok.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pracy komisji jest planem ramowym. Może on być aktualizowany według zaistniałych potrzeb. Komisja planuje odbywanie posiedzeń w terminach wynikających w bieżących potrzeb działalności Rady Gminy.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łącznik Nr 2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 Uchwały Nr 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z w:val="20"/>
          <w:szCs w:val="20"/>
        </w:rPr>
        <w:t>dnia 28 grudnia 2017 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lan pra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misji Oświaty, Kultury, Kultury Fizycznej i Zdrow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 rok 201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7691"/>
      </w:tblGrid>
      <w:tr>
        <w:trPr>
          <w:trHeight w:val="8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siąc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yka posiedzenia</w:t>
            </w:r>
          </w:p>
        </w:tc>
      </w:tr>
      <w:tr>
        <w:trPr>
          <w:trHeight w:val="113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yczeń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lan pracy Biblioteki Publicznej i Centrum Animacji Kultury-działalność kulturalna w 2018 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wozdanie z działalności komisji za 2017 r.</w:t>
            </w:r>
          </w:p>
        </w:tc>
      </w:tr>
      <w:tr>
        <w:trPr>
          <w:trHeight w:val="8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y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potkanie z przedstawicielami organizacji pożytku publicznego.</w:t>
            </w:r>
          </w:p>
        </w:tc>
      </w:tr>
      <w:tr>
        <w:trPr>
          <w:trHeight w:val="83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zec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gląd sal sportowych.</w:t>
            </w:r>
          </w:p>
        </w:tc>
      </w:tr>
      <w:tr>
        <w:trPr>
          <w:trHeight w:val="8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iecień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 wykonania budżetu za 2017 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tkanie z dyrektorami szkół, omówienie sytuacji w oświacie.</w:t>
            </w:r>
          </w:p>
        </w:tc>
      </w:tr>
      <w:tr>
        <w:trPr>
          <w:trHeight w:val="8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erwiec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potkanie z członkami Gminnej Komisji Rozwiązywania Problemów Alkoholowych.</w:t>
            </w:r>
          </w:p>
        </w:tc>
      </w:tr>
      <w:tr>
        <w:trPr>
          <w:trHeight w:val="8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piec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Omówienie sytuacji zdrowotnej mieszkańców gminy.</w:t>
            </w:r>
          </w:p>
        </w:tc>
      </w:tr>
      <w:tr>
        <w:trPr>
          <w:trHeight w:val="8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rpień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rwa urlopowa.</w:t>
            </w:r>
          </w:p>
        </w:tc>
      </w:tr>
      <w:tr>
        <w:trPr>
          <w:trHeight w:val="10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zes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rganizacja zajęć pozalekcyjnych dla dzieci i młodzieży w roku szkolnym 2018/2019.</w:t>
            </w:r>
          </w:p>
        </w:tc>
      </w:tr>
      <w:tr>
        <w:trPr>
          <w:trHeight w:val="661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ździernik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gląd i ocena stanu technicznego parków oraz miejsc pamięci (pomniki) – posiedzenie wyjazdowe.</w:t>
            </w:r>
          </w:p>
        </w:tc>
      </w:tr>
      <w:tr>
        <w:trPr>
          <w:trHeight w:val="8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opad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acowanie planu pracy Komisji na 2019 rok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Grudzień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 projektu budżetu na rok 201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pracy komisji jest planem ramowym. Może on być aktualizowany według zaistniałych potrzeb. Komisja planuje odbywanie posiedzeń w terminach wynikających w bieżących potrzeb działalności Rady Gminy.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łącznik Nr 3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 Uchwały Nr  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z w:val="20"/>
          <w:szCs w:val="20"/>
        </w:rPr>
        <w:t>dnia 28 grudnia 2017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Plan pra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Komisji Ochrony Środowiska i Porządku Publiczn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 rok 2018</w:t>
      </w:r>
    </w:p>
    <w:tbl>
      <w:tblPr>
        <w:tblW w:w="93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7"/>
        <w:gridCol w:w="7485"/>
      </w:tblGrid>
      <w:tr>
        <w:trPr>
          <w:trHeight w:val="101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Miesiąc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Tematyka posiedzenia</w:t>
            </w:r>
          </w:p>
        </w:tc>
      </w:tr>
      <w:tr>
        <w:trPr>
          <w:trHeight w:val="808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yczeń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prawozdanie z działalności komisji w 2017 r.</w:t>
            </w:r>
          </w:p>
        </w:tc>
      </w:tr>
      <w:tr>
        <w:trPr>
          <w:trHeight w:val="68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uty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ezpieczeństwo publiczne i ochrona środowiska. Spotkanie z kierownikiem posterunku Policji w Dusznikach.</w:t>
            </w:r>
          </w:p>
        </w:tc>
      </w:tr>
      <w:tr>
        <w:trPr>
          <w:trHeight w:val="66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rzec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siedzenie wspólne z Komisją Rolnictwa i Budżetu:</w:t>
            </w:r>
          </w:p>
          <w:p>
            <w:pPr>
              <w:pStyle w:val="Zawartotabeli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pl-PL"/>
              </w:rPr>
              <w:t xml:space="preserve">- spotkanie z przedstawicielami Zarządu Dróg Powiatowych; </w:t>
            </w:r>
          </w:p>
          <w:p>
            <w:pPr>
              <w:pStyle w:val="Zawartotabeli"/>
              <w:jc w:val="both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- spotkanie z przedstawicielami Wielkopolskiego Zarządu Dróg Wojewódzkich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spotkanie z przedstawicielami Związku Spółek Wodnych  ws. melioracji.</w:t>
            </w:r>
          </w:p>
        </w:tc>
      </w:tr>
      <w:tr>
        <w:trPr>
          <w:trHeight w:val="71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wiecień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naliza wykonania budżetu gminy za 2017 r.</w:t>
            </w:r>
          </w:p>
        </w:tc>
      </w:tr>
      <w:tr>
        <w:trPr>
          <w:trHeight w:val="68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j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dsumowanie działalności jednostek OSP za 2017 r., spotkanie z prezesem i komendantem gminnym OSP w Dusznika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unkcjonowanie jednostek OSP Duszniki i Podrzewie w Krajowym Systemie Ratowniczo-Gaśniczy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potkanie z przedstawicielem PSP Szamotuły.</w:t>
            </w:r>
          </w:p>
        </w:tc>
      </w:tr>
      <w:tr>
        <w:trPr>
          <w:trHeight w:val="66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zerwiec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zikie wysypiska śmieci.</w:t>
            </w:r>
          </w:p>
        </w:tc>
      </w:tr>
      <w:tr>
        <w:trPr>
          <w:trHeight w:val="68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ipiec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nformacja na temat gospodarki ściekowej na terenie gminy.</w:t>
            </w:r>
          </w:p>
        </w:tc>
      </w:tr>
      <w:tr>
        <w:trPr>
          <w:trHeight w:val="7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ierpień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rzerwa urlopowa. </w:t>
            </w:r>
          </w:p>
        </w:tc>
      </w:tr>
      <w:tr>
        <w:trPr>
          <w:trHeight w:val="84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rzes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Informacja o przebiegu budżetu gminy za I półrocze 2018 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ezpieczna szkoła i droga do szkoły.</w:t>
            </w:r>
          </w:p>
        </w:tc>
      </w:tr>
      <w:tr>
        <w:trPr>
          <w:trHeight w:val="84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aździer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jazd do schroniska w Posadówk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cena realizacji inwestycji drogowych na terenie gminy.</w:t>
            </w:r>
          </w:p>
        </w:tc>
      </w:tr>
      <w:tr>
        <w:trPr>
          <w:trHeight w:val="66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istop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lan pracy Komisji na rok 2019.</w:t>
            </w:r>
          </w:p>
        </w:tc>
      </w:tr>
      <w:tr>
        <w:trPr>
          <w:trHeight w:val="68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udz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naliza i opiniowanie projektu budżetu na 2019 rok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pracy komisji jest planem ramowym. Może on być aktualizowany według zaistniałych potrzeb. Komisja planuje odbywanie posiedzeń w terminach wynikających w bieżących potrzeb działalności Rady Gmin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ejaVu Sans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50:00Z</dcterms:created>
  <dc:creator>Beata Kontusz - Iwańczuk</dc:creator>
  <dc:description/>
  <cp:keywords/>
  <dc:language>en-US</dc:language>
  <cp:lastModifiedBy>Lidia Przewoźna</cp:lastModifiedBy>
  <cp:lastPrinted>2017-12-08T07:48:00Z</cp:lastPrinted>
  <dcterms:modified xsi:type="dcterms:W3CDTF">2017-12-08T06:54:00Z</dcterms:modified>
  <cp:revision>8</cp:revision>
  <dc:subject/>
  <dc:title/>
</cp:coreProperties>
</file>