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>PROJEKT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grudnia 201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I/230/16 Rady </w:t>
      </w:r>
      <w:r>
        <w:rPr>
          <w:b/>
        </w:rPr>
        <w:t>Gminy Duszniki</w:t>
      </w:r>
      <w:r>
        <w:rPr>
          <w:b/>
          <w:bCs/>
        </w:rPr>
        <w:t xml:space="preserve"> z dnia 28.12.2016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7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 w:val="22"/>
          <w:szCs w:val="22"/>
        </w:rPr>
        <w:t>W uchwale Nr XXXII/230/16 Rady Gminy Duszniki z dnia 28.12.2016r. zmienionej uchwałami                           Nr XXXIV/246/17 z dn. 28.02.2017r.; Nr XXXV/256/17 z dn. 28.03.2017r.; Nr XXXVI/263/17 z dn. 25.04.2017r.; Nr XXXVIII/271/17 z dn. 30.05.2017r.; Nr XXXIX/278/17 z dnia 27.06.2017r.;                         Nr XL/284/17 z dn. 25.07.2017r.; Nr XLI/289/17 z dn. 26.09.2017r.; Nr XLII/299/17 z dn. 24.10.2017r.; Nr XLIII/311/17 z dn. 27.11.2017r. oraz zarządzeniami Nr 8/17 z dn. 6.02.2017r.; Nr 25/17 z dn. 26.04.2017r.; Nr 62/17 z dn. 31.07.2017r.; Nr 74/17 z dn. 28.08.2017r.; Nr 96/17 z dn. 30.10.2017r.; Nr 105/17 z dn. 28.11.2017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7 w wysokości  </w:t>
      </w:r>
      <w:r>
        <w:rPr>
          <w:b/>
        </w:rPr>
        <w:t>36.894.397,25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588.443,5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305.953,75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838.602,5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7 w wysokości  </w:t>
      </w:r>
      <w:r>
        <w:rPr>
          <w:b/>
        </w:rPr>
        <w:t>39.486.489,25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619.947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761.190,5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46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866.542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838.602,5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4.”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Tekstpodstawowywcity2"/>
        <w:tabs>
          <w:tab w:val="clear" w:pos="708"/>
          <w:tab w:val="left" w:pos="567" w:leader="none"/>
          <w:tab w:val="left" w:pos="709" w:leader="none"/>
        </w:tabs>
        <w:spacing w:lineRule="auto" w:line="276"/>
        <w:ind w:left="0" w:hanging="0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540" w:right="-285" w:hanging="360"/>
        <w:rPr/>
      </w:pPr>
      <w:r>
        <w:rPr>
          <w:bCs/>
        </w:rPr>
        <w:t>Załączniki nr 1, 2, 5 i 8 do uchwały otrzymują odpowiednio brzmienie jak załączniki nr 1 –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8 grudnia 2017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esnastej zmianie budżetu Gminy Duszniki na 2017 rok dokonuje się zmian w budżecie polegających na zmniejszeniach,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1.100,00 zł z tytułu wypracowanych środków przez WTZ,</w:t>
      </w:r>
    </w:p>
    <w:p>
      <w:pPr>
        <w:pStyle w:val="Normal"/>
        <w:ind w:left="709" w:hanging="0"/>
        <w:jc w:val="both"/>
        <w:rPr/>
      </w:pPr>
      <w:r>
        <w:rPr/>
        <w:t>- o kwotę 12.000,00 zł w rozdziale 75023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o kwotę 12.000,00 zł w rozdziale 70005.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nr 2 – 4 dokonuje się zwiększenia                             i przesunięcia środków finansowych</w:t>
      </w:r>
      <w:r>
        <w:rPr>
          <w:iCs/>
        </w:rPr>
        <w:t>. Dokonuje się przesunięcia środków finansowych na: zakup sprzętu komputerowego dla UG, wpłaty za uczęszczanie dzieci do obcych przedszkoli, remont komina w budynku komunalnym w Sękowie i działalność bieżącą obiektów sportowych. Zwiększa się wydatki WTZ z wypracowanych środków. Dokonuje się przesunięć środków w ramach budżetów oświaty, edukacyjnej opieki wychowawczej                 i pomocy społecznej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22:00Z</dcterms:created>
  <dc:creator>.</dc:creator>
  <dc:description/>
  <cp:keywords/>
  <dc:language>en-US</dc:language>
  <cp:lastModifiedBy>Monika Młynarek</cp:lastModifiedBy>
  <cp:lastPrinted>2017-12-08T12:30:00Z</cp:lastPrinted>
  <dcterms:modified xsi:type="dcterms:W3CDTF">2017-12-11T14:22:00Z</dcterms:modified>
  <cp:revision>2</cp:revision>
  <dc:subject/>
  <dc:title>UCHWAŁA  NR</dc:title>
</cp:coreProperties>
</file>