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 xml:space="preserve">UCHWAŁA NR …………………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RADY GMINY W DUSZNIKACH</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z dnia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w sprawie zwolnienia samorządowego zakładu budżetowego – Komunalnego Zakładu Budżetowego  w Dusznikach z obowiązku wpłaty do budżetu Gminy Duszniki nadwyżki środków obrotowych za 2017 rok.</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 podstawie art. 18 ust. 2 pkt 15 ustawy z dnia 8 marca 1990 r. o samorządzie gminnym (Dz. U. z 2017 r. poz. 1875 z późn. zm.), oraz art. 15 ust. 7 ustawy z dnia 27 sierpnia 2009 r. o finansach publicznych (Dz. U. z 2016 r. poz. 1870 ze zm.) Rada Gminy w Dusznikach uchwala, co następuje:</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1</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Akapitzlist"/>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W przypadku uzyskania przez Komunalny Zakład Budżetowy w Dusznikach nadwyżki środków obrotowych zwalnia się samorządowy zakład budżetowy z wpłaty do budżetu Gminy Duszniki nadwyżki środków obrotowych ustalonych na koniec okresu sprawozdawczego za 2017 rok.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2</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Nadwyżka środków obrotowych, o której mowa w §1,  zostanie  przeznaczona  na realizację zadań statutowych Komunalnego Zakładu Budżetowego w Dusznikac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3</w:t>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ykonanie uchwały powierza się Kierownikowi Komunalnego Zakładu Budżetowego.</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4</w:t>
      </w:r>
    </w:p>
    <w:p>
      <w:pPr>
        <w:pStyle w:val="Normal"/>
        <w:spacing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Uchwała wchodzi w życie z dniem podjęcia.</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UZASADNIENIE</w:t>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Zgodnie z art. 15 ust. 7  ustawy z dnia 27 sierpnia 2009 r. o finansach publicznych (Dz. U. z 2016 r. poz. 1870 ze zm.) Rada Gminy w formie uchwały może zwolnić Komunalny Zakład Budżetowy z obowiązku wpłaty nadwyżki środków obrotowych ustalonych na koniec okresu sprawozdawczego. </w:t>
      </w:r>
    </w:p>
    <w:p>
      <w:pPr>
        <w:pStyle w:val="Normal"/>
        <w:spacing w:before="0" w:after="120"/>
        <w:ind w:left="357" w:hanging="0"/>
        <w:jc w:val="both"/>
        <w:rPr>
          <w:rFonts w:ascii="Times New Roman" w:hAnsi="Times New Roman" w:cs="Times New Roman"/>
          <w:sz w:val="24"/>
          <w:szCs w:val="24"/>
        </w:rPr>
      </w:pPr>
      <w:r>
        <w:rPr>
          <w:rFonts w:cs="Times New Roman" w:ascii="Times New Roman" w:hAnsi="Times New Roman"/>
          <w:sz w:val="24"/>
          <w:szCs w:val="24"/>
        </w:rPr>
        <w:t xml:space="preserve">W związku z powyższym Komunalny Zakład Budżetowy w Dusznikach zwrócił się z wnioskiem o zwolnienie z dokonania wpłaty do budżetu Gminy Duszniki nadwyżki środków obrotowych za rok 2017. Zwolnienie Zakładu z powyższego obowiązku pozwoli na realizację zadań statutowych, a w szczególności na pokrycie bieżących wydatków.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Zasadniczym znaczeniem jest pojęcie nadwyżki środków obrotowych, która </w:t>
      </w:r>
      <w:r>
        <w:rPr>
          <w:rFonts w:cs="Times New Roman" w:ascii="Times New Roman" w:hAnsi="Times New Roman"/>
        </w:rPr>
        <w:t>jest pojęciem</w:t>
      </w:r>
      <w:r>
        <w:rPr/>
        <w:t xml:space="preserve"> </w:t>
      </w:r>
      <w:r>
        <w:rPr>
          <w:rFonts w:cs="Times New Roman" w:ascii="Times New Roman" w:hAnsi="Times New Roman"/>
          <w:sz w:val="24"/>
          <w:szCs w:val="24"/>
        </w:rPr>
        <w:t xml:space="preserve">z kategorii finansowych i nie jest tożsama z posiadaniem przez jednostkę środków pieniężnych.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W związku ze zmianą rozporządzenia Ministra Finansów z dnia 5 lipca 2010 r. w sprawie szczególnych zasad rachunkowości oraz planów kont dla budżetu państwa, budżetów jednostek samorządu terytorialnego, jednostek budżetowych, samorządowych zakładów budżetowych, państwowych funduszy celowych oraz państwowych jednostek budżetowych mających siedzibę poza granicami Rzeczypospolitej Polskiej z dnia 19 stycznia 2012 r. (Dz. U. z 1.02.2012 r. poz. 121) może wystąpić nadwyżka środków obrotowych.</w:t>
      </w:r>
    </w:p>
    <w:p>
      <w:pPr>
        <w:pStyle w:val="Normal"/>
        <w:spacing w:before="0" w:after="0"/>
        <w:ind w:left="360" w:hanging="0"/>
        <w:jc w:val="both"/>
        <w:rPr/>
      </w:pPr>
      <w:r>
        <w:rPr>
          <w:rFonts w:cs="Times New Roman" w:ascii="Times New Roman" w:hAnsi="Times New Roman"/>
          <w:sz w:val="24"/>
          <w:szCs w:val="24"/>
        </w:rPr>
        <w:t>Nowelizacja wprowadziła po stronie pozostałych przychodów operacyjnych równowartość odpisów amortyzacyjnych od środków trwałych oraz wartości niematerialnych i prawnych otrzymanych nieodpłatnie przez samorządowy zakład budżetowy, a także od środków trwałych oraz wartości niematerialnych i prawnych, na sfinansowanie których samorządowy zakład budżetowy otrzymał środki pieniężne. Komunalny Zakład Budżetowy w Dusznikach otrzymał środki trwałe (w tym budynki) oraz wartości niematerialne i prawne od Gminy Duszniki, od których równowartość odpisów amortyzacyjnych będzie dla zakładu pozostałym przychodem operacyjnym. Przychód ten nie będzie miał odzwierciedlenia w środkach pieniężnych i faktycznej nadwyżce środków obrotowych.</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7:26:00Z</dcterms:created>
  <dc:creator>Janina Lemańska</dc:creator>
  <dc:description/>
  <cp:keywords/>
  <dc:language>en-US</dc:language>
  <cp:lastModifiedBy>Monika Młynarek</cp:lastModifiedBy>
  <cp:lastPrinted>2017-11-28T15:33:00Z</cp:lastPrinted>
  <dcterms:modified xsi:type="dcterms:W3CDTF">2017-12-06T10:29:00Z</dcterms:modified>
  <cp:revision>3</cp:revision>
  <dc:subject/>
  <dc:title/>
</cp:coreProperties>
</file>