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Dnia 17 listopada 2017 r. do Rady Gminy Duszniki wpłynęła skarga …………………..- nauczycielki Szkoły Podstawowej im. Władysława Broniewskiego w Dusznikach. Skarga </w:t>
        <w:br/>
        <w:t xml:space="preserve">w pierwszej kolejności została złożona do Wielkopolskiego Kuratora Oświaty w Poznaniu, który na podstawie art. 231 ustawy z dnia 14 czerwca 1960 r. Kodeks postępowania administracyjnego (Dz. U. z 2017 r, poz. 1257) przekazał skargę według właściwości do Rady Gminy Duszniki. </w:t>
      </w:r>
    </w:p>
    <w:p>
      <w:pPr>
        <w:pStyle w:val="Normal"/>
        <w:spacing w:before="8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W skardze zarzucono przekazanie aneksu o zmianie warunków pracy w szkole na mniej korzystne, bez zgody Skarżącej. Skarżąca zwróciła również uwagę na sposób oraz tryb załatwienia ww. sprawy. </w:t>
      </w:r>
    </w:p>
    <w:p>
      <w:pPr>
        <w:pStyle w:val="Normal"/>
        <w:spacing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W uzasadnieniu do skargi Skarżąca podniosła, że Dyrektor Szkoły ma wobec niej niejasne intencje związane z przekazaniem do podpisania aneksu do umowy o pracę. Skarżąca zaznaczyła, że w jej teczce osobowej brakuje aneksu z 2015 r., który poszerzał jej warunki pracy o nauczanie …………………... Izabela Cieślewicz- Dyrektor SP w Dusznikach- wskazywała na konieczność podpisania aneksu, ponieważ nie można uzupełniać etatu godzinami rewalidacji i nauczaniem indywidualnym, tak jak to funkcjonowało dotychczas.</w:t>
      </w:r>
    </w:p>
    <w:p>
      <w:pPr>
        <w:pStyle w:val="Normal"/>
        <w:spacing w:before="8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Rada Gminy Duszniki Uchwałą Nr XLIII/321/17 z dnia 27 listopada 2017 r. przekazała skargę do Komisji Rewizyjnej celem przeprowadzenia postępowania oraz wydania opinii </w:t>
        <w:br/>
        <w:t>w sprawie.</w:t>
      </w:r>
    </w:p>
    <w:p>
      <w:pPr>
        <w:pStyle w:val="Normal"/>
        <w:spacing w:before="8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Członkowie Komisji Rewizyjnej Rady Gminy Duszniki, podczas zwołanego na dzień </w:t>
        <w:br/>
        <w:t>4 grudnia 2017 r. posiedzenia:</w:t>
      </w:r>
    </w:p>
    <w:p>
      <w:pPr>
        <w:pStyle w:val="Normal"/>
        <w:numPr>
          <w:ilvl w:val="0"/>
          <w:numId w:val="1"/>
        </w:numPr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oznali się z treścią skargi z dnia 6 listopada 2017 r. (przekazaną według właściwości Rady Gminy Duszniki przez Kuratorium Oświaty w Poznaniu; wpływ </w:t>
        <w:br/>
        <w:t>do Urzędu 17 listopada 2017 r.);</w:t>
      </w:r>
    </w:p>
    <w:p>
      <w:pPr>
        <w:pStyle w:val="Normal"/>
        <w:numPr>
          <w:ilvl w:val="0"/>
          <w:numId w:val="1"/>
        </w:numPr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oznali się z wyjaśnieniami przekazanymi w formie pisemnej przez Izabelę Cieślewicz- Dyrektor Szkoły Podstawowej im. Władysława Broniewskiego </w:t>
        <w:br/>
        <w:t>w Dusznikach;</w:t>
      </w:r>
    </w:p>
    <w:p>
      <w:pPr>
        <w:pStyle w:val="Normal"/>
        <w:numPr>
          <w:ilvl w:val="0"/>
          <w:numId w:val="1"/>
        </w:numPr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oznali się z wyjaśnieniami dotyczącymi kwestii zatrudnienia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>- Skarżącej;</w:t>
      </w:r>
    </w:p>
    <w:p>
      <w:pPr>
        <w:pStyle w:val="Normal"/>
        <w:numPr>
          <w:ilvl w:val="0"/>
          <w:numId w:val="1"/>
        </w:numPr>
        <w:spacing w:before="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łuchali wyjaśnień przedstawicieli organu prowadzącego szkołę zaproszonych na posiedzenie: Romana Bogusia- Wójta Gminy Duszniki oraz Marii Zaglanicznej- Kierownika Gminnego Zespołu Oświatowego.</w:t>
      </w:r>
    </w:p>
    <w:p>
      <w:pPr>
        <w:pStyle w:val="Normal"/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przeanalizowaniu dokumentacji skargi oraz po wysłuchaniu ustnych wyjaśnień ww. osób, Członkowie Komisji Rewizyjnej stwierdzili, że główny zarzut dotyczący przekazania w dniu 27 października 2017 r. aneksu o zmianie warunków pracy w szkole na mniej korzystne, bez zgody Skarżącej, sposobu i trybu załatwienia sprawy należy uznać na niezasadny.</w:t>
      </w:r>
    </w:p>
    <w:p>
      <w:pPr>
        <w:pStyle w:val="Normal"/>
        <w:spacing w:before="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niesieniu do zarzutu przekazania aneksu do aneksu mianowania, którym Dyrektor szkoły chciała doprecyzować warunki zatrudnienia o zajęcia świetlicowe, nie zmieniając wymiaru godzin, jak wynika z oświadczeń Dyrektor szkoły, zarzut należy uznać </w:t>
        <w:br/>
        <w:t>za bezzasadny, ponieważ aneks ten został anulowany.</w:t>
      </w:r>
    </w:p>
    <w:p>
      <w:pPr>
        <w:pStyle w:val="Normal"/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nosząc się do zarzutu Skarżącej co do zmian warunków pracy w szkole na mniej korzystne, zgodnie z posiadanymi kwalifikacjami oraz zgodnie z projektem Arkusza Organizacyjnego na rok 2017/2018, tj. 23 godziny zajęć z dwóch wymiarów: 15/18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 xml:space="preserve">, 4/18 zajęć rewalidacyjnych, 1/18 nauczania indywidualnego z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oraz 3/26 zajęć świetlicowych.</w:t>
      </w:r>
    </w:p>
    <w:p>
      <w:pPr>
        <w:pStyle w:val="Normal"/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ając stan faktyczny Członkowie Komisji Rewizyjnej zwrócili szczególną uwagę </w:t>
        <w:br/>
        <w:t xml:space="preserve">na pismo Wójta, w którym to zawarte zostały informacje, że projekt organizacji szkoły </w:t>
        <w:br/>
        <w:t>i aneks zostały pozytywnie zaopiniowane przez Związek Nauczycielska Polskiego oraz Zarząd Oddziału w Pniewach. Dokumenty uzyskały również pozytywną opinię Wielkopolskiego Kuratora Oświaty oraz zostały zatwierdzone przez organ prowadzący.</w:t>
      </w:r>
    </w:p>
    <w:p>
      <w:pPr>
        <w:pStyle w:val="Normal"/>
        <w:spacing w:before="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 Rewizyjnej zwrócili również szczególną uwagę na fakt rozwiązania sprawy w sposób polubowny w dniu 11 listopada 2017 r., jak wynika z pisma Dyrektor szkoły.</w:t>
      </w:r>
    </w:p>
    <w:p>
      <w:pPr>
        <w:pStyle w:val="Normal"/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łonkowie Komisji Rewizyjnej stwierdzili, że Dyrektor kieruje działalnością </w:t>
        <w:br/>
        <w:t xml:space="preserve">oraz odpowiada za właściwą organizację szkoły. Uznaje się, że Izabela Cieślewicz przekazując Skarżącej aneks o zmianie warunków zatrudnienia kierowała się chęcią uregulowania warunków zatrudnienia o zajęcia świetlicowe (z dniem 1 września 2017 r. zmieniono Skarżącej wymiar zatrudnienia oraz przydzielono zgodnie z kwalifikacjami 3 dodatkowe godziny świetlicy). Z powodu braku zgody pracownika ww. aneks został anulowany. </w:t>
      </w:r>
    </w:p>
    <w:p>
      <w:pPr>
        <w:pStyle w:val="Normal"/>
        <w:spacing w:before="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orąc pod uwagę przychylną postawę Izabeli Cieślewicz w kwestii wyrażenia zgody </w:t>
        <w:br/>
        <w:t>na podjęcie dodatkowej pracy w innej szkole, radni uznają, że Dyrektor podejmuje działania mające poprawić relacje ze Skarżącą.</w:t>
      </w:r>
    </w:p>
    <w:p>
      <w:pPr>
        <w:pStyle w:val="Normal"/>
        <w:spacing w:before="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wyższym zarzuty zawarte w skardze uznaje się za bezzasadne. </w:t>
      </w:r>
    </w:p>
    <w:p>
      <w:pPr>
        <w:pStyle w:val="Normal"/>
        <w:spacing w:before="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07:00Z</dcterms:created>
  <dc:creator>Beata Kontusz - Iwańczuk</dc:creator>
  <dc:description/>
  <cp:keywords/>
  <dc:language>en-US</dc:language>
  <cp:lastModifiedBy>Monika Młynarek</cp:lastModifiedBy>
  <cp:lastPrinted>2017-01-25T07:59:00Z</cp:lastPrinted>
  <dcterms:modified xsi:type="dcterms:W3CDTF">2017-12-11T14:07:00Z</dcterms:modified>
  <cp:revision>2</cp:revision>
  <dc:subject/>
  <dc:title/>
</cp:coreProperties>
</file>