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Arial" w:hAnsi="Arial" w:eastAsia="Times New Roman" w:cs="Arial"/>
          <w:vanish/>
          <w:color w:val="595959"/>
          <w:sz w:val="24"/>
          <w:szCs w:val="24"/>
          <w:lang w:eastAsia="pl-PL"/>
        </w:rPr>
      </w:pPr>
      <w:r>
        <w:rPr>
          <w:rFonts w:eastAsia="Times New Roman" w:cs="Arial" w:ascii="Arial" w:hAnsi="Arial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TARYFA DLA ZBIOROWEGO ZAOPATRZENIA W WODĘ I ZBIOROWEGO ODPROWADZANIA ŚCIEKÓW obowiązująca na terenie Gminy Duszniki na okres od dnia </w:t>
              <w:br/>
              <w:t>01.05.2017 r. do dnia 30.04.2018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Budynki mieszkalne jednorodzinne i wielorodzinne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Grupa2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A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sokość cen i stawek opłat dotycząca zaopatrzenia w wodę na okres od dnia 01.05.2017 do 30.04.2018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400"/>
              <w:gridCol w:w="2410"/>
              <w:gridCol w:w="1049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       wielorodzin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, 9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2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9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3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08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4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1854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6,54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B Wysokość cen dotycząca odprowadzania ścieków na okres 01.05.2017 do 30.04.2018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1838"/>
              <w:gridCol w:w="2366"/>
              <w:gridCol w:w="1655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wielorodzinne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4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6,9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,4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85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6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1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9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5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9:00Z</dcterms:created>
  <dc:creator>tomasz</dc:creator>
  <dc:description/>
  <dc:language>en-US</dc:language>
  <cp:lastModifiedBy>Monika Młynarek</cp:lastModifiedBy>
  <cp:lastPrinted>2016-10-21T09:46:00Z</cp:lastPrinted>
  <dcterms:modified xsi:type="dcterms:W3CDTF">2017-03-09T07:29:00Z</dcterms:modified>
  <cp:revision>2</cp:revision>
  <dc:subject/>
  <dc:title/>
</cp:coreProperties>
</file>