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firstLine="3060"/>
        <w:jc w:val="both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>Uzasadnienie do</w:t>
      </w:r>
    </w:p>
    <w:p>
      <w:pPr>
        <w:pStyle w:val="Normal"/>
        <w:spacing w:lineRule="auto" w:line="240" w:before="0" w:after="0"/>
        <w:ind w:left="2124" w:firstLine="3060"/>
        <w:jc w:val="both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 xml:space="preserve">Uchwały Nr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124" w:firstLine="3060"/>
        <w:jc w:val="both"/>
        <w:outlineLvl w:val="0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 xml:space="preserve">Rady Gminy </w:t>
      </w:r>
    </w:p>
    <w:p>
      <w:pPr>
        <w:pStyle w:val="Normal"/>
        <w:spacing w:lineRule="auto" w:line="240" w:before="0" w:after="0"/>
        <w:ind w:left="2124" w:firstLine="3060"/>
        <w:jc w:val="both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>Duszniki</w:t>
      </w:r>
    </w:p>
    <w:p>
      <w:pPr>
        <w:pStyle w:val="Normal"/>
        <w:spacing w:lineRule="auto" w:line="240" w:before="0" w:after="0"/>
        <w:ind w:left="2124" w:firstLine="3060"/>
        <w:jc w:val="both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 xml:space="preserve">z dnia ………………………… </w:t>
      </w:r>
    </w:p>
    <w:p>
      <w:pPr>
        <w:pStyle w:val="Normal"/>
        <w:spacing w:lineRule="auto" w:line="240" w:before="0" w:after="0"/>
        <w:ind w:firstLine="3060"/>
        <w:jc w:val="both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3060"/>
        <w:jc w:val="both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3060"/>
        <w:jc w:val="both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Verdana" w:hAnsi="Verdana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  <w:t xml:space="preserve">w sprawie: </w:t>
      </w:r>
      <w:r>
        <w:rPr>
          <w:rFonts w:eastAsia="Times New Roman" w:cs="Arial" w:ascii="Verdana" w:hAnsi="Verdana"/>
          <w:b/>
          <w:sz w:val="20"/>
          <w:szCs w:val="20"/>
          <w:u w:val="single"/>
          <w:lang w:eastAsia="pl-PL"/>
        </w:rPr>
        <w:t xml:space="preserve">wieloletniego programu gospodarowania mieszkaniowym zasobem Gminy Duszniki  na lata </w:t>
      </w:r>
      <w:r>
        <w:rPr>
          <w:rFonts w:eastAsia="Times New Roman" w:cs="Arial" w:ascii="Verdana" w:hAnsi="Verdana"/>
          <w:b/>
          <w:color w:val="000000"/>
          <w:sz w:val="20"/>
          <w:szCs w:val="20"/>
          <w:u w:val="single"/>
          <w:lang w:eastAsia="pl-PL"/>
        </w:rPr>
        <w:t>2017-2021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Art. 21 ust. 1 ustawy z dnia 21 czerwca 2001 r. o ochronie praw lokatorów, mieszkaniowym zasobie Gminy i o zmianie Kodeksu cywilnego nakłada na Radę Gminy obowiązek uchwalenia wieloletniego programu gospodarowania mieszkaniowym zasobem Gminy opracowanego na co najmniej 5 kolejnych lat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Celem podjęcia niniejszej uchwały jest wytyczenie zasadniczych kierunków działania i zasad gospodarowania mieszkaniowym zasobem Gminy Duszniki  w latach 2017-2021. Zasady przyjęte w niniejszym programie przyczynią się do zwiększenia efektywności gospodarowania mieszkaniowym zasobem Gminy, jak również służyć będą za podstawę do optymalnego i racjonalnego wydatkowania środków finansowych, przeznaczonych na jego utrzymanie, modernizację i remonty. Program określa zasadnicze kierunki prowadzenia polityki sprzedaży zasobów komunalnych, wskazuje źródła finansowania gospodarki mieszkaniowej oraz wysokość środków budżetowych potrzebnych do realizacji założonych celów. Założenia polityki czynszowej, w szczególności zasady podwyższania czynszu przyjęte w niniejszej uchwale, mają na celu zwiększenie samowystarczalności finansowej w gospodarce mieszkaniowej, a także zapewnić bieżące utrzymanie mieszkaniowego zasobu Gminy oraz pozyskanie środków na niezbędne remonty. Zasady określone w niniejszej uchwale przyczynią się także do zwiększenia jakości usług świadczonych na rzecz użytkowników i dalszej poprawy współpracy pomiędzy mieszkańcami, a Urzędem Gminy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W związku z powyższym podjęcie uchwały w sprawie uchwalenia programu dla Gminy Duszniki na lata 2017-2021 jest konieczne i uzasadnione.</w:t>
      </w:r>
    </w:p>
    <w:p>
      <w:pPr>
        <w:pStyle w:val="Normal"/>
        <w:spacing w:lineRule="auto" w:line="240" w:before="0" w:after="0"/>
        <w:ind w:left="2124" w:firstLine="1116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15:00Z</dcterms:created>
  <dc:creator>Tomasz Spiączka</dc:creator>
  <dc:description/>
  <dc:language>en-US</dc:language>
  <cp:lastModifiedBy>Monika Młynarek</cp:lastModifiedBy>
  <cp:lastPrinted>2017-03-16T13:14:00Z</cp:lastPrinted>
  <dcterms:modified xsi:type="dcterms:W3CDTF">2017-03-16T12:15:00Z</dcterms:modified>
  <cp:revision>2</cp:revision>
  <dc:subject/>
  <dc:title/>
</cp:coreProperties>
</file>