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/…/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.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„Programu opieki nad zwierzętami bezdomnymi oraz zapobieg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zdomności zwierząt na terenie Gminy Duszniki  w 2017 roku”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lang w:val="pl-PL"/>
        </w:rPr>
        <w:t>Na podstawie art. 18 ust. 2 pkt 15 ustawy z dnia 8 marca 1990 r. o samorządzie gminnym ( Dz. U. z 2016 r. poz. 446 ze zm. ), art.  11a ust. 1 i 2 ustawy z dnia 21 sierpnia 1997 r. o ochronie zwierząt ( Dz. U. z 2013 r. poz. 856 ze zm. ) oraz art. 3 ust. 2 pkt                        14 ustawy z dnia 13 września 1996 r. o utrzymaniu czystości i porządku w gminach (  Dz. U. z 2016 r.  poz. 250 ze zm.)  Rada Gminy Duszniki uchwala, co następ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§ 1. </w:t>
      </w:r>
      <w:r>
        <w:rPr>
          <w:rFonts w:cs="Times New Roman"/>
          <w:lang w:val="pl-PL"/>
        </w:rPr>
        <w:t>Przyjmuje się „Program opieki nad zwierzętami bezdomnymi oraz zapobiegania bezdomności zwierząt na terenie  Gminy Duszniki w 2017 roku”, zwany dalej „Programem”.</w:t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>§ 2.</w:t>
      </w:r>
      <w:r>
        <w:rPr>
          <w:rFonts w:cs="Times New Roman"/>
          <w:lang w:val="pl-PL"/>
        </w:rPr>
        <w:t xml:space="preserve"> Program ma zastosowanie w stosunku do bezdomnych zwierząt znajdujących się </w:t>
        <w:br/>
        <w:t xml:space="preserve">w granicach administracyjnych gminy Duszniki, zwanej dalej „Gminą”, w tym </w:t>
        <w:br/>
        <w:t>w szczególności do psów i kotów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3.</w:t>
      </w:r>
      <w:r>
        <w:rPr>
          <w:rFonts w:cs="Times New Roman"/>
          <w:lang w:val="pl-PL"/>
        </w:rPr>
        <w:t xml:space="preserve"> Celem Programu jest: 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zapobieg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domności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wyłapywanie bezdomny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doprowadzanie</w:t>
      </w:r>
      <w:r>
        <w:rPr>
          <w:rFonts w:cs="Times New Roman"/>
        </w:rPr>
        <w:t xml:space="preserve"> ich do </w:t>
      </w:r>
      <w:r>
        <w:rPr>
          <w:rFonts w:cs="Times New Roman"/>
          <w:lang w:val="pl-PL"/>
        </w:rPr>
        <w:t>schronisk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dla 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ogranicze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niekontrolowanego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rozrodu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popraw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pieczeństwa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porządku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ublicznego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edukacj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łeczeństwa</w:t>
      </w:r>
      <w:r>
        <w:rPr>
          <w:rFonts w:cs="Times New Roman"/>
        </w:rPr>
        <w:t xml:space="preserve"> w </w:t>
      </w:r>
      <w:r>
        <w:rPr>
          <w:rFonts w:cs="Times New Roman"/>
          <w:lang w:val="pl-PL"/>
        </w:rPr>
        <w:t>zakres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obowiązków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czywających</w:t>
      </w:r>
      <w:r>
        <w:rPr>
          <w:rFonts w:cs="Times New Roman"/>
        </w:rPr>
        <w:t xml:space="preserve"> na </w:t>
      </w:r>
      <w:r>
        <w:rPr>
          <w:rFonts w:cs="Times New Roman"/>
          <w:lang w:val="pl-PL"/>
        </w:rPr>
        <w:t>właściciela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promow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rawidłowych postaw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 xml:space="preserve">zachowań człowieka </w:t>
      </w:r>
      <w:r>
        <w:rPr>
          <w:rFonts w:cs="Times New Roman"/>
        </w:rPr>
        <w:t xml:space="preserve">w </w:t>
      </w:r>
      <w:r>
        <w:rPr>
          <w:rFonts w:cs="Times New Roman"/>
          <w:lang w:val="pl-PL"/>
        </w:rPr>
        <w:t xml:space="preserve">stosunku </w:t>
      </w:r>
      <w:r>
        <w:rPr>
          <w:rFonts w:cs="Times New Roman"/>
        </w:rPr>
        <w:t xml:space="preserve">do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4.</w:t>
      </w:r>
      <w:r>
        <w:rPr>
          <w:rFonts w:cs="Times New Roman"/>
          <w:lang w:val="pl-PL"/>
        </w:rPr>
        <w:t>1. Gmina zapobiega bezdomności zwierząt poprzez: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bezdomnym zwierzętom miejsca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ekę nad wolno żyjącymi kotami, w tym ich dokarmianie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wykonywanie obligatoryjnej sterylizacji lub kastracji zwierząt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rzeprowadzanie dodatkowej akcji sterylizacji lub kastracji w ilości limitowanej wysokością środków przeznaczonych w budżecie Gminy w danym roku budżetowym,</w:t>
        <w:br/>
        <w:t>a ogłaszanej w sposób zwyczajowo przyjęty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oszukiwanie właścicieli dla bezdomnych zwierząt ze schroniska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usypianie ślepych miotów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miejsca dla zwierząt gospodarskich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zapewnienie całodobowej opieki weterynaryjnej w przypadkach zdarzeń drogowych</w:t>
        <w:br/>
        <w:t>z udziałem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odławianie bezdomnych zwierząt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Realizacja zadań, o których mowa w § 4 ust. 1 pkt. 1,3,5,6 i 9 została powierzona Schronisku dla Zwierząt w miejscowości Posadówek 1; 64-310 Lwówek, którym zarządza Stowarzyszenie Integracji Społeczności Lokalnych „Wielkopomoc” z siedzibą Posadówek 1; 64-310 Lwówek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3. Realizacja zadań, o których mowa w § 4 ust. 1 pkt. 7, została powierzona p. Witoldowi Januszewskiemu - teren gospodarstwa rolnego w m. Duszniki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4. Realizacja zadań, o których mowa w § 4 ust. 1 pkt.  4 i 8, została powierzona  miejscowemu weterynarzowi  p. Waldemarowi Roszykowi (zakład weterynaryjny  w  Dusznikach przy ul. Powstańców Wielkopolskich)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Realizacja zadań, o których mowa w § 4 ust. 1 pkt. 2 została powierzona Budżetowemu Zakładowi Komunalnemu w Dusznikach. Opieka nad kotami wolno żyjącymi i bezdomnymi polegać będzie na wykładaniu karmy w okresie zimowym.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5.</w:t>
      </w:r>
      <w:r>
        <w:rPr>
          <w:rFonts w:cs="Times New Roman"/>
          <w:lang w:val="pl-PL"/>
        </w:rPr>
        <w:t xml:space="preserve"> Zadanie, o którym mowa w § 4 pkt  9,  realizowane jest w następujący sposób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 bezdomnych zwierząt na terenie gminy Duszniki odbywa się</w:t>
        <w:br/>
        <w:t>w sposób ciągły w zależności od potrzeb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 organizację wyłapywania zwierząt odpowiada Wójt Gminy Duszniki,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ójt może w drodze umowy powierzyć wyłapywanie zwierząt prowadzącemu schronisko dla zwierząt lub przedsiębiorcy prowadzącemu działalność gospodarczą</w:t>
        <w:br/>
        <w:t>w tym zakres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m objęte będą zwierzęta bezdomne, które uciekły, zabłąkały się lub zostały porzucone przez człowieka, jeżeli nie istnieje możliwość ustalenia właściciela lub innej osoby, pod której opieką zwierzęta trwale dotąd pozostawały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zwierzęta, będą wyłapywane po uprzednim zgłoszeniu przez mieszkańca lub służby porządkowe w celu niedopuszczenia do pozostawania zwierzęcia bez opieki, swobodnego przemieszczania się i stwarzanie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 zobowiązany jest</w:t>
        <w:br/>
        <w:t>do wykonywania czynności wyłapywania w sposób sprawny i niestwarzający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, zobowiązany jest do stosowania urządzeń i środków nie powodujących zagrożenia dla życia i zdrowia zwierząt oraz nie powodujących cierpień zwierzęci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łapane zwierzęta zostaną niezwłocznie przewiezione do schroniska dla zwierząt,</w:t>
        <w:br/>
        <w:t>z którym jest zawarta umow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ójt podaje do publicznej wiadomości przez ogłoszenie na tablicy ogłoszeń,</w:t>
        <w:br/>
        <w:t>na stronie internetowej i w Biuletynie Informacji Publicznej informacje o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czasookresie wyłapywania bezdomnych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granicach terenu, na którym wyłapywane będą zwierzęta bezdomne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adresie schroniska dla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dmiocie wykonującym wyłapywan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łapane zwierzę zostanie wydane osobie potrafiącej udowodnić swoje prawo własności do zwierzęcia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ind w:left="66" w:hanging="0"/>
        <w:jc w:val="both"/>
        <w:rPr/>
      </w:pPr>
      <w:r>
        <w:rPr>
          <w:rFonts w:cs="Times New Roman"/>
          <w:b/>
          <w:lang w:val="pl-PL"/>
        </w:rPr>
        <w:t>§ 6.</w:t>
      </w:r>
      <w:r>
        <w:rPr>
          <w:rFonts w:cs="Times New Roman"/>
          <w:lang w:val="pl-PL"/>
        </w:rPr>
        <w:t xml:space="preserve"> 1. Gmina  może prowadzić działania edukacyjne mające na celu podniesienie poziomu wiedzy mieszkańców w zakresie obowiązków, jakie ciążą na osobach utrzymujących lub hodujących zwierzęta domowe, między innymi poprzez promowanie prawidłowych postaw   i zachowań człowieka w stosunku do zwierząt oraz uświadamianie potencjalnym właścicielom zwierząt praw i obowiązków wynikających z faktu nabycia, posiadania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2. Narzędziem edukacyjnym mogą być broszury, ulotki, publikacje dotyczące ochrony zwierząt i zapobiegania ich bezdomności jak i informacje na stronie internetowej zamieszczane w porozumieniu lub przez prowadzącego schronisko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3. Nakłanianie do prawidłowych postaw i zachowań człowieka w stosunku do zwierząt ma na celu uświadomienie potencjalnym właścicielom zwierząt wszystkich aspektów związanych z nabyciem, posiadaniem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4. Kampania winna być skierowana zarówno do dzieci jak i dorosłych, między innymi przez pogadanki w placówkach oświatowych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 xml:space="preserve">§ 7. </w:t>
      </w:r>
      <w:r>
        <w:rPr>
          <w:rFonts w:cs="Times New Roman"/>
          <w:lang w:val="pl-PL"/>
        </w:rPr>
        <w:t>Kwotę przeznaczoną na realizację niniejszego Programu określa uchwała Rady  Gminy Duszniki w sprawie budżetu na rok 2017  -  w wysokości 31.000,00  złotych.</w:t>
      </w:r>
    </w:p>
    <w:p>
      <w:pPr>
        <w:pStyle w:val="Standard"/>
        <w:jc w:val="both"/>
        <w:rPr/>
      </w:pPr>
      <w:r>
        <w:rPr>
          <w:rFonts w:cs="Times New Roman"/>
          <w:lang w:val="pl-PL"/>
        </w:rPr>
        <w:t>Kwota ta obejm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schronisko dla bezdomnych zwierząt –       29.25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dokarmianie kotów –                                        5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usługi weterynaryjne –                                     9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opieka nad zwierzętami gospodarskimi  –       35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8.</w:t>
      </w:r>
      <w:r>
        <w:rPr>
          <w:rFonts w:cs="Times New Roman"/>
          <w:lang w:val="pl-PL"/>
        </w:rPr>
        <w:t xml:space="preserve"> </w:t>
      </w:r>
      <w:r>
        <w:rPr>
          <w:rFonts w:eastAsia="TimesNewRomanPSMT;Times New Roman" w:cs="Times New Roman"/>
          <w:lang w:val="pl-PL"/>
        </w:rPr>
        <w:t>Wykonanie uchwały powierza się Wójtowi Gminy Duszniki.</w:t>
      </w:r>
      <w:r>
        <w:rPr>
          <w:rFonts w:cs="Times New Roman"/>
          <w:lang w:val="pl-PL"/>
        </w:rPr>
        <w:t xml:space="preserve">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 xml:space="preserve">§ 9. </w:t>
      </w:r>
      <w:r>
        <w:rPr>
          <w:rFonts w:eastAsia="TimesNewRomanPSMT;Times New Roman" w:cs="Times New Roman"/>
          <w:lang w:val="pl-PL"/>
        </w:rPr>
        <w:t>Uchwała wchodzi w życie po upływie 14 dni od dnia ogłoszenia w Dzienniku Urzędowym Województwa Wielkopolskiego.</w:t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4"/>
          <w:szCs w:val="24"/>
          <w:lang w:val="pl-PL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przepisów art. 11a ust. 1 i 2 ustawy z dnia 21 sierpnia 1997 r. o ochronie zwierząt ( Dz. U. z 2013 r. poz. 856 ze zm. ) Rada Gminy Duszniki zobowiązana jest corocznie do podejmowania uchwały w sprawie opieki nad zwierzętami bezdomnymi oraz zapobiegania bezdomności zwierząt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przepisami w/w ustawy projekt uchwały przekazano do zaopiniowania Powiatowemu Lekarzowi Weterynarii w Szamotułach oraz dzierżawcom/zarządcom obwodów łowieckich działających na obszarze Gminy Duszniki. Do treści uchwały nie wniesiono uwag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zadań, o których mowa w § 4 niniejszej uchwały została powierzona Stowarzyszeniu Integracji Społeczności Lokalnych „Wielkopomoc” z siedzibą                                         Posadówek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żecie gminy na rok 2017zaplanowano środki finansowe w wysokości 31.000,00 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26:00Z</dcterms:created>
  <dc:creator>graja</dc:creator>
  <dc:description/>
  <dc:language>en-US</dc:language>
  <cp:lastModifiedBy>Monika Młynarek</cp:lastModifiedBy>
  <cp:lastPrinted>2017-02-09T14:03:00Z</cp:lastPrinted>
  <dcterms:modified xsi:type="dcterms:W3CDTF">2017-03-16T11:26:00Z</dcterms:modified>
  <cp:revision>2</cp:revision>
  <dc:subject/>
  <dc:title/>
</cp:coreProperties>
</file>