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</w:t>
      </w:r>
      <w:r>
        <w:rPr>
          <w:b/>
          <w:sz w:val="32"/>
          <w:szCs w:val="32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utego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zarządzeniem Nr 8/17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661.51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501.518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578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573.577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698.57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041.64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12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75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578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248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248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5, 6, 8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lutego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604.00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59.490,00 zł z tytułu zwiększenia subwencji oświatowej,</w:t>
      </w:r>
    </w:p>
    <w:p>
      <w:pPr>
        <w:pStyle w:val="Normal"/>
        <w:ind w:left="709" w:hanging="0"/>
        <w:jc w:val="both"/>
        <w:rPr/>
      </w:pPr>
      <w:r>
        <w:rPr/>
        <w:t>- o kwotę 17.200,00 zł z tytułu wpływów ze zwrotów i odsetek od dotacji i płatnośc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.038,00 zł z tytułu wpływów z podatku od osób fizycznych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59.490,00 z tytułu dotacji przeznaczonej na wychowanie przedszkoln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nr 2 - 6 dokonuje się zwiększenia                             i przesunięcia środków finansowych. Wprowadza się nowe zadania: </w:t>
      </w:r>
      <w:r>
        <w:rPr>
          <w:iCs/>
        </w:rPr>
        <w:t xml:space="preserve">budowa przepompowni ul. Kasztanowa w Grzebienisku, dotacja dla KZB na budowę studni ciśnieniowych, zakup dwóch zestawów multimedialnych (tablica + projektor) dla Gimnazjum w Dusznikach, czyszczenie rowu w Wierzei o długości 1.800m, zwrot kosztów za zastępstwo procesowe               w związku z odzyskiwaniem podatku od towarów i usług VAT, zakup 2 sztuk piłko chwytów na wyposażenie boiska w Grzebienisku oraz zwroty z odsetkami do budżetu państwa nienależnie pobranych z dotacji świadczeń. Zwiększa się środki finansowe na rozbudowę oczyszczalni ścieków (modernizacja dachu i pomieszczenia odwadniania osadu), wykonanie ścieżek w parku w Dusznikach, zagospodarowanie ronda w Dusznikach, budowę oświetlenia ulicznego, zwiększenie dotacji dla BPiCAK, remonty świetlic wiejski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07:00Z</dcterms:created>
  <dc:creator>.</dc:creator>
  <dc:description/>
  <dc:language>en-US</dc:language>
  <cp:lastModifiedBy>Monika Młynarek</cp:lastModifiedBy>
  <cp:lastPrinted>2017-02-17T09:44:00Z</cp:lastPrinted>
  <dcterms:modified xsi:type="dcterms:W3CDTF">2017-02-17T11:07:00Z</dcterms:modified>
  <cp:revision>2</cp:revision>
  <dc:subject/>
  <dc:title>UCHWAŁA  NR</dc:title>
</cp:coreProperties>
</file>