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stalenia kryteriów wraz z liczbą punktów, które będą brane pod uwagę na drugim etapie postępowania rekrutacyjnego do publicznych przedszkoli, oddziałów przedszkolnych w szkołach podstawowych oraz publicznych innych form wychowania przedszkolnego prowadzonych przez gminę Duszniki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r. poz. 446 z późn. zm.) oraz art. 131 ust. 6 ustawy z 14 grudnia 2016 r. Prawo oświatowe (Dz. U. z 2017 r. poz. 59)  Rada Gminy Duszniki uchwala,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Określa się kryteria wraz z liczbą punktów na drugim etapie postępowania rekrutacyjnego do publicznych przedszkoli i oddziałów przedszkolnych w szkołach podstawowych prowadzonych przez gminę Dusznik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wanie rodziców w zatrudnieniu lub prowadzenie przez nich działalności gospodarczej (w tym rolniczej) lub pobieranie nauki w systemie dziennym - 5 punktów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ęszczanie już rodzeństwa kandydata do tego przedszkola – 3 punkty,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um dochodowe - dochód netto na członka rodziny  nieprzekraczający 50%  kwoty, o której mowa w art. 5 ust. 1 ustawy z dnia 28 listopada 2003 roku                      o świadczeniach rodzinnych (Dz. U. z 2016 r. poz. 1518 z późn. zm.) – 4 punkty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Określa się dokumenty niezbędne do potwierdzenia kryteriów o których mowa w § 1 tj.: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ów o pobieraniu nauki w systemie dziennym, o zatrudnieniu lub prowadzeniu działalności gospodarczej (załącznik nr 1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a/ów o uczęszczaniu rodzeństwa kandydata do  przedszkola (załącznik nr 2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ysokości dochodu netto na członka rodziny (załącznik nr 3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 rodziców o pobieraniu nauki w systemie dziennym, zatrudnieniu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lub prowadzeniu działalności gospodarcz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a/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a/y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tymująca/y się dowodem osobistym nr.....................wydanym przez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świadczam, że jestem zatrudniona/y w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, że jestem osobą uczącą się w systemie dziennym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am, że prowadzę działalność gospodarczą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składanie fałszywych oświadcze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szniki, dnia........................... ......................................</w:t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świadczenie rodzica/ów o uczęszczaniu już rodzeństwa kandydata d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rzedszkola w …………………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rodzeństwo </w:t>
      </w:r>
      <w:r>
        <w:rPr>
          <w:rFonts w:cs="Times New Roman" w:ascii="Times New Roman" w:hAnsi="Times New Roman"/>
          <w:sz w:val="24"/>
          <w:szCs w:val="24"/>
        </w:rPr>
        <w:t xml:space="preserve">mojego dzieck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 i nazwisko dziecka)………………………………………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urodzenia) ……………………………… w ..…………………..………………...………              uczęszcza w roku szkolnym ………………… do przedszkola w ……………………………... </w:t>
      </w:r>
    </w:p>
    <w:p>
      <w:pPr>
        <w:pStyle w:val="Normal"/>
        <w:autoSpaceDE w:val="false"/>
        <w:spacing w:lineRule="auto" w:line="360"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adres, nazwa placówki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składanie fałszywych oświadczeń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uszniki, dnia……………………… ……………………………………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6"/>
          <w:szCs w:val="26"/>
        </w:rPr>
        <w:t>świadczenie rodzica/ów o wysokości dochodu na członka rodzi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wysokość dochodu netto na członka rodziny wynosi……………………zł (słownie)…………………………………………………….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Jestem świadoma/y odpowiedzialności karnej za składnie fałszywych oświadczeń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uszniki, dnia……………………… ……………………………………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 UCHWAŁ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bowiązek ustalenia kryteriów na drugim etapie rekrutacyjnym do przedszkoli              i oddziałów przedszkolnych przy szkołach podstawowych oraz przypisanie im wartości nakłada na organ prowadzący art. 131 ustawy  z dnia 14 grudnia 2016 r. Prawo oświatowe (Dz. U. z 2017 r. poz. 59)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9:00Z</dcterms:created>
  <dc:creator>Janusz Stróżyk</dc:creator>
  <dc:description/>
  <dc:language>en-US</dc:language>
  <cp:lastModifiedBy>Monika Młynarek</cp:lastModifiedBy>
  <cp:lastPrinted>2015-02-12T12:46:00Z</cp:lastPrinted>
  <dcterms:modified xsi:type="dcterms:W3CDTF">2017-02-17T07:39:00Z</dcterms:modified>
  <cp:revision>2</cp:revision>
  <dc:subject/>
  <dc:title/>
</cp:coreProperties>
</file>