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8 lutego 2017 r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spacing w:lineRule="auto" w:line="276"/>
        <w:jc w:val="both"/>
        <w:rPr/>
      </w:pPr>
      <w:r>
        <w:rPr>
          <w:b/>
          <w:bCs/>
        </w:rPr>
        <w:t>w sprawie określenia kryteriów, które będą brane pod uwagę w postępowaniu rekrutacyjnym dla kandydatów spoza obwodu publicznych szkół podstawowych prowadzonych przez gminę Duszniki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ind w:firstLine="426"/>
        <w:jc w:val="both"/>
        <w:rPr/>
      </w:pPr>
      <w:r>
        <w:rPr/>
        <w:t xml:space="preserve">Na podstawie art. 18 ust. 2 pkt 15 ustawy z dnia 8 marca 1990 r. o samorządzie gminnym (Dz. U. z 2016 r. poz. 446 z późn. zm.) oraz art. 133 ust. 2 i 3 ustawy z dnia </w:t>
        <w:br/>
        <w:t xml:space="preserve">14 grudnia 2016 r. Prawo oświatowe </w:t>
      </w:r>
      <w:r>
        <w:rPr>
          <w:color w:val="000000"/>
        </w:rPr>
        <w:t xml:space="preserve">(Dz. U. z 2017 r. poz. 59) </w:t>
      </w:r>
      <w:r>
        <w:rPr/>
        <w:t xml:space="preserve">Rada Gminy Duszniki uchwala, co następuje: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>Określa się kryteria wraz z liczbą punktów i dokumentami potwierdzającymi spełnienie kryteriów, stosowane w postępowaniu rekrutacyjnym dla kandydatów spoza obwodu publicznych szkół podstawowych, dla których organem prowadzącym jest gmina Duszniki:</w:t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701"/>
        <w:gridCol w:w="2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"/>
            </w:tblGrid>
            <w:tr>
              <w:trPr>
                <w:trHeight w:val="90" w:hRule="atLeast"/>
              </w:trPr>
              <w:tc>
                <w:tcPr>
                  <w:tcW w:w="539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L.p.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unktów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 potwierdzający spełnienie kryteri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dzeństwo kandydata spełnia obowiązek szkolny we wskazanej szkole podstaw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ndydat uczęszczał do oddziału przedszkolnego przy szkole podstaw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dzic/opiekun prawny kandydata pracuje w miejscowości należącej do obwodu danej szkoły podstaw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obwodzie szkoły zamieszkują krewni kandydata wspierający rodziców/opiekunów prawnych w zapewnieniu mu należytej opie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Default"/>
        <w:spacing w:lineRule="auto" w:line="276"/>
        <w:ind w:firstLine="284"/>
        <w:jc w:val="both"/>
        <w:rPr/>
      </w:pPr>
      <w:r>
        <w:rPr>
          <w:b/>
          <w:bCs/>
        </w:rPr>
        <w:t xml:space="preserve">§ 2. </w:t>
      </w:r>
      <w:r>
        <w:rPr/>
        <w:t xml:space="preserve">W przypadku nieprzedłożenia dokumentu potwierdzającego spełnienie danego kryterium komisja rekrutacyjna rozpatrując wniosek, nie uwzględnia danego kryterium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ind w:firstLine="284"/>
        <w:jc w:val="both"/>
        <w:rPr/>
      </w:pPr>
      <w:r>
        <w:rPr>
          <w:b/>
          <w:bCs/>
        </w:rPr>
        <w:t xml:space="preserve">§ 3. </w:t>
      </w:r>
      <w:r>
        <w:rPr/>
        <w:t xml:space="preserve">Kryteria określone w § 1 niniejszej uchwały mają zastosowanie w postępowaniach rekrutacyjnych do publicznych szkół podstawowych prowadzonych przez gminę Duszniki począwszy od rekrutacji na rok szkolny 2017/2018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ind w:firstLine="284"/>
        <w:jc w:val="both"/>
        <w:rPr/>
      </w:pPr>
      <w:r>
        <w:rPr>
          <w:b/>
          <w:bCs/>
        </w:rPr>
        <w:t xml:space="preserve">§ 4. </w:t>
      </w:r>
      <w:r>
        <w:rPr/>
        <w:t xml:space="preserve">Wykonanie uchwały powierza się Wójtowi Gminy Duszniki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ind w:firstLine="284"/>
        <w:jc w:val="both"/>
        <w:rPr/>
      </w:pPr>
      <w:r>
        <w:rPr>
          <w:b/>
          <w:bCs/>
        </w:rPr>
        <w:t xml:space="preserve">§ 5. </w:t>
      </w:r>
      <w:r>
        <w:rPr/>
        <w:t xml:space="preserve">Uchwała wchodzi w życie po upływie 14 dni od dnia ogłoszenia w Dzienniku Urzędowym Województwa Wielkopolski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ustawą z dnia 14 grudnia 2016 r. Prawo oświatowe (Dz. U. z 2017 r. poz. 59) do pierwszej klasy szkoły podstawowej dyrektor placówki ma obowiązek przyjąć wszystkie dzieci zamieszkałe w obwodzie danej szkoły. Jeżeli natomiast szkoła nadal dysponuje wolnymi miejscami dyrektor przeprowadza postępowanie rekrutacyjne dla dzieci spoza obwodu szkoły. Obowiązek ustalenia kryteriów branych pod uwagę w postępowaniu rekrutacyjnym oraz określenia liczby punktów dla każdego kryterium nakłada na organ prowadzący art. 13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38:00Z</dcterms:created>
  <dc:creator>Agnieszka Kaczmar</dc:creator>
  <dc:description/>
  <dc:language>en-US</dc:language>
  <cp:lastModifiedBy>Monika Młynarek</cp:lastModifiedBy>
  <cp:lastPrinted>2017-02-16T14:50:00Z</cp:lastPrinted>
  <dcterms:modified xsi:type="dcterms:W3CDTF">2017-02-17T07:38:00Z</dcterms:modified>
  <cp:revision>2</cp:revision>
  <dc:subject/>
  <dc:title/>
</cp:coreProperties>
</file>