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</w:t>
      </w:r>
      <w:r>
        <w:rPr>
          <w:rFonts w:cs="Calibri" w:ascii="Calibri" w:hAnsi="Calibri"/>
          <w:bCs/>
        </w:rPr>
        <w:t>UCHWAŁA  Nr  XXXIV/……/17         PROJEKT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8 lutego 2017 r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sprawie </w:t>
      </w:r>
      <w:r>
        <w:rPr>
          <w:rFonts w:cs="Calibri" w:ascii="Calibri" w:hAnsi="Calibri"/>
        </w:rPr>
        <w:t>przyjęcia Gminnego Programu Przeciwdziałania Narkomanii dla Gminy Duszniki na lata 2017-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stawie art.10 ust.3 ustawy z dnia 29 lipca 2005 r. o przeciwdziałaniu narkomanii </w:t>
        <w:br/>
        <w:t>( Dz.U. z 2016 r. poz.224 ze zm.) oraz na podstawie art.18 ust.2 pkt.15 ustawy z dnia 8 marca 1990 roku o samorządzie gminnym ( Dz. U. z 2016 r. poz.446 ze zm.)  - Rada Gminy Duszniki uchwala,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1. Przyjmuje się Gminny Program Przeciwdziałania Narkomanii dla Gminy Duszniki na lata </w:t>
        <w:br/>
        <w:t xml:space="preserve">        2017-202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2. 1. Gminny Program Przeciwdziałania Narkomanii dla Gminy Duszniki na lata 2017-2021 </w:t>
        <w:br/>
        <w:t xml:space="preserve">       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2. Preliminarz kosztów związanych z realizacją Gminnego Programu Przeciwdziałania</w:t>
        <w:br/>
        <w:t xml:space="preserve">        Narkomanii dla Gminy Duszniki na lata 2017-2021 stanowi załącznik nr 2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4. Uchwała wchodzi w życie z dniem podjęcia.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32"/>
        </w:rPr>
      </w:pPr>
      <w:r>
        <w:rPr>
          <w:rFonts w:cs="Calibri" w:ascii="Calibri" w:hAnsi="Calibri"/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Arial" w:ascii="Calibri" w:hAnsi="Calibri"/>
        </w:rPr>
        <w:t>UZASADNI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O UCHWAŁY  Nr  XXXIV/……/17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8 lutego 2017 r.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sprawie </w:t>
      </w:r>
      <w:r>
        <w:rPr>
          <w:rFonts w:cs="Calibri" w:ascii="Calibri" w:hAnsi="Calibri"/>
        </w:rPr>
        <w:t>przyjęcia Gminnego Programu Przeciwdziałania Narkomanii dla Gminy Duszniki na lata 2017-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Ustawa o przeciwdziałaniu narkomanii zobowiązała gminy do podejmowania działań zmierzających do wspierania przedsięwzięć mających na celu przeciwdziałanie powstawaniu </w:t>
        <w:br/>
        <w:t xml:space="preserve">i usuwaniu następstw uzależnień od narkotyków, a także wspierania działalności w tym zakresie organizacji pozarządowych. Prowadzenie działań związanych z przeciwdziałaniem narkomanii należy do zadań własnych gmin i realizowane jest w postaci gminnego programu przeciwdziałania narkomanii uchwalanego corocznie przez Radę Gminy - wchodzącego </w:t>
        <w:br/>
        <w:t>w skład Gminnej Strategii Integracji i Rozwiązywania Problemów Społeczn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a wskazuje gminne źródła pozyskiwania środków finansowych na realizację zadań wynikających z gminnego programu narkomanii, którymi są dochody z opłat za korzystanie </w:t>
        <w:br/>
        <w:t>z zezwoleń na sprzedaż napojów alkoholowych wnoszone przez przedsiębiorców handlujących napojami alkoholowymi. Opłaty te mogą być wykorzystane wyłącznie na realizację Gminnego Programu Profilaktyki i Rozwiązywania Problemów Alkoholowych, Gminnego Programu Przeciwdziałania Narkomanii i nie mogą być przeznaczone na inne cel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 związku z powyższym wywołanie niniejszej uchwały jest uzasadnio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 xml:space="preserve">Załącznik do Uchwały Nr  </w:t>
        <w:br/>
        <w:t xml:space="preserve">                                                                                                                                                                      XXXIV/…../17</w:t>
      </w:r>
    </w:p>
    <w:p>
      <w:pPr>
        <w:pStyle w:val="Normal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Rady Gminy Duszniki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z dnia 28 lutego 2017 r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 xml:space="preserve">GMINNY </w:t>
        <w:br/>
        <w:t xml:space="preserve">PROGRAM PRZECIWDZIAŁANIA </w:t>
        <w:br/>
        <w:t>NARKOMANII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na lata 2017-2021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object w:dxaOrig="12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7.15pt;margin-top:12.15pt;width:158.25pt;height:17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1214886" r:id="rId2"/>
        </w:objec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USZNIKI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56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TĘP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 xml:space="preserve">Narkomania należy do najpoważniejszych problemów społecznych ostatnich lat.  Zmiany społeczno-ekonomiczne dokonujące się w naszym kraju, sprzyjają rozpowszechnianiu się mody na używanie środków psychoaktywnych. Pod pojęciem używania środków psychoaktywnych rozumie się stosowanie w celach innych niż medyczne różnorodnych środków farmakologicznych czynnych, zakazanych przez prawo. Szczególnie niepokojące jest zjawisko wzrostu zagrożenia narkomanią wśród dzieci i młodzieży, a także obniżenie się granicy wieku osób mających kontakt ze środkami uzależniającymi. Wśród młodzieży panuje błędny pogląd, że krótkotrwałe i incydentalne zażywanie narkotyków nie jest szkodliwe dla zdrowia i nie prowadzi do uzależnienia. Natomiast uzależnienie, jest to przekroczeniem bardzo ulotnej i trudnej do zauważenia granicy między chęcią, która wyraża dobrowolność, </w:t>
        <w:br/>
        <w:t>a przymusem, który całkowicie zaburza kontrole. Te granicę przekracza się tylko raz, ale bezpowrotnie. Uzależniony nawet, gdy nie przyjmuje substancji psychoaktywnych, to do końca życia pozostaje osobą uzależnion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zrost spożycia substancji psychoaktywnych dotyczy głównie osób młodszych, kto re nie są jeszcze uzależnione, ale narażają się na ryzyko związane z problemowym przyjmowaniem substancji. Z danych Centrum Informacji o Narkotykach i Narkomanii-Krajowego Biura ds. Przeciwdziałania Narkomanii wynika, że bardziej popularne od haszyszu czy marihuany są leki uspokajające i nasenne dostępne na receptę. Efektywność leczenia osób z grupy uzależnionych jest niska, natomiast ryzyko wystąpienia u nich szkód zdrowotnych bardzo wysokie. Ponadto narkomania niesie za sobą wiele negatywnych skutków, takich jak: ubóstwo, bezrobocie, przestępczość, przemoc. Wynika stąd konieczność podejmowania działań profilaktycznych i edukacyjnych, skierowanych przede wszystkim do młodych ludzi. Istotna rolę w tym procesie powinni odegrać rodzice, szkoły, placówki oświatowe, policja, służby medyczne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profilaktyce narkomanii należy mówić jak najwięcej, bowiem paradoksem nowoczesnych społeczeństw jest to, że młodzież i osoby dorosłe zazwyczaj wiedzą, jak niebezpieczne i szkodliwe jest zażywanie narkotyków, a pomimo tej wiedzy sięgają po narkotyki. W profilaktyce narkomanii bardzo ważne jest środowisko rodzinne, gdyż to zazwyczaj problemy w domu rodzinnym są pierwszym impulsem dla młodych ludzi do eksperymentowania z narkotykami. Młodzi ludzie biorący narkotyki pochodzą zarówno </w:t>
        <w:br/>
        <w:t>z rodzin biednych jak i bogatych, pełnych i rozbitych, z dużych miast i z obszarów wiejskich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łównym celem Programu jest ograniczenie używania narkotyków i związanych z tym problemów społecznych i zdrowotnych w Gminie Duszniki, realizowane poprzez działania edukacyjne, zapobiegawcze, pomocowe oraz wspierające. Uświadomienie społeczeństwu skutków i niebezpieczeństw związanych z zażywaniem narkotyków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.2. PODSTAWY PRAWNE ROZWIĄZYWANIA PROBLEMÓW NARKOMANII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a prawną działań samorządu gminy związanych z przeciwdziałaniem narkomanii jest ustawa z dnia 29 lipca 2005 r. o przeciwdziałaniu narkomanii (Dz. U. 2016 r. poz. 224 ze zm.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Gminny Program Przeciwdziałania Narkomanii dla Gminy Duszniki wpisuje się w cele </w:t>
        <w:br/>
        <w:t xml:space="preserve">i zadania zawarte w Strategii Rozwiązywania Problemów Społecznych na terenie Gminy Duszniki na lata 2016-2020, przyjętej uchwałą Nr XIX/137/16 Rady Gminy Duszniki z dnia 23 lutego 2016 r. oraz w Krajowy Program Przeciwdziałania Narkomanii, którego celem ogólnym jest ograniczenie używania narkotyków i związanych z tym problemów społecznych </w:t>
        <w:br/>
        <w:t>i zdrowotnych. Program koresponduje z Narodowym Programem Zdrowia na lata 2016-2020. Uwzględnia cele operacyjne nr 2  zawarty w  Narodowym Programie Zdrowia, tj.  „Profilaktyka i rozwiązywanie problemów związanych z używaniem substancji psychoaktywnych, uzależnieniami behawioralnymi i innymi zachowaniami ryzykownymi”. Gminny Program Przeciwdziałania Narkomanii dla Gminy Duszniki na lata 2017-2021 przewiduje kontynuacje działań podjętych w latach ubiegłych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 xml:space="preserve">Realizatorami Gminnego Programu Przeciwdziałania Narkomanii jest Gminna </w:t>
        <w:br/>
        <w:t xml:space="preserve">Komisja Rozwiązywania Problemów Alkoholowych przy współpracy miedzy innymi </w:t>
        <w:br/>
        <w:t xml:space="preserve">z placówkami oświatowymi, policją, gminnym ośrodkiem pomocy społecznej. </w:t>
      </w:r>
      <w:r>
        <w:rPr>
          <w:rFonts w:cs="Calibri" w:ascii="Calibri" w:hAnsi="Calibri"/>
          <w:iCs/>
        </w:rPr>
        <w:t xml:space="preserve">Organ wykonawczy samorządu gminy sporządza raport z wykonania w danym roku Gminnego Programu i efektów ich realizacji, który przedkłada Radzie Gminy, w terminie do dnia </w:t>
        <w:br/>
        <w:t xml:space="preserve">31 marca roku następującego po roku, którego dotyczył raport (art. 11.1. ustawy </w:t>
        <w:br/>
        <w:t xml:space="preserve">o przeciwdziałaniu narkomanii) oraz sporządza, na podstawie opracowanej przez Biuro ankiety, informacje z realizacji działań podejmowanych w danym roku, wynikających </w:t>
        <w:br/>
        <w:t>z Gminnego Programu, i przesyła do Urzędu Marszałkowskiego Województwa Wielkopolskiego w Poznaniu do dnia 15 kwietnia roku następującego po roku, którego dotyczy informacj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DIAGNOZA ZJAWISKA NARKOMANII I ZAGROŻENIA NARKOTYKAMI NA TERENIE GMINY</w:t>
        <w:br/>
        <w:t xml:space="preserve">     DUSZNIK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2.1. Charakterystyka Gminy Duszniki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Duszniki położona jest w centralnej części województwa wielkopolskiego, w 20 miejscowościach mieszka 8 836 osób (dane na 31.12.2016r.) . W Gminie Duszniki funkcjonują trzy szkoły podstawowe ( w Dusznikach, Grzebienisku, Sędzinku), dwa gimnazja</w:t>
        <w:br/>
        <w:t>( w Dusznikach i Grzebienisku), w których uczy się łącznie 986 uczniów. Na podstawie badań ankietowych przeprowadzonych w czerwcu 2015r. została opracowana diagnoza problemów uzależnień Gminy Duszniki. Badania ankietowe obejmowały dorosłych mieszkańców Gminy Duszniki oraz uczniów klas VI szkoły podstawowej oraz wszystkich klas gimnazjum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.2. Wyniki ankiety:</w:t>
      </w:r>
    </w:p>
    <w:p>
      <w:pPr>
        <w:pStyle w:val="TextBody"/>
        <w:tabs>
          <w:tab w:val="clear" w:pos="708"/>
          <w:tab w:val="left" w:pos="8931" w:leader="none"/>
          <w:tab w:val="left" w:pos="9214" w:leader="none"/>
        </w:tabs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pacing w:val="-3"/>
        </w:rPr>
        <w:t xml:space="preserve">W przeprowadzonej wśród uczniów ankiecie zapytano młodzież jak spostrzega problem zażywania narkotyków. Większość odpowiedziała, że nie widzi problemu, przypadki zażywania narkotyków są pojedyncze. Wśród </w:t>
      </w:r>
      <w:r>
        <w:rPr>
          <w:rFonts w:cs="Calibri" w:ascii="Calibri" w:hAnsi="Calibri"/>
        </w:rPr>
        <w:t xml:space="preserve">uczniów </w:t>
      </w:r>
      <w:r>
        <w:rPr>
          <w:rFonts w:cs="Calibri" w:ascii="Calibri" w:hAnsi="Calibri"/>
          <w:spacing w:val="-3"/>
        </w:rPr>
        <w:t xml:space="preserve">szóstych </w:t>
      </w:r>
      <w:r>
        <w:rPr>
          <w:rFonts w:cs="Calibri" w:ascii="Calibri" w:hAnsi="Calibri"/>
        </w:rPr>
        <w:t xml:space="preserve">klas podstawowych przynajmniej raz </w:t>
        <w:br/>
        <w:t xml:space="preserve">w życiu marihuanę lub haszysz paliło 3,8% badanych i wszyscy robili to 1-2 </w:t>
      </w:r>
      <w:r>
        <w:rPr>
          <w:rFonts w:cs="Calibri" w:ascii="Calibri" w:hAnsi="Calibri"/>
          <w:spacing w:val="-6"/>
        </w:rPr>
        <w:t xml:space="preserve">razy. </w:t>
        <w:br/>
      </w:r>
      <w:r>
        <w:rPr>
          <w:rFonts w:cs="Calibri" w:ascii="Calibri" w:hAnsi="Calibri"/>
        </w:rPr>
        <w:t xml:space="preserve">W przypadku uczniów </w:t>
      </w:r>
      <w:r>
        <w:rPr>
          <w:rFonts w:cs="Calibri" w:ascii="Calibri" w:hAnsi="Calibri"/>
          <w:spacing w:val="-3"/>
        </w:rPr>
        <w:t xml:space="preserve">starszej </w:t>
      </w:r>
      <w:r>
        <w:rPr>
          <w:rFonts w:cs="Calibri" w:ascii="Calibri" w:hAnsi="Calibri"/>
        </w:rPr>
        <w:t xml:space="preserve">grupy gimnazjalistów, co dziesiąty (10,1%) palił przynajmniej </w:t>
      </w:r>
      <w:r>
        <w:rPr>
          <w:rFonts w:cs="Calibri" w:ascii="Calibri" w:hAnsi="Calibri"/>
          <w:spacing w:val="-3"/>
        </w:rPr>
        <w:t xml:space="preserve">raz </w:t>
      </w:r>
      <w:r>
        <w:rPr>
          <w:rFonts w:cs="Calibri" w:ascii="Calibri" w:hAnsi="Calibri"/>
        </w:rPr>
        <w:t xml:space="preserve">w życiu marihuanę lub haszysz, z czego 2,4% paliło </w:t>
      </w:r>
      <w:r>
        <w:rPr>
          <w:rFonts w:cs="Calibri" w:ascii="Calibri" w:hAnsi="Calibri"/>
          <w:spacing w:val="-3"/>
        </w:rPr>
        <w:t xml:space="preserve">ją </w:t>
      </w:r>
      <w:r>
        <w:rPr>
          <w:rFonts w:cs="Calibri" w:ascii="Calibri" w:hAnsi="Calibri"/>
        </w:rPr>
        <w:t>częściej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6"/>
        </w:rPr>
        <w:t>razy.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ciągu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roku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oprzedzająceg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badani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marihuanę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3"/>
        </w:rPr>
        <w:t>haszys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używał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 xml:space="preserve">3,8% uczniów klas szóstych </w:t>
        <w:br/>
        <w:t xml:space="preserve">i wszystkie te osoby paliły ją 1-2 </w:t>
      </w:r>
      <w:r>
        <w:rPr>
          <w:rFonts w:cs="Calibri" w:ascii="Calibri" w:hAnsi="Calibri"/>
          <w:spacing w:val="-6"/>
        </w:rPr>
        <w:t xml:space="preserve">razy. </w:t>
      </w:r>
      <w:r>
        <w:rPr>
          <w:rFonts w:cs="Calibri" w:ascii="Calibri" w:hAnsi="Calibri"/>
        </w:rPr>
        <w:t xml:space="preserve">Dla uczniów klas gimnazjalnych z młodszej grupy wiekowej odsetek palących w ciągu ostatniego roku wynosił 0,9%, a dla uczniów ze </w:t>
      </w:r>
      <w:r>
        <w:rPr>
          <w:rFonts w:cs="Calibri" w:ascii="Calibri" w:hAnsi="Calibri"/>
          <w:spacing w:val="-3"/>
        </w:rPr>
        <w:t xml:space="preserve">starszej </w:t>
      </w:r>
      <w:r>
        <w:rPr>
          <w:rFonts w:cs="Calibri" w:ascii="Calibri" w:hAnsi="Calibri"/>
        </w:rPr>
        <w:t xml:space="preserve">grupy gimnazjalistów 9,4%, z </w:t>
      </w:r>
      <w:r>
        <w:rPr>
          <w:rFonts w:cs="Calibri" w:ascii="Calibri" w:hAnsi="Calibri"/>
          <w:spacing w:val="-3"/>
        </w:rPr>
        <w:t xml:space="preserve">czego </w:t>
      </w:r>
      <w:r>
        <w:rPr>
          <w:rFonts w:cs="Calibri" w:ascii="Calibri" w:hAnsi="Calibri"/>
        </w:rPr>
        <w:t xml:space="preserve">2,4% respondentów paliło ją częściej niż 6 </w:t>
      </w:r>
      <w:r>
        <w:rPr>
          <w:rFonts w:cs="Calibri" w:ascii="Calibri" w:hAnsi="Calibri"/>
          <w:spacing w:val="-6"/>
        </w:rPr>
        <w:t>razy.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 xml:space="preserve">W ciągu ostatnich 30 dni przed badaniem wśród szóstoklasistów, 1,3% uczniów miało </w:t>
      </w:r>
      <w:r>
        <w:rPr>
          <w:rFonts w:cs="Calibri" w:ascii="Calibri" w:hAnsi="Calibri"/>
          <w:spacing w:val="-3"/>
        </w:rPr>
        <w:t xml:space="preserve">kontakt </w:t>
        <w:br/>
      </w:r>
      <w:r>
        <w:rPr>
          <w:rFonts w:cs="Calibri" w:ascii="Calibri" w:hAnsi="Calibri"/>
        </w:rPr>
        <w:t xml:space="preserve">z marihuaną lub </w:t>
      </w:r>
      <w:r>
        <w:rPr>
          <w:rFonts w:cs="Calibri" w:ascii="Calibri" w:hAnsi="Calibri"/>
          <w:spacing w:val="-2"/>
        </w:rPr>
        <w:t xml:space="preserve">haszyszem. </w:t>
      </w:r>
    </w:p>
    <w:p>
      <w:pPr>
        <w:pStyle w:val="Heading2"/>
        <w:spacing w:before="44" w:after="0"/>
        <w:ind w:left="207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spacing w:before="44" w:after="0"/>
        <w:ind w:left="2073" w:hanging="0"/>
        <w:rPr>
          <w:rFonts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</w:rPr>
        <w:t>Używanie</w:t>
      </w:r>
      <w:r>
        <w:rPr>
          <w:rFonts w:cs="Calibri" w:ascii="Calibri" w:hAnsi="Calibri"/>
          <w:b/>
          <w:spacing w:val="-16"/>
        </w:rPr>
        <w:t xml:space="preserve"> </w:t>
      </w:r>
      <w:r>
        <w:rPr>
          <w:rFonts w:cs="Calibri" w:ascii="Calibri" w:hAnsi="Calibri"/>
          <w:b/>
        </w:rPr>
        <w:t>marihuany</w:t>
      </w:r>
      <w:r>
        <w:rPr>
          <w:rFonts w:cs="Calibri" w:ascii="Calibri" w:hAnsi="Calibri"/>
          <w:b/>
          <w:spacing w:val="-15"/>
        </w:rPr>
        <w:t xml:space="preserve"> </w:t>
      </w:r>
      <w:r>
        <w:rPr>
          <w:rFonts w:cs="Calibri" w:ascii="Calibri" w:hAnsi="Calibri"/>
          <w:b/>
        </w:rPr>
        <w:t>lub</w:t>
      </w:r>
      <w:r>
        <w:rPr>
          <w:rFonts w:cs="Calibri" w:ascii="Calibri" w:hAnsi="Calibri"/>
          <w:b/>
          <w:spacing w:val="-12"/>
        </w:rPr>
        <w:t xml:space="preserve"> </w:t>
      </w:r>
      <w:r>
        <w:rPr>
          <w:rFonts w:cs="Calibri" w:ascii="Calibri" w:hAnsi="Calibri"/>
          <w:b/>
        </w:rPr>
        <w:t>haszyszu</w:t>
      </w:r>
      <w:r>
        <w:rPr>
          <w:rFonts w:cs="Calibri" w:ascii="Calibri" w:hAnsi="Calibri"/>
          <w:b/>
          <w:spacing w:val="-16"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ciągu</w:t>
      </w:r>
      <w:r>
        <w:rPr>
          <w:rFonts w:cs="Calibri" w:ascii="Calibri" w:hAnsi="Calibri"/>
          <w:b/>
          <w:spacing w:val="-14"/>
        </w:rPr>
        <w:t xml:space="preserve"> </w:t>
      </w:r>
      <w:r>
        <w:rPr>
          <w:rFonts w:cs="Calibri" w:ascii="Calibri" w:hAnsi="Calibri"/>
          <w:b/>
        </w:rPr>
        <w:t>życia</w:t>
      </w:r>
    </w:p>
    <w:p>
      <w:pPr>
        <w:pStyle w:val="Normal"/>
        <w:spacing w:before="5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ind w:left="1162" w:hanging="0"/>
        <w:rPr>
          <w:rFonts w:cs="Calibri"/>
          <w:b/>
          <w:b/>
          <w:bCs/>
          <w:sz w:val="20"/>
          <w:szCs w:val="16"/>
          <w:lang w:val="en-US" w:eastAsia="en-US"/>
        </w:rPr>
      </w:pPr>
      <w:r>
        <w:rPr>
          <w:rFonts w:cs="Calibri"/>
          <w:b/>
          <w:bCs/>
          <w:sz w:val="20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87575</wp:posOffset>
                </wp:positionH>
                <wp:positionV relativeFrom="paragraph">
                  <wp:posOffset>1905</wp:posOffset>
                </wp:positionV>
                <wp:extent cx="4383405" cy="2190115"/>
                <wp:effectExtent l="5080" t="5080" r="3175" b="2211070"/>
                <wp:wrapNone/>
                <wp:docPr id="1" name="Grupa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3360" cy="2190240"/>
                          <a:chOff x="0" y="0"/>
                          <a:chExt cx="4383360" cy="2190240"/>
                        </a:xfrm>
                      </wpg:grpSpPr>
                      <wpg:grpSp>
                        <wpg:cNvGrpSpPr/>
                        <wpg:grpSpPr>
                          <a:xfrm>
                            <a:off x="145980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0">
                                  <a:moveTo>
                                    <a:pt x="0" y="0"/>
                                  </a:moveTo>
                                  <a:lnTo>
                                    <a:pt x="0" y="37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800" y="435600"/>
                            <a:ext cx="1800" cy="1753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55960"/>
                              <a:ext cx="720" cy="149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51">
                                  <a:moveTo>
                                    <a:pt x="0" y="0"/>
                                  </a:moveTo>
                                  <a:lnTo>
                                    <a:pt x="0" y="27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icture 12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246680"/>
                              <a:ext cx="144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125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622800"/>
                              <a:ext cx="72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12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72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127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40" y="1246680"/>
                              <a:ext cx="72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1040" y="0"/>
                            <a:ext cx="180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35">
                                  <a:moveTo>
                                    <a:pt x="0" y="0"/>
                                  </a:moveTo>
                                  <a:lnTo>
                                    <a:pt x="0" y="343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130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80" y="1595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ture 131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80" y="1595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13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80" y="1595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133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80" y="1595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134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8654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135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20" y="1353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Picture 13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50480"/>
                              <a:ext cx="72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Picture 137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611720"/>
                              <a:ext cx="1440" cy="42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Picture 138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882000"/>
                              <a:ext cx="720" cy="42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2280" y="0"/>
                            <a:ext cx="144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35">
                                  <a:moveTo>
                                    <a:pt x="0" y="0"/>
                                  </a:moveTo>
                                  <a:lnTo>
                                    <a:pt x="0" y="343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188800"/>
                            <a:ext cx="4380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0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8" h="2">
                                  <a:moveTo>
                                    <a:pt x="0" y="0"/>
                                  </a:moveTo>
                                  <a:lnTo>
                                    <a:pt x="688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0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35">
                                  <a:moveTo>
                                    <a:pt x="0" y="343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8692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256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,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300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,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7300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,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77300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0,8% 0,8% 0,8%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3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,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162" style="position:absolute;margin-left:172.25pt;margin-top:0.15pt;width:345.15pt;height:172.45pt" coordorigin="3445,3" coordsize="6903,3449">
                <v:group id="shape_0" alt="Group 120" style="position:absolute;left:5744;top:3;width:2;height:380">
                  <v:shape id="shape_0" ID="Freeform 121" coordsize="2,380" path="m0,0l0,379e" stroked="t" o:allowincell="f" style="position:absolute;left:5744;top:3;width:1;height:379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22" style="position:absolute;left:5744;top:689;width:3;height:2761">
                  <v:shape id="shape_0" ID="Freeform 123" coordsize="2,2751" path="m0,0l0,2750e" stroked="t" o:allowincell="f" style="position:absolute;left:5745;top:1092;width:0;height:2357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24" stroked="f" o:allowincell="f" style="position:absolute;left:5744;top:2652;width:1;height:676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Picture 125" stroked="f" o:allowincell="f" style="position:absolute;left:5744;top:1670;width:0;height:676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126" stroked="f" o:allowincell="f" style="position:absolute;left:5744;top:689;width:0;height:676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127" stroked="f" o:allowincell="f" style="position:absolute;left:5746;top:2652;width:0;height:676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alt="Group 128" style="position:absolute;left:8045;top:3;width:2;height:3447">
                  <v:shape id="shape_0" ID="Freeform 129" coordsize="2,3435" path="m0,0l0,3434e" stroked="t" o:allowincell="f" style="position:absolute;left:8047;top:3;width:0;height:3446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  <v:shape id="shape_0" ID="Picture 130" stroked="f" o:allowincell="f" style="position:absolute;left:8047;top:2515;width:0;height:791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Picture 131" stroked="f" o:allowincell="f" style="position:absolute;left:8047;top:2515;width:0;height:791;mso-wrap-style:none;v-text-anchor:middle;mso-position-horizontal-relative:pag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Picture 132" stroked="f" o:allowincell="f" style="position:absolute;left:8047;top:2515;width:0;height:791;mso-wrap-style:none;v-text-anchor:middle;mso-position-horizontal-relative:pag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Picture 133" stroked="f" o:allowincell="f" style="position:absolute;left:8047;top:2515;width:0;height:791;mso-wrap-style:none;v-text-anchor:middle;mso-position-horizontal-relative:pag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Picture 134" stroked="f" o:allowincell="f" style="position:absolute;left:8045;top:1366;width:0;height:791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Picture 135" stroked="f" o:allowincell="f" style="position:absolute;left:8046;top:216;width:0;height:791;mso-wrap-style:none;v-text-anchor:middle;mso-position-horizontal-relative:pag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Picture 136" stroked="f" o:allowincell="f" style="position:absolute;left:8045;top:240;width:0;height:668;mso-wrap-style:none;v-text-anchor:middle;mso-position-horizontal-relative:pag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Picture 137" stroked="f" o:allowincell="f" style="position:absolute;left:8045;top:2541;width:1;height:666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Picture 138" stroked="f" o:allowincell="f" style="position:absolute;left:8045;top:1392;width:0;height:666;mso-wrap-style:none;v-text-anchor:middle;mso-position-horizontal-relative:pag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alt="Group 139" style="position:absolute;left:10346;top:3;width:2;height:3447">
                  <v:shape id="shape_0" ID="Freeform 140" coordsize="2,3435" path="m0,0l0,3434e" stroked="t" o:allowincell="f" style="position:absolute;left:10346;top:3;width:1;height:3446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41" style="position:absolute;left:3446;top:3450;width:6899;height:2">
                  <v:shape id="shape_0" ID="Freeform 142" coordsize="6888,2" path="m0,0l6888,0e" stroked="t" o:allowincell="f" style="position:absolute;left:3446;top:3450;width:6898;height:1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43" style="position:absolute;left:3445;top:3;width:3;height:3447">
                  <v:shape id="shape_0" ID="Freeform 144" coordsize="2,3435" path="m0,3434l0,0e" stroked="t" o:allowincell="f" style="position:absolute;left:3446;top:3;width:0;height:3446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46;top:45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5;top:164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,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5;top:279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,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6;top:279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,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279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0,8% 0,8% 0,8%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3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,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6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VI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pod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59" w:after="0"/>
        <w:ind w:left="30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ucz. gim 13-14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>la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9"/>
          <w:szCs w:val="29"/>
        </w:rPr>
      </w:pPr>
      <w:r>
        <w:rPr>
          <w:rFonts w:cs="Calibri" w:ascii="Calibri" w:hAnsi="Calibri"/>
          <w:sz w:val="29"/>
          <w:szCs w:val="29"/>
        </w:rPr>
      </w:r>
    </w:p>
    <w:p>
      <w:pPr>
        <w:pStyle w:val="Normal"/>
        <w:spacing w:before="59" w:after="0"/>
        <w:ind w:left="35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ucz. gim 15-17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lat  </w:t>
        <w:tab/>
        <w:t xml:space="preserve">                                          4%                                             8%                                                12%</w:t>
      </w:r>
    </w:p>
    <w:p>
      <w:pPr>
        <w:pStyle w:val="Normal"/>
        <w:spacing w:before="9" w:after="0"/>
        <w:rPr>
          <w:rFonts w:ascii="Calibri" w:hAnsi="Calibri" w:cs="Calibri"/>
          <w:sz w:val="9"/>
          <w:szCs w:val="9"/>
        </w:rPr>
      </w:pPr>
      <w:r>
        <w:rPr>
          <w:rFonts w:cs="Calibri" w:ascii="Calibri" w:hAnsi="Calibri"/>
          <w:sz w:val="9"/>
          <w:szCs w:val="9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ascii="Calibri" w:hAnsi="Calibri" w:cs="Calibri"/>
          <w:sz w:val="20"/>
          <w:szCs w:val="9"/>
        </w:rPr>
      </w:pPr>
      <w:r>
        <w:rPr>
          <w:rFonts w:cs="Calibri" w:ascii="Calibri" w:hAnsi="Calibri"/>
          <w:sz w:val="20"/>
          <w:szCs w:val="9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13660</wp:posOffset>
            </wp:positionH>
            <wp:positionV relativeFrom="paragraph">
              <wp:posOffset>82550</wp:posOffset>
            </wp:positionV>
            <wp:extent cx="77470" cy="77470"/>
            <wp:effectExtent l="0" t="0" r="0" b="0"/>
            <wp:wrapNone/>
            <wp:docPr id="2" name="Obraz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273425</wp:posOffset>
            </wp:positionH>
            <wp:positionV relativeFrom="paragraph">
              <wp:posOffset>82550</wp:posOffset>
            </wp:positionV>
            <wp:extent cx="77470" cy="77470"/>
            <wp:effectExtent l="0" t="0" r="0" b="0"/>
            <wp:wrapNone/>
            <wp:docPr id="3" name="Obraz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935095</wp:posOffset>
            </wp:positionH>
            <wp:positionV relativeFrom="paragraph">
              <wp:posOffset>82550</wp:posOffset>
            </wp:positionV>
            <wp:extent cx="76200" cy="77470"/>
            <wp:effectExtent l="0" t="0" r="0" b="0"/>
            <wp:wrapNone/>
            <wp:docPr id="4" name="Obraz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751705</wp:posOffset>
            </wp:positionH>
            <wp:positionV relativeFrom="paragraph">
              <wp:posOffset>82550</wp:posOffset>
            </wp:positionV>
            <wp:extent cx="77470" cy="77470"/>
            <wp:effectExtent l="0" t="0" r="0" b="0"/>
            <wp:wrapNone/>
            <wp:docPr id="5" name="Obraz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924685</wp:posOffset>
            </wp:positionH>
            <wp:positionV relativeFrom="paragraph">
              <wp:posOffset>82550</wp:posOffset>
            </wp:positionV>
            <wp:extent cx="77470" cy="77470"/>
            <wp:effectExtent l="0" t="0" r="0" b="0"/>
            <wp:wrapNone/>
            <wp:docPr id="6" name="Obraz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</w:rPr>
        <w:t>1-2</w:t>
      </w:r>
      <w:r>
        <w:rPr>
          <w:rFonts w:cs="Calibri" w:ascii="Calibri" w:hAnsi="Calibri"/>
          <w:spacing w:val="28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razy      3-5  </w:t>
      </w:r>
      <w:r>
        <w:rPr>
          <w:rFonts w:cs="Calibri" w:ascii="Calibri" w:hAnsi="Calibri"/>
          <w:spacing w:val="28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razy       6-9  </w:t>
      </w:r>
      <w:r>
        <w:rPr>
          <w:rFonts w:cs="Calibri" w:ascii="Calibri" w:hAnsi="Calibri"/>
          <w:spacing w:val="28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razy      10-19  </w:t>
      </w:r>
      <w:r>
        <w:rPr>
          <w:rFonts w:cs="Calibri" w:ascii="Calibri" w:hAnsi="Calibri"/>
          <w:spacing w:val="26"/>
          <w:sz w:val="20"/>
        </w:rPr>
        <w:t xml:space="preserve"> </w:t>
      </w:r>
      <w:r>
        <w:rPr>
          <w:rFonts w:cs="Calibri" w:ascii="Calibri" w:hAnsi="Calibri"/>
          <w:sz w:val="20"/>
        </w:rPr>
        <w:t>razy</w:t>
        <w:tab/>
        <w:t>powyżej 20</w:t>
      </w:r>
      <w:r>
        <w:rPr>
          <w:rFonts w:cs="Calibri" w:ascii="Calibri" w:hAnsi="Calibri"/>
          <w:spacing w:val="-7"/>
          <w:sz w:val="20"/>
        </w:rPr>
        <w:t xml:space="preserve"> </w:t>
      </w:r>
      <w:r>
        <w:rPr>
          <w:rFonts w:cs="Calibri" w:ascii="Calibri" w:hAnsi="Calibri"/>
          <w:sz w:val="20"/>
        </w:rPr>
        <w:t>razy</w:t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lineRule="auto" w:line="276" w:before="59" w:after="0"/>
        <w:jc w:val="both"/>
        <w:rPr/>
      </w:pPr>
      <w:r>
        <w:rPr>
          <w:rFonts w:cs="Calibri" w:ascii="Calibri" w:hAnsi="Calibri"/>
        </w:rPr>
        <w:t xml:space="preserve">Kolejnym badanym obszarem był wiek inicjacji marihuany i haszyszu. </w:t>
      </w:r>
      <w:r>
        <w:rPr>
          <w:rFonts w:cs="Calibri" w:ascii="Calibri" w:hAnsi="Calibri"/>
          <w:spacing w:val="-3"/>
        </w:rPr>
        <w:t xml:space="preserve">Wśród </w:t>
      </w:r>
      <w:r>
        <w:rPr>
          <w:rFonts w:cs="Calibri" w:ascii="Calibri" w:hAnsi="Calibri"/>
        </w:rPr>
        <w:t xml:space="preserve">uczniów </w:t>
      </w:r>
      <w:r>
        <w:rPr>
          <w:rFonts w:cs="Calibri" w:ascii="Calibri" w:hAnsi="Calibri"/>
          <w:spacing w:val="-3"/>
        </w:rPr>
        <w:t xml:space="preserve">szóstych </w:t>
      </w:r>
      <w:r>
        <w:rPr>
          <w:rFonts w:cs="Calibri" w:ascii="Calibri" w:hAnsi="Calibri"/>
        </w:rPr>
        <w:t xml:space="preserve">klas podstawowych przynajmniej raz w życiu marihuanę lub haszysz paliło 3,8% badanych i wszyscy robili to 1-2 </w:t>
      </w:r>
      <w:r>
        <w:rPr>
          <w:rFonts w:cs="Calibri" w:ascii="Calibri" w:hAnsi="Calibri"/>
          <w:spacing w:val="-6"/>
        </w:rPr>
        <w:t xml:space="preserve">razy. </w:t>
      </w:r>
      <w:r>
        <w:rPr>
          <w:rFonts w:cs="Calibri" w:ascii="Calibri" w:hAnsi="Calibri"/>
        </w:rPr>
        <w:t xml:space="preserve">W młodszej kohorcie gimnazjalistów odsetek ten był niższy i wynosi 2,7%. W przypadku uczniów </w:t>
      </w:r>
      <w:r>
        <w:rPr>
          <w:rFonts w:cs="Calibri" w:ascii="Calibri" w:hAnsi="Calibri"/>
          <w:spacing w:val="-3"/>
        </w:rPr>
        <w:t xml:space="preserve">starszej </w:t>
      </w:r>
      <w:r>
        <w:rPr>
          <w:rFonts w:cs="Calibri" w:ascii="Calibri" w:hAnsi="Calibri"/>
        </w:rPr>
        <w:t xml:space="preserve">grupy gimnazjalistów, co dziesiąty (10,1%) palił przynajmniej </w:t>
      </w:r>
      <w:r>
        <w:rPr>
          <w:rFonts w:cs="Calibri" w:ascii="Calibri" w:hAnsi="Calibri"/>
          <w:spacing w:val="-3"/>
        </w:rPr>
        <w:t xml:space="preserve">raz </w:t>
      </w:r>
      <w:r>
        <w:rPr>
          <w:rFonts w:cs="Calibri" w:ascii="Calibri" w:hAnsi="Calibri"/>
        </w:rPr>
        <w:t xml:space="preserve">w życiu marihuanę lub haszysz, z czego 2,4% paliło </w:t>
      </w:r>
      <w:r>
        <w:rPr>
          <w:rFonts w:cs="Calibri" w:ascii="Calibri" w:hAnsi="Calibri"/>
          <w:spacing w:val="-3"/>
        </w:rPr>
        <w:t xml:space="preserve">ją </w:t>
      </w:r>
      <w:r>
        <w:rPr>
          <w:rFonts w:cs="Calibri" w:ascii="Calibri" w:hAnsi="Calibri"/>
        </w:rPr>
        <w:t>częściej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6"/>
        </w:rPr>
        <w:t>razy.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ciągu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roku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oprzedzająceg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badani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marihuanę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3"/>
        </w:rPr>
        <w:t>haszys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używał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 xml:space="preserve">3,8% uczniów klas szóstych i wszystkie te osoby paliły ją 1-2 </w:t>
      </w:r>
      <w:r>
        <w:rPr>
          <w:rFonts w:cs="Calibri" w:ascii="Calibri" w:hAnsi="Calibri"/>
          <w:spacing w:val="-6"/>
        </w:rPr>
        <w:t xml:space="preserve">razy. </w:t>
      </w:r>
      <w:r>
        <w:rPr>
          <w:rFonts w:cs="Calibri" w:ascii="Calibri" w:hAnsi="Calibri"/>
        </w:rPr>
        <w:t>Dla uczniów klas gimnazjalnych</w:t>
        <w:br/>
        <w:t xml:space="preserve"> z młodszej kohorty odsetek palących w ciągu ostatniego roku wynosił 0,9%, a dla uczniów ze </w:t>
      </w:r>
      <w:r>
        <w:rPr>
          <w:rFonts w:cs="Calibri" w:ascii="Calibri" w:hAnsi="Calibri"/>
          <w:spacing w:val="-3"/>
        </w:rPr>
        <w:t xml:space="preserve">starszej </w:t>
      </w:r>
      <w:r>
        <w:rPr>
          <w:rFonts w:cs="Calibri" w:ascii="Calibri" w:hAnsi="Calibri"/>
        </w:rPr>
        <w:t xml:space="preserve">grupy gimnazjalistów 9,4%, z </w:t>
      </w:r>
      <w:r>
        <w:rPr>
          <w:rFonts w:cs="Calibri" w:ascii="Calibri" w:hAnsi="Calibri"/>
          <w:spacing w:val="-3"/>
        </w:rPr>
        <w:t xml:space="preserve">czego </w:t>
      </w:r>
      <w:r>
        <w:rPr>
          <w:rFonts w:cs="Calibri" w:ascii="Calibri" w:hAnsi="Calibri"/>
        </w:rPr>
        <w:t xml:space="preserve">2,4% respondentów paliło ją częściej niż </w:t>
        <w:br/>
        <w:t xml:space="preserve">6 </w:t>
      </w:r>
      <w:r>
        <w:rPr>
          <w:rFonts w:cs="Calibri" w:ascii="Calibri" w:hAnsi="Calibri"/>
          <w:spacing w:val="-6"/>
        </w:rPr>
        <w:t>razy.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 xml:space="preserve">W ciągu ostatnich 30 dni przed badaniem wśród szóstoklasistów, 1,3% uczniów miało </w:t>
      </w:r>
      <w:r>
        <w:rPr>
          <w:rFonts w:cs="Calibri" w:ascii="Calibri" w:hAnsi="Calibri"/>
          <w:spacing w:val="-3"/>
        </w:rPr>
        <w:t xml:space="preserve">kontakt </w:t>
      </w:r>
      <w:r>
        <w:rPr>
          <w:rFonts w:cs="Calibri" w:ascii="Calibri" w:hAnsi="Calibri"/>
        </w:rPr>
        <w:t xml:space="preserve">z marihuaną lub </w:t>
      </w:r>
      <w:r>
        <w:rPr>
          <w:rFonts w:cs="Calibri" w:ascii="Calibri" w:hAnsi="Calibri"/>
          <w:spacing w:val="-2"/>
        </w:rPr>
        <w:t xml:space="preserve">haszyszem. </w:t>
      </w:r>
      <w:r>
        <w:rPr>
          <w:rFonts w:cs="Calibri" w:ascii="Calibri" w:hAnsi="Calibri"/>
        </w:rPr>
        <w:t>W młodszej kohorcie gimnazjalistów nie odnotowano przypadku palenia marihuany lub haszyszu w tym czasie, natomiast wśród uczniów w wieku 15-17 lat odsetek ten wynosił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6,3%.</w:t>
      </w:r>
    </w:p>
    <w:p>
      <w:pPr>
        <w:pStyle w:val="TextBody"/>
        <w:spacing w:lineRule="auto" w:line="276" w:before="51" w:after="0"/>
        <w:jc w:val="both"/>
        <w:rPr/>
      </w:pPr>
      <w:r>
        <w:rPr>
          <w:rFonts w:cs="Calibri" w:ascii="Calibri" w:hAnsi="Calibri"/>
        </w:rPr>
        <w:t xml:space="preserve">Wśród uczniów szóstych klas szkół </w:t>
      </w:r>
      <w:r>
        <w:rPr>
          <w:rFonts w:eastAsia="Calibri" w:cs="Calibri" w:ascii="Calibri" w:hAnsi="Calibri"/>
        </w:rPr>
        <w:t xml:space="preserve">podstawowych 3,8% </w:t>
      </w:r>
      <w:r>
        <w:rPr>
          <w:rFonts w:cs="Calibri" w:ascii="Calibri" w:hAnsi="Calibri"/>
        </w:rPr>
        <w:t xml:space="preserve">osób paliła marihuanę lub </w:t>
      </w:r>
      <w:r>
        <w:rPr>
          <w:rFonts w:eastAsia="Calibri" w:cs="Calibri" w:ascii="Calibri" w:hAnsi="Calibri"/>
        </w:rPr>
        <w:t xml:space="preserve">haszysz </w:t>
        <w:br/>
        <w:t>w wieku 10-12 lat. W przy</w:t>
      </w:r>
      <w:r>
        <w:rPr>
          <w:rFonts w:cs="Calibri" w:ascii="Calibri" w:hAnsi="Calibri"/>
        </w:rPr>
        <w:t xml:space="preserve">padku uczniów </w:t>
      </w:r>
      <w:r>
        <w:rPr>
          <w:rFonts w:eastAsia="Calibri" w:cs="Calibri" w:ascii="Calibri" w:hAnsi="Calibri"/>
        </w:rPr>
        <w:t>w wieku 13-14 lat po 0,9</w:t>
      </w:r>
      <w:r>
        <w:rPr>
          <w:rFonts w:cs="Calibri" w:ascii="Calibri" w:hAnsi="Calibri"/>
        </w:rPr>
        <w:t xml:space="preserve">% stanowią </w:t>
      </w:r>
      <w:r>
        <w:rPr>
          <w:rFonts w:eastAsia="Calibri" w:cs="Calibri" w:ascii="Calibri" w:hAnsi="Calibri"/>
        </w:rPr>
        <w:t xml:space="preserve">osoby, </w:t>
      </w:r>
      <w:r>
        <w:rPr>
          <w:rFonts w:cs="Calibri" w:ascii="Calibri" w:hAnsi="Calibri"/>
        </w:rPr>
        <w:t xml:space="preserve">które pierwszy raz zapaliły marihuanę lub haszysz </w:t>
      </w:r>
      <w:r>
        <w:rPr>
          <w:rFonts w:eastAsia="Calibri" w:cs="Calibri" w:ascii="Calibri" w:hAnsi="Calibri"/>
        </w:rPr>
        <w:t xml:space="preserve">w wieku </w:t>
      </w:r>
      <w:r>
        <w:rPr>
          <w:rFonts w:cs="Calibri" w:ascii="Calibri" w:hAnsi="Calibri"/>
        </w:rPr>
        <w:t xml:space="preserve">9 lat lub wcześniej oraz w wieku </w:t>
      </w:r>
      <w:r>
        <w:rPr>
          <w:rFonts w:eastAsia="Calibri" w:cs="Calibri" w:ascii="Calibri" w:hAnsi="Calibri"/>
        </w:rPr>
        <w:t xml:space="preserve">10-12 lat. </w:t>
      </w:r>
      <w:r>
        <w:rPr>
          <w:rFonts w:cs="Calibri" w:ascii="Calibri" w:hAnsi="Calibri"/>
        </w:rPr>
        <w:t xml:space="preserve">Taki sam odsetek uczniów nie podał wieku inicjacji, choć zażywał tych narkotyków. </w:t>
      </w:r>
    </w:p>
    <w:p>
      <w:pPr>
        <w:pStyle w:val="TextBody"/>
        <w:spacing w:lineRule="auto" w:line="276" w:before="5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Fonts w:eastAsia="Calibri" w:cs="Calibri" w:ascii="Calibri" w:hAnsi="Calibri"/>
        </w:rPr>
        <w:t>W populacji uc</w:t>
      </w:r>
      <w:r>
        <w:rPr>
          <w:rFonts w:cs="Calibri" w:ascii="Calibri" w:hAnsi="Calibri"/>
        </w:rPr>
        <w:t>zniów ze starszej grupy gimnazjalistów najliczniejszą grupę stanowią osoby, które zapaliły marihuanę lub haszysz mają</w:t>
      </w:r>
      <w:r>
        <w:rPr>
          <w:rFonts w:eastAsia="Calibri" w:cs="Calibri" w:ascii="Calibri" w:hAnsi="Calibri"/>
        </w:rPr>
        <w:t xml:space="preserve">c 13-15 lat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2"/>
        </w:rPr>
        <w:t xml:space="preserve"> </w:t>
      </w:r>
      <w:r>
        <w:rPr>
          <w:rFonts w:eastAsia="Calibri"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5365</wp:posOffset>
                </wp:positionH>
                <wp:positionV relativeFrom="paragraph">
                  <wp:posOffset>426720</wp:posOffset>
                </wp:positionV>
                <wp:extent cx="5628005" cy="6203950"/>
                <wp:effectExtent l="19050" t="19050" r="17780" b="9709150"/>
                <wp:wrapTopAndBottom/>
                <wp:docPr id="7" name="Grupa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7880" cy="6203880"/>
                          <a:chOff x="0" y="0"/>
                          <a:chExt cx="5627880" cy="6203880"/>
                        </a:xfrm>
                      </wpg:grpSpPr>
                      <pic:pic xmlns:pic="http://schemas.openxmlformats.org/drawingml/2006/picture">
                        <pic:nvPicPr>
                          <pic:cNvPr id="13" name="Picture 70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160" y="38160"/>
                            <a:ext cx="85392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7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5640" y="38160"/>
                            <a:ext cx="8971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80" y="19080"/>
                            <a:ext cx="558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3" h="2">
                                  <a:moveTo>
                                    <a:pt x="0" y="0"/>
                                  </a:moveTo>
                                  <a:lnTo>
                                    <a:pt x="8742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620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0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712">
                                  <a:moveTo>
                                    <a:pt x="0" y="0"/>
                                  </a:moveTo>
                                  <a:lnTo>
                                    <a:pt x="0" y="9712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6185520"/>
                            <a:ext cx="558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3" h="2">
                                  <a:moveTo>
                                    <a:pt x="0" y="0"/>
                                  </a:moveTo>
                                  <a:lnTo>
                                    <a:pt x="8742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0"/>
                            <a:ext cx="1800" cy="62038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620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712">
                                  <a:moveTo>
                                    <a:pt x="0" y="0"/>
                                  </a:moveTo>
                                  <a:lnTo>
                                    <a:pt x="0" y="9712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Picture 80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956880"/>
                              <a:ext cx="7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Picture 8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213552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Picture 82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2298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Picture 83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245952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Picture 8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262116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Picture 85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2783880"/>
                              <a:ext cx="7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Picture 86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294516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Picture 87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20" y="956880"/>
                              <a:ext cx="7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10600" y="907560"/>
                            <a:ext cx="23436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108">
                                  <a:moveTo>
                                    <a:pt x="367" y="108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720" y="873720"/>
                            <a:ext cx="579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4644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4">
                                  <a:moveTo>
                                    <a:pt x="0" y="1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Picture 92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4920" y="3420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Picture 93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4920" y="3672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Picture 94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34920" y="3996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Picture 95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34920" y="4248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Picture 96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34920" y="4500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Picture 97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4920" y="4752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Picture 98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0520" y="63000"/>
                              <a:ext cx="24120" cy="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Picture 99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1240" y="8244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Picture 100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1240" y="8496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Picture 101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1240" y="8820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Picture 102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1240" y="9072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Picture 103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1240" y="9324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Picture 104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1240" y="9648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320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 w:color="00000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Wykres 80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K INICJACJI ZAPALENIA MARIHUANY I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spacing w:val="-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ASZYSZ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6480"/>
                              <a:ext cx="17280" cy="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left="970" w:right="-13" w:hanging="971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I klasa szkoł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6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odstawow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70" w:right="-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7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70" w:right="-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70" w:right="-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70" w:right="-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2" w:after="0" w:lineRule="exact" w:line="240"/>
                                  <w:ind w:left="21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5760"/>
                              <a:ext cx="183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czniowie gimnazjum 13-1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1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0" y="11520"/>
                              <a:ext cx="252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10800"/>
                              <a:ext cx="648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8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0,9% </w:t>
                                </w:r>
                                <w:r>
                                  <w:rPr>
                                    <w:kern w:val="2"/>
                                    <w:sz w:val="20"/>
                                    <w:position w:val="1"/>
                                    <w:szCs w:val="24"/>
                                    <w:spacing w:val="36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" y="31320"/>
                              <a:ext cx="324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6,2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31320"/>
                              <a:ext cx="324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7,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34200"/>
                              <a:ext cx="2232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g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auto" w:line="247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óbował, ale nie podał wiek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nicjacji 9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ni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4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-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-1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4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c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33840"/>
                              <a:ext cx="324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gd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36720"/>
                              <a:ext cx="22320" cy="1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óbował, ale nie podał wiek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nicj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auto" w:line="247"/>
                                  <w:ind w:right="193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7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niej 10-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4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-1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4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c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" y="54000"/>
                              <a:ext cx="183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left="-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czniowie gimnazjum 15-17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1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60840"/>
                              <a:ext cx="252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9760"/>
                              <a:ext cx="648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7,7%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2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" y="79920"/>
                              <a:ext cx="2232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right="52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9,9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1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g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auto" w:line="247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óbował, ale nie podał wiek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nicjacji 9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ni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4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-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-1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4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c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107" style="position:absolute;margin-left:79.95pt;margin-top:33.6pt;width:443.15pt;height:488.5pt" coordorigin="1599,672" coordsize="8863,9770">
                <v:shape id="shape_0" ID="Picture 70" stroked="f" o:allowincell="f" style="position:absolute;left:1630;top:732;width:1344;height:489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ID="Picture 71" stroked="f" o:allowincell="f" style="position:absolute;left:1655;top:732;width:1412;height:528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topAndBottom"/>
                </v:shape>
                <v:group id="shape_0" alt="Group 72" style="position:absolute;left:1629;top:702;width:8800;height:2">
                  <v:shape id="shape_0" ID="Freeform 73" coordsize="8743,2" path="m0,0l8742,0e" stroked="t" o:allowincell="f" style="position:absolute;left:1629;top:702;width:8799;height:1;mso-wrap-style:none;v-text-anchor:middle;mso-position-horizontal-relative:page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74" style="position:absolute;left:1599;top:672;width:2;height:9770">
                  <v:shape id="shape_0" ID="Freeform 75" coordsize="2,9712" path="m0,0l0,9712e" stroked="t" o:allowincell="f" style="position:absolute;left:1599;top:672;width:1;height:9769;mso-wrap-style:none;v-text-anchor:middle;mso-position-horizontal-relative:page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76" style="position:absolute;left:1629;top:10413;width:8800;height:2">
                  <v:shape id="shape_0" ID="Freeform 77" coordsize="8743,2" path="m0,0l8742,0e" stroked="t" o:allowincell="f" style="position:absolute;left:1629;top:10413;width:8799;height:1;mso-wrap-style:none;v-text-anchor:middle;mso-position-horizontal-relative:page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78" style="position:absolute;left:10459;top:672;width:3;height:9770">
                  <v:shape id="shape_0" ID="Freeform 79" coordsize="2,9712" path="m0,0l0,9712e" stroked="t" o:allowincell="f" style="position:absolute;left:10461;top:672;width:0;height:9769;mso-wrap-style:none;v-text-anchor:middle;mso-position-horizontal-relative:page">
                    <v:fill o:detectmouseclick="t" on="false"/>
                    <v:stroke color="#1f487c" weight="38160" joinstyle="round" endcap="flat"/>
                    <w10:wrap type="topAndBottom"/>
                  </v:shape>
                  <v:shape id="shape_0" ID="Picture 80" stroked="f" o:allowincell="f" style="position:absolute;left:10459;top:2179;width:0;height:169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topAndBottom"/>
                  </v:shape>
                  <v:shape id="shape_0" ID="Picture 81" stroked="f" o:allowincell="f" style="position:absolute;left:10459;top:4035;width:0;height:121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topAndBottom"/>
                  </v:shape>
                  <v:shape id="shape_0" ID="Picture 82" stroked="f" o:allowincell="f" style="position:absolute;left:10459;top:4291;width:0;height:121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topAndBottom"/>
                  </v:shape>
                  <v:shape id="shape_0" ID="Picture 83" stroked="f" o:allowincell="f" style="position:absolute;left:10459;top:4545;width:0;height:121;mso-wrap-style:none;v-text-anchor:middle;mso-position-horizontal-relative:page" type="_x0000_t75">
                    <v:imagedata r:id="rId63" o:detectmouseclick="t"/>
                    <v:stroke color="#3465a4" joinstyle="round" endcap="flat"/>
                    <w10:wrap type="topAndBottom"/>
                  </v:shape>
                  <v:shape id="shape_0" ID="Picture 84" stroked="f" o:allowincell="f" style="position:absolute;left:10459;top:4800;width:0;height:121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topAndBottom"/>
                  </v:shape>
                  <v:shape id="shape_0" ID="Picture 85" stroked="f" o:allowincell="f" style="position:absolute;left:10459;top:5056;width:0;height:119;mso-wrap-style:none;v-text-anchor:middle;mso-position-horizontal-relative:page" type="_x0000_t75">
                    <v:imagedata r:id="rId65" o:detectmouseclick="t"/>
                    <v:stroke color="#3465a4" joinstyle="round" endcap="flat"/>
                    <w10:wrap type="topAndBottom"/>
                  </v:shape>
                  <v:shape id="shape_0" ID="Picture 86" stroked="f" o:allowincell="f" style="position:absolute;left:10459;top:5310;width:0;height:121;mso-wrap-style:none;v-text-anchor:middle;mso-position-horizontal-relative:page" type="_x0000_t75">
                    <v:imagedata r:id="rId66" o:detectmouseclick="t"/>
                    <v:stroke color="#3465a4" joinstyle="round" endcap="flat"/>
                    <w10:wrap type="topAndBottom"/>
                  </v:shape>
                  <v:shape id="shape_0" ID="Picture 87" stroked="f" o:allowincell="f" style="position:absolute;left:10460;top:2179;width:0;height:1694;mso-wrap-style:none;v-text-anchor:middle;mso-position-horizontal-relative:page" type="_x0000_t75">
                    <v:imagedata r:id="rId67" o:detectmouseclick="t"/>
                    <v:stroke color="#3465a4" joinstyle="round" endcap="flat"/>
                    <w10:wrap type="topAndBottom"/>
                  </v:shape>
                </v:group>
                <v:group id="shape_0" alt="Group 88" style="position:absolute;left:7600;top:2101;width:369;height:108">
                  <v:shape id="shape_0" ID="Freeform 89" coordsize="368,108" path="m367,108l89,0l0,0e" stroked="t" o:allowincell="f" style="position:absolute;left:7600;top:2101;width:368;height:107;mso-wrap-style:none;v-text-anchor:middle;mso-position-horizontal-relative:page">
                    <v:fill o:detectmouseclick="t" on="false"/>
                    <v:stroke color="black" weight="9000" joinstyle="round" endcap="flat"/>
                    <w10:wrap type="topAndBottom"/>
                  </v:shape>
                </v:group>
                <v:group id="shape_0" alt="Group 90" style="position:absolute;left:8120;top:2048;width:91;height:154">
                  <v:shape id="shape_0" ID="Freeform 91" coordsize="92,154" path="m0,154l0,0l91,0e" stroked="t" o:allowincell="f" style="position:absolute;left:8193;top:2069;width: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ID="Picture 92" stroked="f" o:allowincell="f" style="position:absolute;left:8175;top:2102;width:0;height:1;mso-wrap-style:none;v-text-anchor:middle;mso-position-horizontal-relative:page" type="_x0000_t75">
                    <v:imagedata r:id="rId68" o:detectmouseclick="t"/>
                    <v:stroke color="#3465a4" joinstyle="round" endcap="flat"/>
                    <w10:wrap type="topAndBottom"/>
                  </v:shape>
                  <v:shape id="shape_0" ID="Picture 93" stroked="f" o:allowincell="f" style="position:absolute;left:8175;top:2106;width:0;height:1;mso-wrap-style:none;v-text-anchor:middle;mso-position-horizontal-relative:page" type="_x0000_t75">
                    <v:imagedata r:id="rId69" o:detectmouseclick="t"/>
                    <v:stroke color="#3465a4" joinstyle="round" endcap="flat"/>
                    <w10:wrap type="topAndBottom"/>
                  </v:shape>
                  <v:shape id="shape_0" ID="Picture 94" stroked="f" o:allowincell="f" style="position:absolute;left:8175;top:2111;width:0;height:1;mso-wrap-style:none;v-text-anchor:middle;mso-position-horizontal-relative:page" type="_x0000_t75">
                    <v:imagedata r:id="rId70" o:detectmouseclick="t"/>
                    <v:stroke color="#3465a4" joinstyle="round" endcap="flat"/>
                    <w10:wrap type="topAndBottom"/>
                  </v:shape>
                  <v:shape id="shape_0" ID="Picture 95" stroked="f" o:allowincell="f" style="position:absolute;left:8175;top:2115;width:0;height:1;mso-wrap-style:none;v-text-anchor:middle;mso-position-horizontal-relative:page" type="_x0000_t75">
                    <v:imagedata r:id="rId71" o:detectmouseclick="t"/>
                    <v:stroke color="#3465a4" joinstyle="round" endcap="flat"/>
                    <w10:wrap type="topAndBottom"/>
                  </v:shape>
                  <v:shape id="shape_0" ID="Picture 96" stroked="f" o:allowincell="f" style="position:absolute;left:8175;top:2119;width:0;height:1;mso-wrap-style:none;v-text-anchor:middle;mso-position-horizontal-relative:page" type="_x0000_t75">
                    <v:imagedata r:id="rId72" o:detectmouseclick="t"/>
                    <v:stroke color="#3465a4" joinstyle="round" endcap="flat"/>
                    <w10:wrap type="topAndBottom"/>
                  </v:shape>
                  <v:shape id="shape_0" ID="Picture 97" stroked="f" o:allowincell="f" style="position:absolute;left:8175;top:2123;width:0;height:1;mso-wrap-style:none;v-text-anchor:middle;mso-position-horizontal-relative:page" type="_x0000_t75">
                    <v:imagedata r:id="rId73" o:detectmouseclick="t"/>
                    <v:stroke color="#3465a4" joinstyle="round" endcap="flat"/>
                    <w10:wrap type="topAndBottom"/>
                  </v:shape>
                  <v:shape id="shape_0" ID="Picture 98" stroked="f" o:allowincell="f" style="position:absolute;left:8152;top:2147;width:37;height:27;mso-wrap-style:none;v-text-anchor:middle;mso-position-horizontal-relative:page" type="_x0000_t75">
                    <v:imagedata r:id="rId74" o:detectmouseclick="t"/>
                    <v:stroke color="#3465a4" joinstyle="round" endcap="flat"/>
                    <w10:wrap type="topAndBottom"/>
                  </v:shape>
                  <v:shape id="shape_0" ID="Picture 99" stroked="f" o:allowincell="f" style="position:absolute;left:8153;top:2178;width:0;height:1;mso-wrap-style:none;v-text-anchor:middle;mso-position-horizontal-relative:page" type="_x0000_t75">
                    <v:imagedata r:id="rId75" o:detectmouseclick="t"/>
                    <v:stroke color="#3465a4" joinstyle="round" endcap="flat"/>
                    <w10:wrap type="topAndBottom"/>
                  </v:shape>
                  <v:shape id="shape_0" ID="Picture 100" stroked="f" o:allowincell="f" style="position:absolute;left:8153;top:2182;width:0;height:1;mso-wrap-style:none;v-text-anchor:middle;mso-position-horizontal-relative:page" type="_x0000_t75">
                    <v:imagedata r:id="rId76" o:detectmouseclick="t"/>
                    <v:stroke color="#3465a4" joinstyle="round" endcap="flat"/>
                    <w10:wrap type="topAndBottom"/>
                  </v:shape>
                  <v:shape id="shape_0" ID="Picture 101" stroked="f" o:allowincell="f" style="position:absolute;left:8153;top:2187;width:0;height:1;mso-wrap-style:none;v-text-anchor:middle;mso-position-horizontal-relative:page" type="_x0000_t75">
                    <v:imagedata r:id="rId77" o:detectmouseclick="t"/>
                    <v:stroke color="#3465a4" joinstyle="round" endcap="flat"/>
                    <w10:wrap type="topAndBottom"/>
                  </v:shape>
                  <v:shape id="shape_0" ID="Picture 102" stroked="f" o:allowincell="f" style="position:absolute;left:8153;top:2191;width:0;height:1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topAndBottom"/>
                  </v:shape>
                  <v:shape id="shape_0" ID="Picture 103" stroked="f" o:allowincell="f" style="position:absolute;left:8153;top:2195;width:0;height:1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topAndBottom"/>
                  </v:shape>
                  <v:shape id="shape_0" ID="Picture 104" stroked="f" o:allowincell="f" style="position:absolute;left:8153;top:2200;width:0;height:1;mso-wrap-style:none;v-text-anchor:middle;mso-position-horizontal-relative:page" type="_x0000_t75">
                    <v:imagedata r:id="rId8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120;top:2048;width:67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 w:color="00000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Wykres 80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K INICJACJI ZAPALENIA MARIHUANY I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spacing w:val="-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ASZYSZ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30;top:2058;width:26;height: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left="970" w:right="-13" w:hanging="971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I klasa szkoł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6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odstawowej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70" w:right="-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79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70" w:right="-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70" w:right="-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70" w:right="-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2" w:after="0" w:lineRule="exact" w:line="240"/>
                            <w:ind w:left="21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79;top:2057;width:28;height: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czniowie gimnazjum 13-1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82;top:2066;width:3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88;top:2065;width:9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8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0,9% </w:t>
                          </w:r>
                          <w:r>
                            <w:rPr>
                              <w:kern w:val="2"/>
                              <w:sz w:val="20"/>
                              <w:position w:val="1"/>
                              <w:szCs w:val="24"/>
                              <w:spacing w:val="36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2;top:2097;width:4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6,2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92;top:2097;width:4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7,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27;top:2102;width:34;height: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gd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auto" w:line="247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óbował, ale nie podał wiek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nicjacji 9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niej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4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-1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-1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4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c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76;top:2101;width:4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g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76;top:2106;width:34;height: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óbował, ale nie podał wiek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nicja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auto" w:line="247"/>
                            <w:ind w:right="193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7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niej 10-1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4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-1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4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c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3;top:2133;width:28;height: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left="-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czniowie gimnazjum 15-17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5;top:2144;width:3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62;top:2142;width:9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7,7%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2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3;top:2174;width:34;height: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52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9,9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1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gd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auto" w:line="247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óbował, ale nie podał wiek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nicjacji 9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niej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4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-1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-1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4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c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eastAsia="Calibri" w:cs="Calibri" w:ascii="Calibri" w:hAnsi="Calibri"/>
        </w:rPr>
        <w:t>7,7%.</w:t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badań ankietowych na pytanie „Czy kiedykolwiek miałeś kontakt z jakimś środkiem odurzającym”, uzyskano następujące dane:</w:t>
      </w:r>
    </w:p>
    <w:p>
      <w:pPr>
        <w:pStyle w:val="Normal"/>
        <w:spacing w:before="4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u w:val="single"/>
        </w:rPr>
        <w:t>Tabela 3:</w:t>
      </w:r>
      <w:r>
        <w:rPr/>
        <w:t xml:space="preserve"> Używanie narkotyków w życiu</w:t>
      </w:r>
    </w:p>
    <w:tbl>
      <w:tblPr>
        <w:tblW w:w="9074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983"/>
        <w:gridCol w:w="1276"/>
        <w:gridCol w:w="1701"/>
        <w:gridCol w:w="1417"/>
        <w:gridCol w:w="1676"/>
      </w:tblGrid>
      <w:tr>
        <w:trPr>
          <w:trHeight w:val="999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right="521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LSD</w:t>
            </w:r>
          </w:p>
        </w:tc>
        <w:tc>
          <w:tcPr>
            <w:tcW w:w="12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339" w:right="338" w:hanging="0"/>
              <w:jc w:val="center"/>
              <w:rPr>
                <w:rFonts w:cs="Calibri"/>
              </w:rPr>
            </w:pPr>
            <w:r>
              <w:rPr>
                <w:b/>
              </w:rPr>
              <w:t>Crack</w:t>
            </w:r>
          </w:p>
        </w:tc>
        <w:tc>
          <w:tcPr>
            <w:tcW w:w="170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415"/>
              <w:ind w:left="79" w:firstLine="381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zyby halucynogenne</w:t>
            </w:r>
          </w:p>
        </w:tc>
        <w:tc>
          <w:tcPr>
            <w:tcW w:w="141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66" w:right="26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kaina</w:t>
            </w:r>
          </w:p>
        </w:tc>
        <w:tc>
          <w:tcPr>
            <w:tcW w:w="16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353" w:right="35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roina</w:t>
            </w:r>
          </w:p>
        </w:tc>
      </w:tr>
      <w:tr>
        <w:trPr>
          <w:trHeight w:val="569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exact" w:line="268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VI pod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=79)</w:t>
            </w:r>
          </w:p>
        </w:tc>
        <w:tc>
          <w:tcPr>
            <w:tcW w:w="983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right="549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2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39" w:right="33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right="547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,3%</w:t>
            </w:r>
          </w:p>
        </w:tc>
        <w:tc>
          <w:tcPr>
            <w:tcW w:w="141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266" w:right="2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6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53" w:right="348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  <w:tr>
        <w:trPr>
          <w:trHeight w:val="876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3-14 lat (N=113)</w:t>
            </w:r>
          </w:p>
        </w:tc>
        <w:tc>
          <w:tcPr>
            <w:tcW w:w="983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right="465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,8%</w:t>
            </w:r>
          </w:p>
        </w:tc>
        <w:tc>
          <w:tcPr>
            <w:tcW w:w="12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339" w:right="33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%</w:t>
            </w:r>
          </w:p>
        </w:tc>
        <w:tc>
          <w:tcPr>
            <w:tcW w:w="170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right="547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0,9%</w:t>
            </w:r>
          </w:p>
        </w:tc>
        <w:tc>
          <w:tcPr>
            <w:tcW w:w="141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266" w:right="2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%</w:t>
            </w:r>
          </w:p>
        </w:tc>
        <w:tc>
          <w:tcPr>
            <w:tcW w:w="16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353" w:right="34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%</w:t>
            </w:r>
          </w:p>
        </w:tc>
      </w:tr>
      <w:tr>
        <w:trPr>
          <w:trHeight w:val="878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5-17 lat (N=126)</w:t>
            </w:r>
          </w:p>
        </w:tc>
        <w:tc>
          <w:tcPr>
            <w:tcW w:w="983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right="465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,6%</w:t>
            </w:r>
          </w:p>
        </w:tc>
        <w:tc>
          <w:tcPr>
            <w:tcW w:w="12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339" w:right="33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right="547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0,8%</w:t>
            </w:r>
          </w:p>
        </w:tc>
        <w:tc>
          <w:tcPr>
            <w:tcW w:w="141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266" w:right="2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%</w:t>
            </w:r>
          </w:p>
        </w:tc>
        <w:tc>
          <w:tcPr>
            <w:tcW w:w="16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353" w:right="34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3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74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1448"/>
        <w:gridCol w:w="1220"/>
        <w:gridCol w:w="1608"/>
        <w:gridCol w:w="1306"/>
        <w:gridCol w:w="1471"/>
      </w:tblGrid>
      <w:tr>
        <w:trPr>
          <w:trHeight w:val="876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before="172" w:after="0"/>
              <w:ind w:left="375" w:right="36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stasy</w:t>
            </w:r>
          </w:p>
        </w:tc>
        <w:tc>
          <w:tcPr>
            <w:tcW w:w="122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227" w:firstLine="55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ska heroina</w:t>
            </w:r>
          </w:p>
        </w:tc>
        <w:tc>
          <w:tcPr>
            <w:tcW w:w="160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before="153" w:after="0"/>
              <w:ind w:left="584" w:right="58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B</w:t>
            </w:r>
          </w:p>
        </w:tc>
        <w:tc>
          <w:tcPr>
            <w:tcW w:w="130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81" w:firstLine="194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rydy anaboliczne</w:t>
            </w:r>
          </w:p>
        </w:tc>
        <w:tc>
          <w:tcPr>
            <w:tcW w:w="147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302" w:hanging="92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stancje wziewne</w:t>
            </w:r>
          </w:p>
        </w:tc>
      </w:tr>
      <w:tr>
        <w:trPr>
          <w:trHeight w:val="569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exact" w:line="268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VI pod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=76)</w:t>
            </w:r>
          </w:p>
        </w:tc>
        <w:tc>
          <w:tcPr>
            <w:tcW w:w="144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75" w:right="364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22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39" w:right="33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60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584" w:right="57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30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266" w:right="2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47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53" w:right="348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  <w:tr>
        <w:trPr>
          <w:trHeight w:val="878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3-14 lat (N=113)</w:t>
            </w:r>
          </w:p>
        </w:tc>
        <w:tc>
          <w:tcPr>
            <w:tcW w:w="144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375" w:right="365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%</w:t>
            </w:r>
          </w:p>
        </w:tc>
        <w:tc>
          <w:tcPr>
            <w:tcW w:w="122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339" w:right="33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60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584" w:right="57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30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266" w:right="2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%</w:t>
            </w:r>
          </w:p>
        </w:tc>
        <w:tc>
          <w:tcPr>
            <w:tcW w:w="147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353" w:right="34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  <w:tr>
        <w:trPr>
          <w:trHeight w:val="879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5-17 lat (N=126)</w:t>
            </w:r>
          </w:p>
        </w:tc>
        <w:tc>
          <w:tcPr>
            <w:tcW w:w="144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375" w:right="365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%</w:t>
            </w:r>
          </w:p>
        </w:tc>
        <w:tc>
          <w:tcPr>
            <w:tcW w:w="122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339" w:right="33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60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584" w:right="57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30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266" w:right="2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%</w:t>
            </w:r>
          </w:p>
        </w:tc>
        <w:tc>
          <w:tcPr>
            <w:tcW w:w="147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353" w:right="34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</w:tbl>
    <w:p>
      <w:pPr>
        <w:pStyle w:val="Normal"/>
        <w:spacing w:before="3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81380</wp:posOffset>
                </wp:positionH>
                <wp:positionV relativeFrom="paragraph">
                  <wp:posOffset>94615</wp:posOffset>
                </wp:positionV>
                <wp:extent cx="5798185" cy="1270"/>
                <wp:effectExtent l="3810" t="3175" r="3175" b="1905"/>
                <wp:wrapTopAndBottom/>
                <wp:docPr id="8" name="Grupa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160" cy="1440"/>
                          <a:chOff x="0" y="0"/>
                          <a:chExt cx="5798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1" h="2">
                                <a:moveTo>
                                  <a:pt x="0" y="0"/>
                                </a:moveTo>
                                <a:lnTo>
                                  <a:pt x="91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5" style="position:absolute;margin-left:69.4pt;margin-top:7.45pt;width:456.55pt;height:0.1pt" coordorigin="1388,149" coordsize="9131,2">
                <v:shape id="shape_0" ID="Freeform 68" coordsize="9131,2" path="m0,0l9131,0e" stroked="t" o:allowincell="f" style="position:absolute;left:1388;top:149;width:9130;height:1;mso-wrap-style:none;v-text-anchor:middle;mso-position-horizontal-relative:page">
                  <v:fill o:detectmouseclick="t" on="false"/>
                  <v:stroke color="#d9d9d9" weight="648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Wyniki ogólnopolskiego badania realizowanego metodą ESPAD przeprowadzonych </w:t>
        <w:br/>
        <w:t>w grupie wiekowej 15-16 latków i młodzieży wskazują, że najczęściej używanym środkiem odurzającym jest marihuana. Towarzyszy często temu powszechne przekonanie młodych ludzi o małej szkodliwości tej substancji. Nie jest to jednak prawdą, a większość osób biorących obecnie groźniejsze środki odurzające zaczynało właśnie od tzw. ”miękkich narkotyków” ( haszyszu, marihuany). Warto również zwrócić uwagę na zażywanie środków wziewnych ( kleje, rozpuszczalniki), one także często mają opinię środków bezpiecznych, co jest bardzo dużym nieporozumieniem. Wdychane opary działają bezpośrednio na tkankę mózgową doprowadzając do zniszczenia kilkuset tysięcy komórek nerwowych. Wdychanie tych środków</w:t>
      </w:r>
      <w:r>
        <w:fldChar w:fldCharType="begin"/>
      </w:r>
      <w:r>
        <w:rPr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oże skończyć się także śmiercią na skutek uduszenia lub niewydolności serca. Używanie dopalaczy przez młodzież było wyższe w klasach gimnazjalnych niż </w:t>
        <w:br/>
        <w:t>w klasach szóstych szkoły podstawowej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żne jest, więc, aby szczególnie te grupę objąć działaniami profilaktycznymi, na tyle atrakcyjnymi, aby stanowiły alternatywę dla eksperymentowania z substancjami psychoaktywnymi. </w:t>
      </w:r>
    </w:p>
    <w:p>
      <w:pPr>
        <w:pStyle w:val="Heading3"/>
        <w:ind w:left="2854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ind w:left="2854" w:hanging="0"/>
        <w:rPr>
          <w:rFonts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color w:val="000000"/>
        </w:rPr>
        <w:t>Zażywanie dopalaczy w ciągu</w:t>
      </w:r>
      <w:r>
        <w:rPr>
          <w:rFonts w:cs="Calibri" w:ascii="Calibri" w:hAnsi="Calibri"/>
          <w:b/>
          <w:color w:val="000000"/>
          <w:spacing w:val="-24"/>
        </w:rPr>
        <w:t xml:space="preserve"> </w:t>
      </w:r>
      <w:r>
        <w:rPr>
          <w:rFonts w:cs="Calibri" w:ascii="Calibri" w:hAnsi="Calibri"/>
          <w:b/>
          <w:color w:val="000000"/>
        </w:rPr>
        <w:t>życia</w:t>
      </w:r>
    </w:p>
    <w:p>
      <w:pPr>
        <w:pStyle w:val="Normal"/>
        <w:spacing w:before="8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ind w:left="1162" w:hanging="0"/>
        <w:rPr>
          <w:rFonts w:cs="Calibri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74875</wp:posOffset>
                </wp:positionH>
                <wp:positionV relativeFrom="page">
                  <wp:posOffset>160020</wp:posOffset>
                </wp:positionV>
                <wp:extent cx="4415790" cy="2197735"/>
                <wp:effectExtent l="4445" t="5080" r="3175" b="692785"/>
                <wp:wrapNone/>
                <wp:docPr id="9" name="Grupa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2197800"/>
                          <a:chOff x="0" y="0"/>
                          <a:chExt cx="4415760" cy="2197800"/>
                        </a:xfrm>
                      </wpg:grpSpPr>
                      <wpg:grpSp>
                        <wpg:cNvGrpSpPr/>
                        <wpg:grpSpPr>
                          <a:xfrm>
                            <a:off x="1470600" y="0"/>
                            <a:ext cx="144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47">
                                  <a:moveTo>
                                    <a:pt x="0" y="0"/>
                                  </a:moveTo>
                                  <a:lnTo>
                                    <a:pt x="0" y="34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3360" y="0"/>
                            <a:ext cx="180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21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47">
                                  <a:moveTo>
                                    <a:pt x="0" y="0"/>
                                  </a:moveTo>
                                  <a:lnTo>
                                    <a:pt x="0" y="34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Picture 160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0" y="1601640"/>
                              <a:ext cx="144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Picture 161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0" y="868680"/>
                              <a:ext cx="7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Picture 162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0" y="137160"/>
                              <a:ext cx="144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Picture 163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1080" y="16016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Picture 164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868680"/>
                              <a:ext cx="7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Picture 165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60" y="137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Picture 166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1080" y="16016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Picture 167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0" y="868680"/>
                              <a:ext cx="7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Picture 168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080" y="16016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Picture 169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080" y="16016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Picture 170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0" y="868680"/>
                              <a:ext cx="7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Picture 171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080" y="137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Picture 172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152280"/>
                              <a:ext cx="144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Picture 173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0" y="1616760"/>
                              <a:ext cx="144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Picture 174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0" y="885240"/>
                              <a:ext cx="72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14680" y="0"/>
                            <a:ext cx="144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47">
                                  <a:moveTo>
                                    <a:pt x="0" y="0"/>
                                  </a:moveTo>
                                  <a:lnTo>
                                    <a:pt x="0" y="34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196360"/>
                            <a:ext cx="4413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9" h="2">
                                  <a:moveTo>
                                    <a:pt x="0" y="0"/>
                                  </a:moveTo>
                                  <a:lnTo>
                                    <a:pt x="69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0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21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47">
                                  <a:moveTo>
                                    <a:pt x="0" y="344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,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1428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1428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,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652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652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652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876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77876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77876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88" w:leader="none"/>
                                  </w:tabs>
                                  <w:overflowPunct w:val="false"/>
                                  <w:bidi w:val="0"/>
                                  <w:spacing w:lineRule="exact" w:line="199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8%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,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70" style="position:absolute;margin-left:171.25pt;margin-top:12.6pt;width:347.75pt;height:173.05pt" coordorigin="3425,252" coordsize="6955,3461">
                <v:group id="shape_0" alt="Group 156" style="position:absolute;left:5741;top:252;width:2;height:3459">
                  <v:shape id="shape_0" ID="Freeform 157" coordsize="2,3447" path="m0,0l0,3446e" stroked="t" o:allowincell="f" style="position:absolute;left:5741;top:252;width:1;height:3458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58" style="position:absolute;left:8060;top:252;width:3;height:3459">
                  <v:shape id="shape_0" ID="Freeform 159" coordsize="2,3447" path="m0,0l0,3446e" stroked="t" o:allowincell="f" style="position:absolute;left:8062;top:252;width:0;height:3458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  <v:shape id="shape_0" ID="Picture 160" stroked="f" o:allowincell="f" style="position:absolute;left:8060;top:2775;width:1;height:791;mso-wrap-style:none;v-text-anchor:middle;mso-position-horizontal-relative:page;mso-position-vertical-relative:pag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ID="Picture 161" stroked="f" o:allowincell="f" style="position:absolute;left:8060;top:1620;width:0;height:793;mso-wrap-style:none;v-text-anchor:middle;mso-position-horizontal-relative:page;mso-position-vertical-relative:pag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ID="Picture 162" stroked="f" o:allowincell="f" style="position:absolute;left:8060;top:468;width:1;height:791;mso-wrap-style:none;v-text-anchor:middle;mso-position-horizontal-relative:page;mso-position-vertical-relative:pag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ID="Picture 163" stroked="f" o:allowincell="f" style="position:absolute;left:8062;top:2775;width:0;height:791;mso-wrap-style:none;v-text-anchor:middle;mso-position-horizontal-relative:page;mso-position-vertical-relative:pag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ID="Picture 164" stroked="f" o:allowincell="f" style="position:absolute;left:8060;top:1620;width:0;height:793;mso-wrap-style:none;v-text-anchor:middle;mso-position-horizontal-relative:page;mso-position-vertical-relative:pag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ID="Picture 165" stroked="f" o:allowincell="f" style="position:absolute;left:8061;top:468;width:0;height:791;mso-wrap-style:none;v-text-anchor:middle;mso-position-horizontal-relative:page;mso-position-vertical-relative:pag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ID="Picture 166" stroked="f" o:allowincell="f" style="position:absolute;left:8062;top:2775;width:0;height:791;mso-wrap-style:none;v-text-anchor:middle;mso-position-horizontal-relative:page;mso-position-vertical-relative:pag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ID="Picture 167" stroked="f" o:allowincell="f" style="position:absolute;left:8060;top:1620;width:0;height:793;mso-wrap-style:none;v-text-anchor:middle;mso-position-horizontal-relative:page;mso-position-vertical-relative:pag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ID="Picture 168" stroked="f" o:allowincell="f" style="position:absolute;left:8062;top:2775;width:0;height:791;mso-wrap-style:none;v-text-anchor:middle;mso-position-horizontal-relative:page;mso-position-vertical-relative:pag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ID="Picture 169" stroked="f" o:allowincell="f" style="position:absolute;left:8062;top:2775;width:0;height:791;mso-wrap-style:none;v-text-anchor:middle;mso-position-horizontal-relative:page;mso-position-vertical-relative:pag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ID="Picture 170" stroked="f" o:allowincell="f" style="position:absolute;left:8060;top:1620;width:0;height:793;mso-wrap-style:none;v-text-anchor:middle;mso-position-horizontal-relative:page;mso-position-vertical-relative:pag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ID="Picture 171" stroked="f" o:allowincell="f" style="position:absolute;left:8062;top:468;width:0;height:791;mso-wrap-style:none;v-text-anchor:middle;mso-position-horizontal-relative:page;mso-position-vertical-relative:pag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ID="Picture 172" stroked="f" o:allowincell="f" style="position:absolute;left:8060;top:492;width:1;height:671;mso-wrap-style:none;v-text-anchor:middle;mso-position-horizontal-relative:page;mso-position-vertical-relative:pag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ID="Picture 173" stroked="f" o:allowincell="f" style="position:absolute;left:8060;top:2798;width:1;height:671;mso-wrap-style:none;v-text-anchor:middle;mso-position-horizontal-relative:page;mso-position-vertical-relative:pag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ID="Picture 174" stroked="f" o:allowincell="f" style="position:absolute;left:8060;top:1646;width:0;height:668;mso-wrap-style:none;v-text-anchor:middle;mso-position-horizontal-relative:page;mso-position-vertical-relative:page" type="_x0000_t75">
                    <v:imagedata r:id="rId110" o:detectmouseclick="t"/>
                    <v:stroke color="#3465a4" joinstyle="round" endcap="flat"/>
                    <w10:wrap type="none"/>
                  </v:shape>
                </v:group>
                <v:group id="shape_0" alt="Group 175" style="position:absolute;left:10377;top:252;width:2;height:3459">
                  <v:shape id="shape_0" ID="Freeform 176" coordsize="2,3447" path="m0,0l0,3446e" stroked="t" o:allowincell="f" style="position:absolute;left:10377;top:252;width:1;height:3458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77" style="position:absolute;left:3426;top:3711;width:6951;height:2">
                  <v:shape id="shape_0" ID="Freeform 178" coordsize="6939,2" path="m0,0l6938,0e" stroked="t" o:allowincell="f" style="position:absolute;left:3426;top:3711;width:6950;height:1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79" style="position:absolute;left:3425;top:252;width:4;height:3459">
                  <v:shape id="shape_0" ID="Freeform 180" coordsize="2,3447" path="m0,3446l0,0e" stroked="t" o:allowincell="f" style="position:absolute;left:3426;top:252;width:0;height:3458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  <v:shape id="shape_0" stroked="f" o:allowincell="f" style="position:absolute;left:3425;top:747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,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747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747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,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900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900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900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3053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3053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3053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788" w:leader="none"/>
                            </w:tabs>
                            <w:overflowPunct w:val="false"/>
                            <w:bidi w:val="0"/>
                            <w:spacing w:lineRule="exact" w:line="199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8%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,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</w:rPr>
        <w:t>VI</w:t>
      </w:r>
      <w:r>
        <w:rPr>
          <w:spacing w:val="-4"/>
          <w:sz w:val="20"/>
        </w:rPr>
        <w:t xml:space="preserve"> </w:t>
      </w:r>
      <w:r>
        <w:rPr>
          <w:sz w:val="20"/>
        </w:rPr>
        <w:t>pod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3" w:after="0"/>
        <w:rPr>
          <w:rFonts w:cs="Calibri"/>
          <w:sz w:val="29"/>
          <w:szCs w:val="29"/>
        </w:rPr>
      </w:pPr>
      <w:r>
        <w:rPr>
          <w:rFonts w:cs="Calibri"/>
          <w:sz w:val="29"/>
          <w:szCs w:val="29"/>
        </w:rPr>
      </w:r>
    </w:p>
    <w:p>
      <w:pPr>
        <w:pStyle w:val="Normal"/>
        <w:spacing w:before="59" w:after="0"/>
        <w:ind w:left="307" w:hanging="0"/>
        <w:rPr>
          <w:rFonts w:cs="Calibri"/>
          <w:sz w:val="20"/>
          <w:szCs w:val="20"/>
        </w:rPr>
      </w:pPr>
      <w:r>
        <w:rPr>
          <w:sz w:val="20"/>
        </w:rPr>
        <w:t>ucz. gim 13-14</w:t>
      </w:r>
      <w:r>
        <w:rPr>
          <w:spacing w:val="-6"/>
          <w:sz w:val="20"/>
        </w:rPr>
        <w:t xml:space="preserve"> </w:t>
      </w:r>
      <w:r>
        <w:rPr>
          <w:sz w:val="20"/>
        </w:rPr>
        <w:t>lat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3" w:after="0"/>
        <w:rPr>
          <w:rFonts w:cs="Calibri"/>
          <w:sz w:val="29"/>
          <w:szCs w:val="29"/>
        </w:rPr>
      </w:pPr>
      <w:r>
        <w:rPr>
          <w:rFonts w:cs="Calibri"/>
          <w:sz w:val="29"/>
          <w:szCs w:val="29"/>
        </w:rPr>
      </w:r>
    </w:p>
    <w:p>
      <w:pPr>
        <w:pStyle w:val="Normal"/>
        <w:spacing w:before="59" w:after="0"/>
        <w:ind w:left="352" w:hanging="0"/>
        <w:rPr>
          <w:rFonts w:cs="Calibri"/>
          <w:sz w:val="23"/>
          <w:szCs w:val="23"/>
        </w:rPr>
      </w:pPr>
      <w:r>
        <w:rPr>
          <w:sz w:val="20"/>
        </w:rPr>
        <w:t>ucz. gim 15-17</w:t>
      </w:r>
      <w:r>
        <w:rPr>
          <w:spacing w:val="-6"/>
          <w:sz w:val="20"/>
        </w:rPr>
        <w:t xml:space="preserve"> </w:t>
      </w:r>
      <w:r>
        <w:rPr>
          <w:sz w:val="20"/>
        </w:rPr>
        <w:t>lat</w:t>
      </w:r>
    </w:p>
    <w:p>
      <w:pPr>
        <w:pStyle w:val="Normal"/>
        <w:tabs>
          <w:tab w:val="clear" w:pos="708"/>
          <w:tab w:val="left" w:pos="4159" w:leader="none"/>
          <w:tab w:val="left" w:pos="6473" w:leader="none"/>
          <w:tab w:val="left" w:pos="8786" w:leader="none"/>
        </w:tabs>
        <w:spacing w:before="59" w:after="0"/>
        <w:ind w:left="1846" w:hanging="0"/>
        <w:rPr>
          <w:rFonts w:cs="Calibri"/>
          <w:sz w:val="20"/>
          <w:szCs w:val="20"/>
        </w:rPr>
      </w:pPr>
      <w:r>
        <w:rPr>
          <w:sz w:val="20"/>
        </w:rPr>
        <w:t>0%</w:t>
        <w:tab/>
        <w:t>2%</w:t>
        <w:tab/>
        <w:t>4%</w:t>
        <w:tab/>
        <w:t>6%</w:t>
      </w:r>
    </w:p>
    <w:p>
      <w:pPr>
        <w:pStyle w:val="Normal"/>
        <w:spacing w:before="9" w:after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cs="Calibri"/>
          <w:sz w:val="20"/>
          <w:szCs w:val="9"/>
        </w:rPr>
      </w:pPr>
      <w:r>
        <w:rPr>
          <w:rFonts w:cs="Calibri"/>
          <w:sz w:val="20"/>
          <w:szCs w:val="9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613660</wp:posOffset>
            </wp:positionH>
            <wp:positionV relativeFrom="paragraph">
              <wp:posOffset>81915</wp:posOffset>
            </wp:positionV>
            <wp:extent cx="77470" cy="77470"/>
            <wp:effectExtent l="0" t="0" r="0" b="0"/>
            <wp:wrapNone/>
            <wp:docPr id="10" name="Obraz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273425</wp:posOffset>
            </wp:positionH>
            <wp:positionV relativeFrom="paragraph">
              <wp:posOffset>81915</wp:posOffset>
            </wp:positionV>
            <wp:extent cx="77470" cy="77470"/>
            <wp:effectExtent l="0" t="0" r="0" b="0"/>
            <wp:wrapNone/>
            <wp:docPr id="11" name="Obraz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935095</wp:posOffset>
            </wp:positionH>
            <wp:positionV relativeFrom="paragraph">
              <wp:posOffset>81915</wp:posOffset>
            </wp:positionV>
            <wp:extent cx="76200" cy="77470"/>
            <wp:effectExtent l="0" t="0" r="0" b="0"/>
            <wp:wrapNone/>
            <wp:docPr id="12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751705</wp:posOffset>
            </wp:positionH>
            <wp:positionV relativeFrom="paragraph">
              <wp:posOffset>81915</wp:posOffset>
            </wp:positionV>
            <wp:extent cx="77470" cy="77470"/>
            <wp:effectExtent l="0" t="0" r="0" b="0"/>
            <wp:wrapNone/>
            <wp:docPr id="13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924685</wp:posOffset>
            </wp:positionH>
            <wp:positionV relativeFrom="paragraph">
              <wp:posOffset>81915</wp:posOffset>
            </wp:positionV>
            <wp:extent cx="77470" cy="77470"/>
            <wp:effectExtent l="0" t="0" r="0" b="0"/>
            <wp:wrapNone/>
            <wp:docPr id="14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1-2razy        3-5 </w:t>
      </w:r>
      <w:r>
        <w:rPr>
          <w:spacing w:val="28"/>
          <w:sz w:val="20"/>
        </w:rPr>
        <w:t xml:space="preserve"> </w:t>
      </w:r>
      <w:r>
        <w:rPr>
          <w:sz w:val="20"/>
        </w:rPr>
        <w:t xml:space="preserve">razy       6-9  razy      10-19 </w:t>
      </w:r>
      <w:r>
        <w:rPr>
          <w:spacing w:val="26"/>
          <w:sz w:val="20"/>
        </w:rPr>
        <w:t xml:space="preserve"> </w:t>
      </w:r>
      <w:r>
        <w:rPr>
          <w:sz w:val="20"/>
        </w:rPr>
        <w:t>razy         powyżej 20</w:t>
      </w:r>
      <w:r>
        <w:rPr>
          <w:spacing w:val="-7"/>
          <w:sz w:val="20"/>
        </w:rPr>
        <w:t xml:space="preserve"> </w:t>
      </w:r>
      <w:r>
        <w:rPr>
          <w:sz w:val="20"/>
        </w:rPr>
        <w:t>razy</w:t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ększość uczniów, która zażywała dopalacze mimo zamknięcia sklepów branżowych właśnie tam je kupowała. Miejsce zakupu dopalaczy przedstawia poniższe zestawieni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87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1467"/>
        <w:gridCol w:w="1400"/>
        <w:gridCol w:w="1418"/>
        <w:gridCol w:w="1584"/>
        <w:gridCol w:w="1482"/>
      </w:tblGrid>
      <w:tr>
        <w:trPr>
          <w:trHeight w:val="1820" w:hRule="exact"/>
        </w:trPr>
        <w:tc>
          <w:tcPr>
            <w:tcW w:w="203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1" w:after="0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lineRule="auto" w:line="240"/>
              <w:ind w:left="168" w:firstLine="91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sklepie branżowym</w:t>
            </w:r>
          </w:p>
        </w:tc>
        <w:tc>
          <w:tcPr>
            <w:tcW w:w="140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92" w:after="0"/>
              <w:ind w:left="333" w:firstLine="132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z Internet</w:t>
            </w:r>
          </w:p>
        </w:tc>
        <w:tc>
          <w:tcPr>
            <w:tcW w:w="141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177" w:right="175" w:hanging="0"/>
              <w:jc w:val="center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W lokalach, w których znajdują się dopalacze</w:t>
            </w:r>
          </w:p>
        </w:tc>
        <w:tc>
          <w:tcPr>
            <w:tcW w:w="1584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6" w:after="0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1" w:right="5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e</w:t>
            </w:r>
          </w:p>
        </w:tc>
        <w:tc>
          <w:tcPr>
            <w:tcW w:w="1482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153" w:right="167" w:firstLine="3"/>
              <w:jc w:val="center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Uczeń zażywał, ale nie podał gdzie kupował</w:t>
            </w:r>
          </w:p>
        </w:tc>
      </w:tr>
      <w:tr>
        <w:trPr>
          <w:trHeight w:val="569" w:hRule="exact"/>
        </w:trPr>
        <w:tc>
          <w:tcPr>
            <w:tcW w:w="203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exact" w:line="268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VI pod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=4)</w:t>
            </w:r>
          </w:p>
        </w:tc>
        <w:tc>
          <w:tcPr>
            <w:tcW w:w="146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669" w:hanging="0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righ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76" w:hRule="exact"/>
        </w:trPr>
        <w:tc>
          <w:tcPr>
            <w:tcW w:w="203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3-14 lat (N=2)</w:t>
            </w:r>
          </w:p>
        </w:tc>
        <w:tc>
          <w:tcPr>
            <w:tcW w:w="146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669" w:hanging="0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right="1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879" w:hRule="exact"/>
        </w:trPr>
        <w:tc>
          <w:tcPr>
            <w:tcW w:w="203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5-17 lat (N=7)</w:t>
            </w:r>
          </w:p>
        </w:tc>
        <w:tc>
          <w:tcPr>
            <w:tcW w:w="146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669" w:hanging="0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righ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>Według opinii uczniów klas szóstych kilkoro lub spora grupa ich znajomych sięga po dopalacze. W przypadku uczniów gimnazjalnych liczba młodzieży zażywającej dopalacze wzrasta, przestawia to poniższy wykres:</w:t>
      </w:r>
    </w:p>
    <w:p>
      <w:pPr>
        <w:pStyle w:val="Normal"/>
        <w:spacing w:lineRule="auto" w:line="276" w:before="4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4" w:after="0"/>
        <w:ind w:firstLine="360"/>
        <w:jc w:val="both"/>
        <w:rPr/>
      </w:pPr>
      <w:r>
        <w:rPr/>
      </w:r>
    </w:p>
    <w:p>
      <w:pPr>
        <w:pStyle w:val="Normal"/>
        <w:spacing w:lineRule="auto" w:line="276" w:before="4" w:after="0"/>
        <w:ind w:firstLine="360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9165</wp:posOffset>
                </wp:positionH>
                <wp:positionV relativeFrom="paragraph">
                  <wp:posOffset>635</wp:posOffset>
                </wp:positionV>
                <wp:extent cx="5722620" cy="6868795"/>
                <wp:effectExtent l="19050" t="19685" r="161290" b="4451985"/>
                <wp:wrapTopAndBottom/>
                <wp:docPr id="1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2560" cy="6868800"/>
                          <a:chOff x="0" y="0"/>
                          <a:chExt cx="5722560" cy="6868800"/>
                        </a:xfrm>
                      </wpg:grpSpPr>
                      <pic:pic xmlns:pic="http://schemas.openxmlformats.org/drawingml/2006/picture">
                        <pic:nvPicPr>
                          <pic:cNvPr id="51" name="Picture 373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20160" y="38160"/>
                            <a:ext cx="92772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Picture 374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0960" y="38160"/>
                            <a:ext cx="97524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80" y="19080"/>
                            <a:ext cx="5681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1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1" h="2">
                                  <a:moveTo>
                                    <a:pt x="0" y="0"/>
                                  </a:moveTo>
                                  <a:lnTo>
                                    <a:pt x="8891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686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759">
                                  <a:moveTo>
                                    <a:pt x="0" y="0"/>
                                  </a:moveTo>
                                  <a:lnTo>
                                    <a:pt x="0" y="1075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6850440"/>
                            <a:ext cx="5681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1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1" h="2">
                                  <a:moveTo>
                                    <a:pt x="0" y="0"/>
                                  </a:moveTo>
                                  <a:lnTo>
                                    <a:pt x="8891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040" y="0"/>
                            <a:ext cx="2520" cy="68688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720" cy="68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759">
                                  <a:moveTo>
                                    <a:pt x="0" y="0"/>
                                  </a:moveTo>
                                  <a:lnTo>
                                    <a:pt x="0" y="1075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" name="Picture 383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720" y="1026000"/>
                              <a:ext cx="720" cy="121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Picture 384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72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Picture 385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72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Picture 386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144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Picture 387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72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Picture 388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72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Picture 389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44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Picture 390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440" y="1026000"/>
                              <a:ext cx="720" cy="121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Picture 391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144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Picture 392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80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Picture 393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180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Picture 394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44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Picture 395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80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Picture 396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0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Picture 397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720" y="4245480"/>
                              <a:ext cx="72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Picture 398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720" y="59054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Picture 399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1440" y="59054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Picture 400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1440" y="59054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Picture 401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720" y="6345000"/>
                              <a:ext cx="7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Picture 402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1440" y="6345000"/>
                              <a:ext cx="7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Picture 403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1440" y="6345000"/>
                              <a:ext cx="7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74160"/>
                              <a:ext cx="1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 w:color="00000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Wykres 101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EDŁUG TWOJEJ OCENY, ILU TWOICH PRZYJACIÓŁ SIĘGA P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spacing w:val="-1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PALACZ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9000"/>
                              <a:ext cx="7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I klasa szkoł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6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odstawow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59000"/>
                              <a:ext cx="7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czniowie gimnazjum 13-1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1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7000"/>
                              <a:ext cx="7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6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3%</w:t>
                                </w:r>
                                <w:r>
                                  <w:rPr>
                                    <w:kern w:val="2"/>
                                    <w:sz w:val="20"/>
                                    <w:position w:val="-4"/>
                                    <w:szCs w:val="24"/>
                                    <w:spacing w:val="4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,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0072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9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22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,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16640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9,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20840"/>
                              <a:ext cx="72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left="105"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1362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2,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k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il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po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k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il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po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ksz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zys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ksz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zys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686760"/>
                              <a:ext cx="72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czniowie gimnazjum 15-17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1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11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8,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43732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3,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27960"/>
                              <a:ext cx="7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6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2" w:after="0" w:lineRule="exact" w:line="240"/>
                                  <w:ind w:left="58"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,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2952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4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856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k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8856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il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8856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po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2520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ksz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632520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zys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632520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73.95pt;margin-top:0pt;width:450.55pt;height:540.85pt" coordorigin="1479,0" coordsize="9011,10817">
                <v:shape id="shape_0" ID="Picture 373" stroked="f" o:allowincell="f" style="position:absolute;left:1511;top:60;width:1460;height:488;mso-wrap-style:none;v-text-anchor:middle;mso-position-horizontal-relative:page;mso-position-vertical:top" type="_x0000_t75">
                  <v:imagedata r:id="rId139" o:detectmouseclick="t"/>
                  <v:stroke color="#3465a4" joinstyle="round" endcap="flat"/>
                  <w10:wrap type="topAndBottom"/>
                </v:shape>
                <v:shape id="shape_0" ID="Picture 374" stroked="f" o:allowincell="f" style="position:absolute;left:1528;top:60;width:1535;height:527;mso-wrap-style:none;v-text-anchor:middle;mso-position-horizontal-relative:page;mso-position-vertical:top" type="_x0000_t75">
                  <v:imagedata r:id="rId140" o:detectmouseclick="t"/>
                  <v:stroke color="#3465a4" joinstyle="round" endcap="flat"/>
                  <w10:wrap type="topAndBottom"/>
                </v:shape>
                <v:group id="shape_0" alt="Group 375" style="position:absolute;left:1509;top:30;width:8948;height:2">
                  <v:shape id="shape_0" ID="Freeform 376" coordsize="8891,2" path="m0,0l8891,0e" stroked="t" o:allowincell="f" style="position:absolute;left:1509;top:30;width:8947;height:1;mso-wrap-style:none;v-text-anchor:middle;mso-position-horizontal-relative:page;mso-position-vertical:top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377" style="position:absolute;left:1479;top:0;width:2;height:10817">
                  <v:shape id="shape_0" ID="Freeform 378" coordsize="2,10759" path="m0,0l0,10759e" stroked="t" o:allowincell="f" style="position:absolute;left:1479;top:0;width:1;height:10816;mso-wrap-style:none;v-text-anchor:middle;mso-position-horizontal-relative:page;mso-position-vertical:top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379" style="position:absolute;left:1509;top:10788;width:8948;height:2">
                  <v:shape id="shape_0" ID="Freeform 380" coordsize="8891,2" path="m0,0l8891,0e" stroked="t" o:allowincell="f" style="position:absolute;left:1509;top:10788;width:8947;height:1;mso-wrap-style:none;v-text-anchor:middle;mso-position-horizontal-relative:page;mso-position-vertical:top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381" style="position:absolute;left:10487;top:0;width:4;height:10817">
                  <v:shape id="shape_0" ID="Freeform 382" coordsize="2,10759" path="m0,0l0,10759e" stroked="t" o:allowincell="f" style="position:absolute;left:10490;top:0;width:0;height:10816;mso-wrap-style:none;v-text-anchor:middle;mso-position-horizontal-relative:page;mso-position-vertical:top">
                    <v:fill o:detectmouseclick="t" on="false"/>
                    <v:stroke color="#1f487c" weight="38160" joinstyle="round" endcap="flat"/>
                    <w10:wrap type="topAndBottom"/>
                  </v:shape>
                  <v:shape id="shape_0" ID="Picture 383" stroked="f" o:allowincell="f" style="position:absolute;left:10488;top:1616;width:0;height:1917;mso-wrap-style:none;v-text-anchor:middle;mso-position-horizontal-relative:page;mso-position-vertical:top" type="_x0000_t75">
                    <v:imagedata r:id="rId141" o:detectmouseclick="t"/>
                    <v:stroke color="#3465a4" joinstyle="round" endcap="flat"/>
                    <w10:wrap type="topAndBottom"/>
                  </v:shape>
                  <v:shape id="shape_0" ID="Picture 384" stroked="f" o:allowincell="f" style="position:absolute;left:10488;top:4266;width:0;height:121;mso-wrap-style:none;v-text-anchor:middle;mso-position-horizontal-relative:page;mso-position-vertical:top" type="_x0000_t75">
                    <v:imagedata r:id="rId142" o:detectmouseclick="t"/>
                    <v:stroke color="#3465a4" joinstyle="round" endcap="flat"/>
                    <w10:wrap type="topAndBottom"/>
                  </v:shape>
                  <v:shape id="shape_0" ID="Picture 385" stroked="f" o:allowincell="f" style="position:absolute;left:10488;top:4266;width:0;height:121;mso-wrap-style:none;v-text-anchor:middle;mso-position-horizontal-relative:page;mso-position-vertical:top" type="_x0000_t75">
                    <v:imagedata r:id="rId143" o:detectmouseclick="t"/>
                    <v:stroke color="#3465a4" joinstyle="round" endcap="flat"/>
                    <w10:wrap type="topAndBottom"/>
                  </v:shape>
                  <v:shape id="shape_0" ID="Picture 386" stroked="f" o:allowincell="f" style="position:absolute;left:10489;top:4266;width:0;height:121;mso-wrap-style:none;v-text-anchor:middle;mso-position-horizontal-relative:page;mso-position-vertical:top" type="_x0000_t75">
                    <v:imagedata r:id="rId144" o:detectmouseclick="t"/>
                    <v:stroke color="#3465a4" joinstyle="round" endcap="flat"/>
                    <w10:wrap type="topAndBottom"/>
                  </v:shape>
                  <v:shape id="shape_0" ID="Picture 387" stroked="f" o:allowincell="f" style="position:absolute;left:10488;top:4966;width:0;height:121;mso-wrap-style:none;v-text-anchor:middle;mso-position-horizontal-relative:page;mso-position-vertical:top" type="_x0000_t75">
                    <v:imagedata r:id="rId145" o:detectmouseclick="t"/>
                    <v:stroke color="#3465a4" joinstyle="round" endcap="flat"/>
                    <w10:wrap type="topAndBottom"/>
                  </v:shape>
                  <v:shape id="shape_0" ID="Picture 388" stroked="f" o:allowincell="f" style="position:absolute;left:10488;top:4966;width:0;height:121;mso-wrap-style:none;v-text-anchor:middle;mso-position-horizontal-relative:page;mso-position-vertical:top" type="_x0000_t75">
                    <v:imagedata r:id="rId146" o:detectmouseclick="t"/>
                    <v:stroke color="#3465a4" joinstyle="round" endcap="flat"/>
                    <w10:wrap type="topAndBottom"/>
                  </v:shape>
                  <v:shape id="shape_0" ID="Picture 389" stroked="f" o:allowincell="f" style="position:absolute;left:10489;top:4966;width:0;height:121;mso-wrap-style:none;v-text-anchor:middle;mso-position-horizontal-relative:page;mso-position-vertical:top" type="_x0000_t75">
                    <v:imagedata r:id="rId147" o:detectmouseclick="t"/>
                    <v:stroke color="#3465a4" joinstyle="round" endcap="flat"/>
                    <w10:wrap type="topAndBottom"/>
                  </v:shape>
                  <v:shape id="shape_0" ID="Picture 390" stroked="f" o:allowincell="f" style="position:absolute;left:10489;top:1616;width:0;height:1917;mso-wrap-style:none;v-text-anchor:middle;mso-position-horizontal-relative:page;mso-position-vertical:top" type="_x0000_t75">
                    <v:imagedata r:id="rId148" o:detectmouseclick="t"/>
                    <v:stroke color="#3465a4" joinstyle="round" endcap="flat"/>
                    <w10:wrap type="topAndBottom"/>
                  </v:shape>
                  <v:shape id="shape_0" ID="Picture 391" stroked="f" o:allowincell="f" style="position:absolute;left:10489;top:4266;width:0;height:121;mso-wrap-style:none;v-text-anchor:middle;mso-position-horizontal-relative:page;mso-position-vertical:top" type="_x0000_t75">
                    <v:imagedata r:id="rId149" o:detectmouseclick="t"/>
                    <v:stroke color="#3465a4" joinstyle="round" endcap="flat"/>
                    <w10:wrap type="topAndBottom"/>
                  </v:shape>
                  <v:shape id="shape_0" ID="Picture 392" stroked="f" o:allowincell="f" style="position:absolute;left:10490;top:4266;width:0;height:121;mso-wrap-style:none;v-text-anchor:middle;mso-position-horizontal-relative:page;mso-position-vertical:top" type="_x0000_t75">
                    <v:imagedata r:id="rId150" o:detectmouseclick="t"/>
                    <v:stroke color="#3465a4" joinstyle="round" endcap="flat"/>
                    <w10:wrap type="topAndBottom"/>
                  </v:shape>
                  <v:shape id="shape_0" ID="Picture 393" stroked="f" o:allowincell="f" style="position:absolute;left:10490;top:4266;width:0;height:121;mso-wrap-style:none;v-text-anchor:middle;mso-position-horizontal-relative:page;mso-position-vertical:top" type="_x0000_t75">
                    <v:imagedata r:id="rId151" o:detectmouseclick="t"/>
                    <v:stroke color="#3465a4" joinstyle="round" endcap="flat"/>
                    <w10:wrap type="topAndBottom"/>
                  </v:shape>
                  <v:shape id="shape_0" ID="Picture 394" stroked="f" o:allowincell="f" style="position:absolute;left:10489;top:4966;width:0;height:121;mso-wrap-style:none;v-text-anchor:middle;mso-position-horizontal-relative:page;mso-position-vertical:top" type="_x0000_t75">
                    <v:imagedata r:id="rId152" o:detectmouseclick="t"/>
                    <v:stroke color="#3465a4" joinstyle="round" endcap="flat"/>
                    <w10:wrap type="topAndBottom"/>
                  </v:shape>
                  <v:shape id="shape_0" ID="Picture 395" stroked="f" o:allowincell="f" style="position:absolute;left:10490;top:4966;width:0;height:121;mso-wrap-style:none;v-text-anchor:middle;mso-position-horizontal-relative:page;mso-position-vertical:top" type="_x0000_t75">
                    <v:imagedata r:id="rId153" o:detectmouseclick="t"/>
                    <v:stroke color="#3465a4" joinstyle="round" endcap="flat"/>
                    <w10:wrap type="topAndBottom"/>
                  </v:shape>
                  <v:shape id="shape_0" ID="Picture 396" stroked="f" o:allowincell="f" style="position:absolute;left:10490;top:4966;width:0;height:121;mso-wrap-style:none;v-text-anchor:middle;mso-position-horizontal-relative:page;mso-position-vertical:top" type="_x0000_t75">
                    <v:imagedata r:id="rId154" o:detectmouseclick="t"/>
                    <v:stroke color="#3465a4" joinstyle="round" endcap="flat"/>
                    <w10:wrap type="topAndBottom"/>
                  </v:shape>
                  <v:shape id="shape_0" ID="Picture 397" stroked="f" o:allowincell="f" style="position:absolute;left:10488;top:6686;width:0;height:1893;mso-wrap-style:none;v-text-anchor:middle;mso-position-horizontal-relative:page;mso-position-vertical:top" type="_x0000_t75">
                    <v:imagedata r:id="rId155" o:detectmouseclick="t"/>
                    <v:stroke color="#3465a4" joinstyle="round" endcap="flat"/>
                    <w10:wrap type="topAndBottom"/>
                  </v:shape>
                  <v:shape id="shape_0" ID="Picture 398" stroked="f" o:allowincell="f" style="position:absolute;left:10488;top:9300;width:0;height:121;mso-wrap-style:none;v-text-anchor:middle;mso-position-horizontal-relative:page;mso-position-vertical:top" type="_x0000_t75">
                    <v:imagedata r:id="rId156" o:detectmouseclick="t"/>
                    <v:stroke color="#3465a4" joinstyle="round" endcap="flat"/>
                    <w10:wrap type="topAndBottom"/>
                  </v:shape>
                  <v:shape id="shape_0" ID="Picture 399" stroked="f" o:allowincell="f" style="position:absolute;left:10489;top:9300;width:0;height:121;mso-wrap-style:none;v-text-anchor:middle;mso-position-horizontal-relative:page;mso-position-vertical:top" type="_x0000_t75">
                    <v:imagedata r:id="rId157" o:detectmouseclick="t"/>
                    <v:stroke color="#3465a4" joinstyle="round" endcap="flat"/>
                    <w10:wrap type="topAndBottom"/>
                  </v:shape>
                  <v:shape id="shape_0" ID="Picture 400" stroked="f" o:allowincell="f" style="position:absolute;left:10489;top:9300;width:0;height:121;mso-wrap-style:none;v-text-anchor:middle;mso-position-horizontal-relative:page;mso-position-vertical:top" type="_x0000_t75">
                    <v:imagedata r:id="rId158" o:detectmouseclick="t"/>
                    <v:stroke color="#3465a4" joinstyle="round" endcap="flat"/>
                    <w10:wrap type="topAndBottom"/>
                  </v:shape>
                  <v:shape id="shape_0" ID="Picture 401" stroked="f" o:allowincell="f" style="position:absolute;left:10488;top:9992;width:0;height:119;mso-wrap-style:none;v-text-anchor:middle;mso-position-horizontal-relative:page;mso-position-vertical:top" type="_x0000_t75">
                    <v:imagedata r:id="rId159" o:detectmouseclick="t"/>
                    <v:stroke color="#3465a4" joinstyle="round" endcap="flat"/>
                    <w10:wrap type="topAndBottom"/>
                  </v:shape>
                  <v:shape id="shape_0" ID="Picture 402" stroked="f" o:allowincell="f" style="position:absolute;left:10489;top:9992;width:0;height:119;mso-wrap-style:none;v-text-anchor:middle;mso-position-horizontal-relative:page;mso-position-vertical:top" type="_x0000_t75">
                    <v:imagedata r:id="rId160" o:detectmouseclick="t"/>
                    <v:stroke color="#3465a4" joinstyle="round" endcap="flat"/>
                    <w10:wrap type="topAndBottom"/>
                  </v:shape>
                  <v:shape id="shape_0" ID="Picture 403" stroked="f" o:allowincell="f" style="position:absolute;left:10489;top:9992;width:0;height:119;mso-wrap-style:none;v-text-anchor:middle;mso-position-horizontal-relative:page;mso-position-vertical:top" type="_x0000_t75">
                    <v:imagedata r:id="rId16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0488;top:117;width:1;height:24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 w:color="00000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Wykres 101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EDŁUG TWOJEJ OCENY, ILU TWOICH PRZYJACIÓŁ SIĘGA P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spacing w:val="-1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PALACZ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723;width:0;height:445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I klasa szkoł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6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odstawowej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723;width:0;height:445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czniowie gimnazjum 13-1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1460;width:0;height:247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6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3%</w:t>
                          </w:r>
                          <w:r>
                            <w:rPr>
                              <w:kern w:val="2"/>
                              <w:sz w:val="20"/>
                              <w:position w:val="-4"/>
                              <w:szCs w:val="24"/>
                              <w:spacing w:val="4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,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1586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9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179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7,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1837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9,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2080;width:0;height:631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left="105"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336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2,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k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il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po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k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il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po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ksz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szys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ksz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szys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5806;width:0;height:446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czniowie gimnazjum 15-17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6821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8,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6887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3,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7603;width:0;height:527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6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2" w:after="0" w:lineRule="exact" w:line="240"/>
                            <w:ind w:left="58"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,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833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4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926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k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926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il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926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po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9961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ksz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9961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szys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9961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</w:rPr>
        <w:t>Jednym z podstawowych sposobów radzenia sobie z problemem narkomanii powinny być działania profilaktyczne, gdyż wiedza na ten temat nie powinna być tematem tabu. Należy z młodymi ludźmi rozmawiać o ich problemach, powinno się mówić o sposobach, jakimi mogą być nakłaniane do wzięcia narkotyku i jak sobie w takich sytuacjach radzi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 Dane z innych źródeł: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statystyczne dotyczące przestępczości związanej z narkomanią: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osterunek Policji w Dusznikach w roku 2016 przeprowadził jedno postępowanie przygotowawcze na podstawie ustawy o przeciwdziałaniu narkomanii.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Gminny Ośrodek Pomocy Społecznej, Przychodnia Lekarzy Rodzinnych </w:t>
        <w:br/>
        <w:t xml:space="preserve">w Dusznikach i Grzebienisku, Gminna Komisja Rozwiązywania Problemów Alkoholowych </w:t>
        <w:br/>
        <w:t>w Dusznikach oraz szkoły nie odnotowały przypadków uzależnień od narkotyków.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 wynika z opracowanej diagnozy oraz zebranych informacji, na terenie gminy Duszniki w tej chwili nie ma zauważalnego zjawiska zażywania narkotyków, wobec tego działania w ramach programu skupione będą na działaniach profilakty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III.   CELE PROGRAMU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1. Zmniejszenie zainteresowania narkotykami wśród dzieci, młodzieży i dorosłych poprzez realizacje programów profilaktycznych oraz wspieranie oferty alternatywnych form spędzania czasu woln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2. Wzrost poziomu świadomości społeczności lokalnej na temat konsekwencji zażywania substancji psychoaktywnych, w tym dopalacz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3. Wspomaganie realizacji działań w zakresie promocji zdrowego stylu życia i edukacji poprzez prowadzenie profilaktycznej działalności edukacyjno-informacyjn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IV.    ZADANIA PROGRAMU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1. Zwiększanie dostępności pomocy specjalistycznej dla osób uzależnionych i osób zagrożonych uzależnieniami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Kierowanie osób i ich rodzin do Punktu Informacyjno-Konsultacyjnego </w:t>
        <w:br/>
        <w:t>w Dusznikach i Grzebienisku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Kierowanie osób realizujących zadania z zakresu profilaktyki narkotykowej na szkolenia oraz finansowanie i dofinansowanie szkoleń z zakresu przeciwdziałania narkomanii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Organizowanie spotkań, konferencji, seminariów, prelekcji w zakresie problematyki uzależnień dla różnych grup społecznych i zawodow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2. Udzielanie rodzinom, w których występują problemy narkomanii, pomocy psychologicznej i prawnej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Prowadzenie bezpłatnego Punktu Informacyjno-Konsultacyjnego w Dusznikach </w:t>
        <w:br/>
        <w:t>i Grzebienisku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Utworzenie „banku informacji” na temat placówek, instytucji, organizacji, które mogą pomóc w rozwiązywaniu problemów dotyczących uzależnień od narkotyków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3. Prowadzenie profilaktycznej działalności informacyjnej i edukacyjnej w zakresie rozwiązywania problemów alkoholowych i przeciwdziałania narkomanii, w szczególności dla dzieci i młodzieży, w tym prowadzenie pozalekcyjnych zajęć sportowych, a także działań na rzecz prowadzonych programach opiekuńczo – wychowawczych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Organizowanie w szkołach i placówkach oświatow0-wychowawczych na terenie gminy programów profilaktycznych dla dzieci i młodzieży oraz ich rodzic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Wspieranie programów profilaktycznych w zakresie organizacji czasu wolnego dzieci </w:t>
        <w:br/>
        <w:t>i młodzieży, programów stanowiących alternatywę wobec używania narkotyk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Wspieranie pozaszkolnych programów profilaktycznych adresowanych do dzieci</w:t>
        <w:br/>
        <w:t xml:space="preserve"> i młodzieży zagrożonych uzależnieniem oraz ich rodzic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Organizowanie szkoleń i warsztatów w zakresie rozwiązywania problemów narkomanii dla poszczególnych grup zawodowych, zajmujących się profilaktyka uzależnień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Upowszechnianie materiałów edukacyjnych o tematyce antynarkotykowej -plakaty, ulotki, informator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Pomoc szkołom w organizacji spotkań z rodzicami na temat zagrożeń związanych </w:t>
        <w:br/>
        <w:t>z narkomanią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Prezentacja spektakli o tematyce poruszającej problemy narkomanii, połączonych</w:t>
        <w:br/>
        <w:t xml:space="preserve"> z programem profilaktycznym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Udział w lokalnych i ogólnopolskich kampaniach edukacyjnych związanych </w:t>
        <w:br/>
        <w:t xml:space="preserve">z profilaktyką narkotykową i rozwiązywaniem problemów społecznych związanych </w:t>
        <w:br/>
        <w:t>z uzależnieniam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4. Wspomaganie działalności instytucji, stowarzyszeń i osób fizycznych, służącej rozwiązywaniu problemów narkomani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Wspieranie działalności stowarzyszeń przeciwdziałających narkomanii, propagujących zdrowy styl życi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Udzielanie wsparcia w działaniach profilaktycznych szkołom działającym na terenie Gminy Dusznik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 xml:space="preserve">Współpraca z instytucjami i stowarzyszeniami kulturalnymi, sportowymi </w:t>
        <w:br/>
        <w:t>i oświatowymi w zakresie zagospodarowania czasu wolnego dzieci i młodzież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Współdziałania z policją w celu prowadzenia wspólnych działań profilaktycznych, przeciwdziałanie rozprowadzaniu narkotyków wśród dzieci i młodzież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5.  Pomoc społeczna osobom uzależnionym i rodzinom osób uzależnionych dotkniętym ubustwem i wykluczeniem społecznym i integrowanie ze środowiskiem lokalnym tych osób z wykorzystaniem pracy socjalnej i kontraktu socjalnego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 xml:space="preserve">Udzielanie wsparcia socjalnego przez Gminny Ośrodek Pomocy Społecznej </w:t>
        <w:br/>
        <w:t>w Dusznikach, zgodnie z ustawą z dnia 12 marca 2004r. o pomocy społecznej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cs="Lucida Sans Unicode"/>
        </w:rPr>
      </w:pPr>
      <w:r>
        <w:rPr>
          <w:rFonts w:eastAsia="Calibri" w:cs="Calibri" w:ascii="Calibri" w:hAnsi="Calibri"/>
          <w:b/>
        </w:rPr>
        <w:t xml:space="preserve">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Lucida Sans Unicode" w:ascii="Calibri" w:hAnsi="Calibri"/>
          <w:b/>
        </w:rPr>
        <w:t>V.     FINANSOWANIE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Źródłem finansowania zadań gminnego programu profilaktyki i rozwiązywania problemów alkoholowych są środki finansowe budżetu gminy pochodzące z opłat za korzystanie z zezwoleń na sprzedaż napojów alkoholowych. Finansowanie realizacji poszczególnych zadań określa preliminarz wydatków opracowany na dany rok, zgodny </w:t>
        <w:br/>
        <w:t xml:space="preserve">z projektem budżetu gminy w dziale 851 – Ochrona zdrowia, w rozdziale 85153 – Zwalczanie narkomanii. Środki pozyskiwane przez gminę za zezwolenia na sprzedaż napojów alkoholowych mogą być wykorzystywane wyłącznie na zadania ujęte w programie i nie mogą być przeznaczone na inne cele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Załącznik Nr 2 do </w:t>
        <w:br/>
        <w:t xml:space="preserve">                                                                                                                                                                               uchwały Nr XXXIV/   /17 </w:t>
        <w:br/>
        <w:t xml:space="preserve">                                                                                                                                                               Rady Gminy Duszniki, </w:t>
        <w:br/>
        <w:t xml:space="preserve">                                                                                                                                                                   z dnia 28 lutego 2017 r.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LIMINARZ KOSZTÓW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Gminnego Programu Przeciwdziałania Narkomanii dla Gminy Duszniki </w:t>
        <w:br/>
        <w:t xml:space="preserve">na lata 2017-2021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HOD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831"/>
        <w:gridCol w:w="2524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ływy z tytułu wydanych zezwoleń na sprzedaż napojów alkoholowych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000,00 zł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 xml:space="preserve">    II.  KOSZT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490"/>
        <w:gridCol w:w="4731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WIDYWANY KOSZT REALIZACJI</w:t>
            </w:r>
          </w:p>
        </w:tc>
        <w:tc>
          <w:tcPr>
            <w:tcW w:w="4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kresie realizowanych programów zakup materiałów dydaktycznych, literatury z zakresu profilaktyki uzależnień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000,00 zł</w:t>
            </w:r>
          </w:p>
        </w:tc>
        <w:tc>
          <w:tcPr>
            <w:tcW w:w="4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acja programów profilaktycznych, prelekcji w zakresie uzależnień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000,00 zł</w:t>
            </w:r>
          </w:p>
        </w:tc>
        <w:tc>
          <w:tcPr>
            <w:tcW w:w="4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</w:t>
            </w:r>
            <w:r>
              <w:rPr>
                <w:rFonts w:cs="Calibri" w:ascii="Calibri" w:hAnsi="Calibri"/>
              </w:rPr>
              <w:t>RAZEM 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000,00 zł</w:t>
            </w:r>
          </w:p>
        </w:tc>
        <w:tc>
          <w:tcPr>
            <w:tcW w:w="4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rządziła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 .Dolemba-Parzybu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kbpn.gov.p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  <w:rFonts w:cs="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Lucida Sans Unicod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Lucida Sans Unicod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Lucida Sans Unicod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Lucida Sans Unico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ahoma" w:hAnsi="Tahoma" w:cs="Tahom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Lucida Sans Unicode"/>
      <w:u w:val="single"/>
    </w:rPr>
  </w:style>
  <w:style w:type="character" w:styleId="WW8Num2z0">
    <w:name w:val="WW8Num2z0"/>
    <w:qFormat/>
    <w:rPr>
      <w:rFonts w:cs="Lucida Sans Unicod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Lucida Sans Unicode"/>
      <w:u w:val="single"/>
    </w:rPr>
  </w:style>
  <w:style w:type="character" w:styleId="WW8Num5z0">
    <w:name w:val="WW8Num5z0"/>
    <w:qFormat/>
    <w:rPr>
      <w:rFonts w:cs="Lucida Sans Unicod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Lucida Sans Unicode"/>
      <w:u w:val="singl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16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2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16.png"/><Relationship Id="rId49" Type="http://schemas.openxmlformats.org/officeDocument/2006/relationships/image" Target="media/image30.png"/><Relationship Id="rId50" Type="http://schemas.openxmlformats.org/officeDocument/2006/relationships/image" Target="media/image26.png"/><Relationship Id="rId51" Type="http://schemas.openxmlformats.org/officeDocument/2006/relationships/image" Target="media/image31.png"/><Relationship Id="rId52" Type="http://schemas.openxmlformats.org/officeDocument/2006/relationships/image" Target="media/image18.png"/><Relationship Id="rId53" Type="http://schemas.openxmlformats.org/officeDocument/2006/relationships/image" Target="media/image14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17.png"/><Relationship Id="rId57" Type="http://schemas.openxmlformats.org/officeDocument/2006/relationships/image" Target="media/image34.png"/><Relationship Id="rId58" Type="http://schemas.openxmlformats.org/officeDocument/2006/relationships/image" Target="media/image19.png"/><Relationship Id="rId59" Type="http://schemas.openxmlformats.org/officeDocument/2006/relationships/image" Target="media/image20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image" Target="media/image16.png"/><Relationship Id="rId65" Type="http://schemas.openxmlformats.org/officeDocument/2006/relationships/image" Target="media/image25.png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image" Target="media/image22.png"/><Relationship Id="rId69" Type="http://schemas.openxmlformats.org/officeDocument/2006/relationships/image" Target="media/image28.png"/><Relationship Id="rId70" Type="http://schemas.openxmlformats.org/officeDocument/2006/relationships/image" Target="media/image29.png"/><Relationship Id="rId71" Type="http://schemas.openxmlformats.org/officeDocument/2006/relationships/image" Target="media/image16.png"/><Relationship Id="rId72" Type="http://schemas.openxmlformats.org/officeDocument/2006/relationships/image" Target="media/image30.png"/><Relationship Id="rId73" Type="http://schemas.openxmlformats.org/officeDocument/2006/relationships/image" Target="media/image26.png"/><Relationship Id="rId74" Type="http://schemas.openxmlformats.org/officeDocument/2006/relationships/image" Target="media/image31.png"/><Relationship Id="rId75" Type="http://schemas.openxmlformats.org/officeDocument/2006/relationships/image" Target="media/image18.png"/><Relationship Id="rId76" Type="http://schemas.openxmlformats.org/officeDocument/2006/relationships/image" Target="media/image14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17.pn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36.png"/><Relationship Id="rId83" Type="http://schemas.openxmlformats.org/officeDocument/2006/relationships/image" Target="media/image37.png"/><Relationship Id="rId84" Type="http://schemas.openxmlformats.org/officeDocument/2006/relationships/image" Target="media/image38.png"/><Relationship Id="rId85" Type="http://schemas.openxmlformats.org/officeDocument/2006/relationships/image" Target="media/image8.png"/><Relationship Id="rId86" Type="http://schemas.openxmlformats.org/officeDocument/2006/relationships/image" Target="media/image39.png"/><Relationship Id="rId87" Type="http://schemas.openxmlformats.org/officeDocument/2006/relationships/image" Target="media/image8.png"/><Relationship Id="rId88" Type="http://schemas.openxmlformats.org/officeDocument/2006/relationships/image" Target="media/image40.png"/><Relationship Id="rId89" Type="http://schemas.openxmlformats.org/officeDocument/2006/relationships/image" Target="media/image41.png"/><Relationship Id="rId90" Type="http://schemas.openxmlformats.org/officeDocument/2006/relationships/image" Target="media/image42.png"/><Relationship Id="rId91" Type="http://schemas.openxmlformats.org/officeDocument/2006/relationships/image" Target="media/image10.png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35.png"/><Relationship Id="rId97" Type="http://schemas.openxmlformats.org/officeDocument/2006/relationships/image" Target="media/image36.png"/><Relationship Id="rId98" Type="http://schemas.openxmlformats.org/officeDocument/2006/relationships/image" Target="media/image37.png"/><Relationship Id="rId99" Type="http://schemas.openxmlformats.org/officeDocument/2006/relationships/image" Target="media/image38.png"/><Relationship Id="rId100" Type="http://schemas.openxmlformats.org/officeDocument/2006/relationships/image" Target="media/image8.png"/><Relationship Id="rId101" Type="http://schemas.openxmlformats.org/officeDocument/2006/relationships/image" Target="media/image39.png"/><Relationship Id="rId102" Type="http://schemas.openxmlformats.org/officeDocument/2006/relationships/image" Target="media/image8.png"/><Relationship Id="rId103" Type="http://schemas.openxmlformats.org/officeDocument/2006/relationships/image" Target="media/image40.png"/><Relationship Id="rId104" Type="http://schemas.openxmlformats.org/officeDocument/2006/relationships/image" Target="media/image41.png"/><Relationship Id="rId105" Type="http://schemas.openxmlformats.org/officeDocument/2006/relationships/image" Target="media/image42.png"/><Relationship Id="rId106" Type="http://schemas.openxmlformats.org/officeDocument/2006/relationships/image" Target="media/image10.png"/><Relationship Id="rId107" Type="http://schemas.openxmlformats.org/officeDocument/2006/relationships/image" Target="media/image42.png"/><Relationship Id="rId108" Type="http://schemas.openxmlformats.org/officeDocument/2006/relationships/image" Target="media/image43.png"/><Relationship Id="rId109" Type="http://schemas.openxmlformats.org/officeDocument/2006/relationships/image" Target="media/image44.png"/><Relationship Id="rId110" Type="http://schemas.openxmlformats.org/officeDocument/2006/relationships/image" Target="media/image45.png"/><Relationship Id="rId111" Type="http://schemas.openxmlformats.org/officeDocument/2006/relationships/image" Target="media/image14.png"/><Relationship Id="rId112" Type="http://schemas.openxmlformats.org/officeDocument/2006/relationships/image" Target="media/image15.png"/><Relationship Id="rId113" Type="http://schemas.openxmlformats.org/officeDocument/2006/relationships/image" Target="media/image16.png"/><Relationship Id="rId114" Type="http://schemas.openxmlformats.org/officeDocument/2006/relationships/image" Target="media/image17.png"/><Relationship Id="rId115" Type="http://schemas.openxmlformats.org/officeDocument/2006/relationships/image" Target="media/image18.png"/><Relationship Id="rId116" Type="http://schemas.openxmlformats.org/officeDocument/2006/relationships/image" Target="media/image46.png"/><Relationship Id="rId117" Type="http://schemas.openxmlformats.org/officeDocument/2006/relationships/image" Target="media/image47.png"/><Relationship Id="rId118" Type="http://schemas.openxmlformats.org/officeDocument/2006/relationships/image" Target="media/image48.png"/><Relationship Id="rId119" Type="http://schemas.openxmlformats.org/officeDocument/2006/relationships/image" Target="media/image22.png"/><Relationship Id="rId120" Type="http://schemas.openxmlformats.org/officeDocument/2006/relationships/image" Target="media/image14.png"/><Relationship Id="rId121" Type="http://schemas.openxmlformats.org/officeDocument/2006/relationships/image" Target="media/image15.png"/><Relationship Id="rId122" Type="http://schemas.openxmlformats.org/officeDocument/2006/relationships/image" Target="media/image16.png"/><Relationship Id="rId123" Type="http://schemas.openxmlformats.org/officeDocument/2006/relationships/image" Target="media/image49.png"/><Relationship Id="rId124" Type="http://schemas.openxmlformats.org/officeDocument/2006/relationships/image" Target="media/image34.png"/><Relationship Id="rId125" Type="http://schemas.openxmlformats.org/officeDocument/2006/relationships/image" Target="media/image50.png"/><Relationship Id="rId126" Type="http://schemas.openxmlformats.org/officeDocument/2006/relationships/image" Target="media/image18.png"/><Relationship Id="rId127" Type="http://schemas.openxmlformats.org/officeDocument/2006/relationships/image" Target="media/image14.png"/><Relationship Id="rId128" Type="http://schemas.openxmlformats.org/officeDocument/2006/relationships/image" Target="media/image29.png"/><Relationship Id="rId129" Type="http://schemas.openxmlformats.org/officeDocument/2006/relationships/image" Target="media/image33.png"/><Relationship Id="rId130" Type="http://schemas.openxmlformats.org/officeDocument/2006/relationships/image" Target="media/image49.png"/><Relationship Id="rId131" Type="http://schemas.openxmlformats.org/officeDocument/2006/relationships/image" Target="media/image26.png"/><Relationship Id="rId132" Type="http://schemas.openxmlformats.org/officeDocument/2006/relationships/image" Target="media/image51.png"/><Relationship Id="rId133" Type="http://schemas.openxmlformats.org/officeDocument/2006/relationships/image" Target="media/image18.png"/><Relationship Id="rId134" Type="http://schemas.openxmlformats.org/officeDocument/2006/relationships/image" Target="media/image14.png"/><Relationship Id="rId135" Type="http://schemas.openxmlformats.org/officeDocument/2006/relationships/image" Target="media/image15.png"/><Relationship Id="rId136" Type="http://schemas.openxmlformats.org/officeDocument/2006/relationships/image" Target="media/image52.png"/><Relationship Id="rId137" Type="http://schemas.openxmlformats.org/officeDocument/2006/relationships/image" Target="media/image53.png"/><Relationship Id="rId138" Type="http://schemas.openxmlformats.org/officeDocument/2006/relationships/image" Target="media/image54.png"/><Relationship Id="rId139" Type="http://schemas.openxmlformats.org/officeDocument/2006/relationships/image" Target="media/image46.png"/><Relationship Id="rId140" Type="http://schemas.openxmlformats.org/officeDocument/2006/relationships/image" Target="media/image47.png"/><Relationship Id="rId141" Type="http://schemas.openxmlformats.org/officeDocument/2006/relationships/image" Target="media/image48.png"/><Relationship Id="rId142" Type="http://schemas.openxmlformats.org/officeDocument/2006/relationships/image" Target="media/image22.png"/><Relationship Id="rId143" Type="http://schemas.openxmlformats.org/officeDocument/2006/relationships/image" Target="media/image14.png"/><Relationship Id="rId144" Type="http://schemas.openxmlformats.org/officeDocument/2006/relationships/image" Target="media/image15.png"/><Relationship Id="rId145" Type="http://schemas.openxmlformats.org/officeDocument/2006/relationships/image" Target="media/image16.png"/><Relationship Id="rId146" Type="http://schemas.openxmlformats.org/officeDocument/2006/relationships/image" Target="media/image49.png"/><Relationship Id="rId147" Type="http://schemas.openxmlformats.org/officeDocument/2006/relationships/image" Target="media/image34.png"/><Relationship Id="rId148" Type="http://schemas.openxmlformats.org/officeDocument/2006/relationships/image" Target="media/image50.png"/><Relationship Id="rId149" Type="http://schemas.openxmlformats.org/officeDocument/2006/relationships/image" Target="media/image18.png"/><Relationship Id="rId150" Type="http://schemas.openxmlformats.org/officeDocument/2006/relationships/image" Target="media/image14.png"/><Relationship Id="rId151" Type="http://schemas.openxmlformats.org/officeDocument/2006/relationships/image" Target="media/image29.png"/><Relationship Id="rId152" Type="http://schemas.openxmlformats.org/officeDocument/2006/relationships/image" Target="media/image33.png"/><Relationship Id="rId153" Type="http://schemas.openxmlformats.org/officeDocument/2006/relationships/image" Target="media/image49.png"/><Relationship Id="rId154" Type="http://schemas.openxmlformats.org/officeDocument/2006/relationships/image" Target="media/image26.png"/><Relationship Id="rId155" Type="http://schemas.openxmlformats.org/officeDocument/2006/relationships/image" Target="media/image51.png"/><Relationship Id="rId156" Type="http://schemas.openxmlformats.org/officeDocument/2006/relationships/image" Target="media/image18.png"/><Relationship Id="rId157" Type="http://schemas.openxmlformats.org/officeDocument/2006/relationships/image" Target="media/image14.png"/><Relationship Id="rId158" Type="http://schemas.openxmlformats.org/officeDocument/2006/relationships/image" Target="media/image15.png"/><Relationship Id="rId159" Type="http://schemas.openxmlformats.org/officeDocument/2006/relationships/image" Target="media/image52.png"/><Relationship Id="rId160" Type="http://schemas.openxmlformats.org/officeDocument/2006/relationships/image" Target="media/image53.png"/><Relationship Id="rId161" Type="http://schemas.openxmlformats.org/officeDocument/2006/relationships/image" Target="media/image54.png"/><Relationship Id="rId162" Type="http://schemas.openxmlformats.org/officeDocument/2006/relationships/footnotes" Target="footnotes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20:00Z</dcterms:created>
  <dc:creator>Danuta Dolemba</dc:creator>
  <dc:description/>
  <dc:language>en-US</dc:language>
  <cp:lastModifiedBy>Monika Młynarek</cp:lastModifiedBy>
  <cp:lastPrinted>2017-02-15T13:44:00Z</cp:lastPrinted>
  <dcterms:modified xsi:type="dcterms:W3CDTF">2017-02-16T06:20:00Z</dcterms:modified>
  <cp:revision>2</cp:revision>
  <dc:subject/>
  <dc:title/>
</cp:coreProperties>
</file>