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CHWAŁA NR …/…/2017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ADY GMINY DUSZNIKI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z dnia  28 lutego 2017 r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76" w:before="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 sprawie </w:t>
      </w:r>
      <w:r>
        <w:rPr>
          <w:rFonts w:cs="Calibri" w:ascii="Calibri" w:hAnsi="Calibri"/>
          <w:sz w:val="24"/>
          <w:szCs w:val="24"/>
        </w:rPr>
        <w:t>przystąpienia do sporządzenia Studium uwarunkowań i kierunków zagospodarowania przestrzennego gminy Duszniki</w:t>
      </w:r>
      <w:r>
        <w:rPr>
          <w:rFonts w:cs="Calibri" w:ascii="Calibri" w:hAnsi="Calibri"/>
          <w:b/>
          <w:sz w:val="24"/>
          <w:szCs w:val="24"/>
        </w:rPr>
        <w:t>.</w:t>
      </w:r>
    </w:p>
    <w:p>
      <w:pPr>
        <w:pStyle w:val="Tekstpodstawowy3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spacing w:lineRule="auto" w:line="276"/>
        <w:rPr/>
      </w:pPr>
      <w:r>
        <w:rPr>
          <w:rFonts w:cs="Calibri" w:ascii="Calibri" w:hAnsi="Calibri"/>
          <w:szCs w:val="24"/>
        </w:rPr>
        <w:t xml:space="preserve">Na podstawie art. 18 ust. 2 pkt 5 ustawy z dnia 8 marca 1990 o samorządzie gminnym </w:t>
        <w:br/>
        <w:t xml:space="preserve">(Dz. U. z 2016 r., poz. 446 ze zm.) oraz art. 9 ust. 1 ustawy z dnia 27 marca 2003 r. </w:t>
        <w:br/>
        <w:t xml:space="preserve">o planowaniu i zagospodarowaniu przestrzennym </w:t>
      </w:r>
      <w:r>
        <w:rPr>
          <w:rFonts w:cs="Calibri" w:ascii="Calibri" w:hAnsi="Calibri"/>
          <w:bCs/>
          <w:szCs w:val="24"/>
        </w:rPr>
        <w:t>(Dz. U. z 2016 r., poz. 778 ze zm.)</w:t>
      </w:r>
      <w:r>
        <w:rPr>
          <w:rFonts w:cs="Calibri" w:ascii="Calibri" w:hAnsi="Calibri"/>
          <w:szCs w:val="24"/>
        </w:rPr>
        <w:t xml:space="preserve">  </w:t>
      </w:r>
    </w:p>
    <w:p>
      <w:pPr>
        <w:pStyle w:val="TextBodyIndent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spacing w:lineRule="auto" w:line="276"/>
        <w:rPr/>
      </w:pPr>
      <w:r>
        <w:rPr>
          <w:rFonts w:cs="Calibri" w:ascii="Calibri" w:hAnsi="Calibri"/>
          <w:szCs w:val="24"/>
        </w:rPr>
        <w:t>Uchwala się, co następuje:</w:t>
      </w:r>
    </w:p>
    <w:p>
      <w:pPr>
        <w:pStyle w:val="TextBodyIndent"/>
        <w:spacing w:lineRule="auto" w:line="276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er"/>
        <w:tabs>
          <w:tab w:val="clear" w:pos="708"/>
        </w:tabs>
        <w:spacing w:lineRule="auto" w:line="276" w:before="0" w:after="240"/>
        <w:jc w:val="both"/>
        <w:rPr/>
      </w:pPr>
      <w:r>
        <w:rPr>
          <w:rFonts w:cs="Calibri" w:ascii="Calibri" w:hAnsi="Calibri"/>
          <w:b/>
          <w:sz w:val="24"/>
          <w:szCs w:val="24"/>
        </w:rPr>
        <w:t>§ 1.</w:t>
      </w:r>
      <w:r>
        <w:rPr>
          <w:rFonts w:cs="Calibri" w:ascii="Calibri" w:hAnsi="Calibri"/>
          <w:sz w:val="24"/>
          <w:szCs w:val="24"/>
        </w:rPr>
        <w:t xml:space="preserve"> 1. Przystępuje się do sporządzenia Studium uwarunkowań i kierunków zagospodarowania przestrzennego gminy Duszniki.</w:t>
      </w:r>
    </w:p>
    <w:p>
      <w:pPr>
        <w:pStyle w:val="Header"/>
        <w:tabs>
          <w:tab w:val="clear" w:pos="708"/>
        </w:tabs>
        <w:spacing w:lineRule="auto" w:line="276"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  Studium sporządza się dla całego obszaru w granicach administracyjnych gminy Duszniki. </w:t>
      </w:r>
    </w:p>
    <w:p>
      <w:pPr>
        <w:pStyle w:val="Header"/>
        <w:tabs>
          <w:tab w:val="clear" w:pos="708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Granice obszaru, o którym mowa w §1 ust. 2 zaznaczono w załączniku numer 1                       do niniejszej uchwały.</w:t>
      </w:r>
    </w:p>
    <w:p>
      <w:pPr>
        <w:pStyle w:val="Header"/>
        <w:tabs>
          <w:tab w:val="clear" w:pos="708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708"/>
        </w:tabs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§ 2.</w:t>
      </w:r>
      <w:r>
        <w:rPr>
          <w:rFonts w:cs="Calibri" w:ascii="Calibri" w:hAnsi="Calibri"/>
          <w:sz w:val="24"/>
          <w:szCs w:val="24"/>
        </w:rPr>
        <w:t xml:space="preserve"> Wykonanie uchwały powierza się Wójtowi Gminy Duszniki.</w:t>
      </w:r>
    </w:p>
    <w:p>
      <w:pPr>
        <w:pStyle w:val="Header"/>
        <w:tabs>
          <w:tab w:val="clear" w:pos="708"/>
        </w:tabs>
        <w:spacing w:lineRule="auto" w:line="276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708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708"/>
        </w:tabs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§ 3.</w:t>
      </w:r>
      <w:r>
        <w:rPr>
          <w:rFonts w:cs="Calibri" w:ascii="Calibri" w:hAnsi="Calibri"/>
          <w:sz w:val="24"/>
          <w:szCs w:val="24"/>
        </w:rPr>
        <w:t xml:space="preserve"> Uchwała wchodzi w życie z dniem podjęcia.    </w:t>
      </w:r>
    </w:p>
    <w:p>
      <w:pPr>
        <w:pStyle w:val="Header"/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ałącznik nr 1</w:t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DO  UCHWAŁY  NR  …./…./2017 </w:t>
      </w:r>
    </w:p>
    <w:p>
      <w:pPr>
        <w:pStyle w:val="Normal"/>
        <w:spacing w:lineRule="auto" w:line="240" w:before="0" w:after="0"/>
        <w:ind w:left="5812" w:hanging="0"/>
        <w:rPr>
          <w:sz w:val="24"/>
          <w:szCs w:val="24"/>
        </w:rPr>
      </w:pPr>
      <w:r>
        <w:rPr>
          <w:sz w:val="24"/>
          <w:szCs w:val="24"/>
        </w:rPr>
        <w:t>RADY  GMINY  DUSZNIKI</w:t>
      </w:r>
    </w:p>
    <w:p>
      <w:pPr>
        <w:pStyle w:val="Normal"/>
        <w:spacing w:lineRule="auto" w:line="240" w:before="0" w:after="0"/>
        <w:ind w:left="5812" w:hanging="0"/>
        <w:rPr/>
      </w:pPr>
      <w:r>
        <w:rPr/>
        <w:t>z dnia  28 lutego 2017 r.</w:t>
      </w:r>
    </w:p>
    <w:p>
      <w:pPr>
        <w:pStyle w:val="Normal"/>
        <w:spacing w:lineRule="auto" w:line="240" w:before="0" w:after="0"/>
        <w:ind w:left="5812" w:hanging="0"/>
        <w:rPr/>
      </w:pPr>
      <w:r>
        <w:rPr/>
      </w:r>
    </w:p>
    <w:p>
      <w:pPr>
        <w:pStyle w:val="Normal"/>
        <w:spacing w:lineRule="auto" w:line="240" w:before="0" w:after="0"/>
        <w:ind w:left="5812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35245" cy="69348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82010" cy="59055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spacing w:before="0" w:after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ZASADNIEN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O UCHWAŁY NR  …/…/2017  </w:t>
        <w:br/>
        <w:t>RADY GMINY DUSZNIK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 dnia 28 lutego 2017 r.</w:t>
      </w:r>
    </w:p>
    <w:p>
      <w:pPr>
        <w:pStyle w:val="Tekstpodstawowy3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ie przystąpienia do sporządzenia Studium uwarunkowań i kierunków zagospodarowania przestrzennego gminy Duszniki.</w:t>
      </w:r>
    </w:p>
    <w:p>
      <w:pPr>
        <w:pStyle w:val="Tekstpodstawowy3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Opracowanie przedmiotowego studium uwarunkowań i kierunków zagospodarowania przestrzennego wynika z nieaktualności rozwiązań przyjętych w aktualnie obowiązującym „Studium uwarunkowań i kierunków zagospodarowania przestrzennego gminy Duszniki” </w:t>
      </w:r>
      <w:r>
        <w:rPr>
          <w:sz w:val="24"/>
          <w:szCs w:val="24"/>
        </w:rPr>
        <w:t xml:space="preserve">uchwalonym Uchwałą Nr XIV/59/95 Rady Gminy Duszniki z dnia </w:t>
        <w:br/>
        <w:t>8 listopada 1995 r., (ze zmianami wprowadzonymi uchwałami: Nr X</w:t>
        <w:noBreakHyphen/>
        <w:t xml:space="preserve">50/2003 z dnia </w:t>
        <w:br/>
        <w:t>2 lipca 2003 r., Nr XLII</w:t>
        <w:noBreakHyphen/>
        <w:t>217/05 z  dnia 30 grudnia 2005 r., Nr LIII</w:t>
        <w:noBreakHyphen/>
        <w:t xml:space="preserve">278/06 z dnia </w:t>
        <w:br/>
        <w:t xml:space="preserve">27 września 2006 r., Nr XXIX/172/08 z dnia 24 czerwca 2008 r.,  Nr L/354/09 z dnia </w:t>
        <w:br/>
        <w:t xml:space="preserve">27 października 2009r., Nr XXXII/209/2013 z dnia 22 stycznia 2013r., nr XXXVI/237/13 z dnia 30 kwietnia 2013 r. (Wyrok Sądu Wojewódzkiego w Poznaniu sygn.. akt II SA/Po 640/16 </w:t>
        <w:br/>
        <w:t xml:space="preserve">z dnia 19 października 2016 r.) i nr LI/347/14 z dnia 26 sierpnia 2014 r. oraz Zarządzeniem Zastępczym Wojewody Wielkopolskiego nr KN-I.4102.4.2015.4 z dnia 01.04.2015 r. </w:t>
        <w:br/>
        <w:t>w sprawie wprowadzenia obszarów udokumentowanych złóż kopalin do Studium uwarunkowań zagospodarowania przestrzennego gminy Duszniki). Przywołany dokument „nie nadąża” za procesami ekonomicznymi i społecznymi, a tym samym uniemożliwia podjęcie działań inwestycyjnych zmierzających do dalszego rozwoju gminy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ierwsze studium dla gminy Duszniki zostało opracowane  w 1995r.  Było to jedne </w:t>
        <w:br/>
        <w:t xml:space="preserve">z pierwszych studiów, których wymóg sporządzania wprowadziła ustawa </w:t>
        <w:br/>
        <w:t>o zagospodarowaniu przestrzennym z dnia 7 lipca 1994r.  Studium składa się z części tekstowej, oraz graficznej opracowanej na mapie w skali 1: 10 000 przedstawiające uwarunkowania i kierunki zagospodarowania przestrzennego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o obowiązującego studium zostały wprowadzane liczne zmiany, z czego ostatnia została przyjęta w 2014r. Zmiany te dotyczyły określania nowych kierunków rozwojowych związanych z wyznaczeniem przede wszystkim nowych terenów zabudowy mieszkaniowej, terenów związanych z eksploatacją kruszywa, oraz terenów dla których dopuszczona została możliwość realizacji elektrowni wiatrowych.</w:t>
      </w:r>
      <w:r>
        <w:rPr>
          <w:bCs/>
          <w:sz w:val="24"/>
          <w:szCs w:val="24"/>
        </w:rPr>
        <w:t xml:space="preserve"> Natomiast zmiana dokonana przez Wojewodę Wielkopolskiego w 2015 r. odbyła się w oparciu o przepisy art. 96 ust. 1 pkt 1 oraz art. 208 ust. 2 ustawy z dnia 9 czerwca 2011 r. Prawo geologiczne i górnicze (Dz. U. z 2015 r., </w:t>
        <w:br/>
        <w:t>poz. 196 ze zm.).</w:t>
      </w:r>
    </w:p>
    <w:p>
      <w:pPr>
        <w:pStyle w:val="Normal"/>
        <w:autoSpaceDE w:val="false"/>
        <w:spacing w:before="240" w:after="0"/>
        <w:ind w:firstLine="360"/>
        <w:jc w:val="both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 xml:space="preserve">Na przestrzeni ponad 20 lat, które upłynęły od uchwalenia pierwotnej wersji studium większość informacji uległo dezaktualizacji. W tym czasie wielokrotnie zmieniały się również przepisy odrębne związane z planowaniem przestrzennym, co powoduje że część ustaleń studium nie spełnia warunku zgodności z tymi przepisami. Pozostałe </w:t>
      </w:r>
      <w:r>
        <w:rPr>
          <w:rFonts w:cs="Tahoma"/>
          <w:sz w:val="24"/>
          <w:szCs w:val="24"/>
        </w:rPr>
        <w:t>zapisy studium ze względu na stopień ogólności oraz brak odwołań do konkretnych aktów prawnych zachowują aktualność.</w:t>
      </w:r>
      <w:r>
        <w:rPr>
          <w:rFonts w:eastAsia="Times New Roman" w:cs="Tahoma"/>
          <w:sz w:val="24"/>
          <w:szCs w:val="24"/>
        </w:rPr>
        <w:t xml:space="preserve"> Należy wskazać, że tylko zmiany studium sporządzane w  2008 r. i latach późniejszych  są zgodne z wymogami art. 10 ust. 1 i 2 ustawy o planowaniu </w:t>
        <w:br/>
        <w:t xml:space="preserve">i zagospodarowaniu przestrzennym. </w:t>
      </w:r>
    </w:p>
    <w:p>
      <w:pPr>
        <w:pStyle w:val="Akapitzlist"/>
        <w:autoSpaceDE w:val="false"/>
        <w:spacing w:before="240" w:after="0"/>
        <w:ind w:left="0" w:firstLine="360"/>
        <w:contextualSpacing/>
        <w:jc w:val="both"/>
        <w:rPr/>
      </w:pPr>
      <w:r>
        <w:rPr>
          <w:bCs/>
          <w:sz w:val="24"/>
          <w:szCs w:val="24"/>
        </w:rPr>
        <w:t xml:space="preserve">Powyższe informacje zostały zawarte w Analizie zmian w zagospodarowaniu przestrzennym gminy Duszniki opracowanej w kwietniu 2016 r. Wobec powyższego </w:t>
      </w:r>
      <w:r>
        <w:rPr>
          <w:sz w:val="24"/>
          <w:szCs w:val="24"/>
        </w:rPr>
        <w:t>Rada Gminy Duszniki w dniu 26 kwietnia 2016 r. podjęła Uchwałę  Nr XXIII/151/16 w sprawie oceny aktualności studium uwarunkowań i kierunków zagospodarowania przestrzennego oraz miejscowych planów zagospodarowania przestrzennego, w której stwierdzono konieczność sporządzenia nowego studium.</w:t>
      </w:r>
    </w:p>
    <w:p>
      <w:pPr>
        <w:pStyle w:val="Normal"/>
        <w:spacing w:before="240" w:after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miejscu warto także podkreślić, że na aktualizację „Studium…” wpływa  również bieżąca sytuacja i potrzeby gminy, a w szczególności intensywny rozwój terenów                  o funkcji mieszkaniowej, czy poszukiwanie nowych terenów pod tworzenie małych zakładów produkcyjnych, obiektów usługowych bądź mieszanych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 związku z powyższym </w:t>
      </w:r>
      <w:r>
        <w:rPr>
          <w:sz w:val="24"/>
          <w:szCs w:val="24"/>
        </w:rPr>
        <w:t>przystąpienie do sporządzenia Studium uwarunkowań                   i kierunków zagospodarowania przestrzennego gminy Duszniki</w:t>
      </w:r>
      <w:r>
        <w:rPr>
          <w:color w:val="000000"/>
          <w:sz w:val="24"/>
          <w:szCs w:val="24"/>
        </w:rPr>
        <w:t xml:space="preserve"> należy uznać za zasadne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25:00Z</dcterms:created>
  <dc:creator>Agata Lechna</dc:creator>
  <dc:description/>
  <dc:language>en-US</dc:language>
  <cp:lastModifiedBy>Monika Młynarek</cp:lastModifiedBy>
  <cp:lastPrinted>2017-02-06T15:28:00Z</cp:lastPrinted>
  <dcterms:modified xsi:type="dcterms:W3CDTF">2017-02-09T13:25:00Z</dcterms:modified>
  <cp:revision>2</cp:revision>
  <dc:subject/>
  <dc:title/>
</cp:coreProperties>
</file>