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III/   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7 listopad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a ust. 1  ustawy z dnia 8 marca 1990 r. o samorządzie gminnym (Dz. U. z 2017 r. poz. 1875) i § 94 Uchwały Nr XXVII/179/16 Rady Gminy Duszniki z dnia 23 sierpnia 2016 r. w sprawie Statutu Gminy Duszniki uchwala się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Zatwierdza się plan pracy Komisji Rewizyjnej Rady Gminy Duszniki na rok 2018    stanowiący załącznik 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j Komisji Rewizyjnej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ałącznik</w:t>
        <w:tab/>
        <w:tab/>
        <w:tab/>
        <w:tab/>
        <w:tab/>
        <w:tab/>
        <w:tab/>
        <w:tab/>
        <w:tab/>
        <w:tab/>
        <w:tab/>
        <w:t xml:space="preserve">     do Uchwały Nr XLIII/    /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 dnia 27 listopada 2017 r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8</w:t>
      </w:r>
      <w:r>
        <w:rPr/>
        <w:t xml:space="preserve"> rok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gotowanie sprawozdania z działalności Komisji w 2017 r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kontrola szkoleń pracowników i sołtysó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delegacji za II półrocze 2017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wykorzystania środków OSP w gmin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opiniowanie budżetu gminy i uchwalenie wniosku w sprawie absolutorium dla Wójta Gmin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anie środków finansowych przez Gminny Ośrodek Pomocy Społecznej w Dusznika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rola w zakresie działalności sportowo-rekreacyjnej gminy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Analiza sprawozdania Wójta z wykonania budżetu za I półrocze 2018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wykonania prac naprawczych na drogach gminny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planu pracy Komisji Rewizyjnej na rok 20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projektu budżetu gminy na rok 201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8:00Z</dcterms:created>
  <dc:creator>Beata</dc:creator>
  <dc:description/>
  <cp:keywords/>
  <dc:language>en-US</dc:language>
  <cp:lastModifiedBy>Monika Młynarek</cp:lastModifiedBy>
  <cp:lastPrinted>2017-11-08T12:47:00Z</cp:lastPrinted>
  <dcterms:modified xsi:type="dcterms:W3CDTF">2017-11-14T10:54:00Z</dcterms:modified>
  <cp:revision>3</cp:revision>
  <dc:subject/>
  <dc:title/>
</cp:coreProperties>
</file>