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.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7 listopada 2017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stwierdzenia przekształcenia dotychczasowej sześcioletniej Szkoły Podstawowej w Sędzinku w ośmioletnią Szkołę Podstawową w Sędz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 2 pkt 15 ustawy z dnia 8 marca 1990 r. o samorządzie gminnym  (Dz. U. z 2017 r. poz. 1875) art. 117 ustawy z dnia 14 grudnia 2016 r. Przepisy wprowadzające ustawę Prawo oświatowe (Dz. U. z 2017 r. poz. 60 ze zm.) w związku z art. 88 ust. 1 i 2 ustawy z dnia 14 grudnia 2016 r. Prawo oświatowe (Dz. U z 2017 r. poz. 59 ze zm.) uchwala się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Stwierdza się, że z dniem 1 września 2017 r. dotychczasowa sześcioletnia Szkoła Podstawowa w Sędzinku ul. Szkolna 9, 64-552 Sędzinko stała się ośmioletnią Szkołą Podstawową w Sędzinku z siedzibą ul. Szkolna 9, 64-552 Sędzink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 2.  Obwód Szkoły Podstawowej w Sędzinku określa § 1 pkt 3 uchwały nr XXXV/257/17 Rady Gminy Duszniki z dnia 28 marca 2017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 3.  Niniejsza uchwała stanowi Akt Założycielski Szkoły Podstawowej w Sędzin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4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5.  Uchwała wchodzi w życie z dniem podjęcia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  z  dnia  14  grudnia   2016 r.  Przepisy  wprowadzające  ustawę  -  Prawo Oświatowe  (Dz. U. z 2017 r.  poz. 60 ze zm.)  przepisem  zawartym  w  art. 117 ust. 4  nałożyła na organy stanowiące jednostek samorządu terytorialnego prowadzące szkoły podstawowe, obowiązek podjęcia uchwały stwierdzającej przekształcenie tych szkół z dniem 1 września 2017 r.                   w ośmioletnie szkoły podstawowe. W tej sytuacji podjęcie przedmiotowej uchwały stało się konieczne i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9:00Z</dcterms:created>
  <dc:creator>Maria Zaglaniczna</dc:creator>
  <dc:description/>
  <dc:language>en-US</dc:language>
  <cp:lastModifiedBy>Monika Młynarek</cp:lastModifiedBy>
  <cp:lastPrinted>2017-11-16T13:11:00Z</cp:lastPrinted>
  <dcterms:modified xsi:type="dcterms:W3CDTF">2017-11-16T12:59:00Z</dcterms:modified>
  <cp:revision>2</cp:revision>
  <dc:subject/>
  <dc:title/>
</cp:coreProperties>
</file>