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LI/    /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6 września 2017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zarządzenia wyborów sołtysa sołectwa Grzebienisk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§ 32 ust. 1 Uchwały Nr XLVI/311/09 Rady Gminy Duszniki z dnia 28 lipca 2009 r. w sprawie uchwalenia statutu sołectwa Grzebienisko, uchwala się co następuje:</w:t>
      </w:r>
    </w:p>
    <w:p>
      <w:pPr>
        <w:pStyle w:val="Normal"/>
        <w:spacing w:before="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1.1 Zarządza się przeprowadzenie wyborów sołtysa sołectwa Grzebienisko w terminie     </w:t>
      </w:r>
    </w:p>
    <w:p>
      <w:pPr>
        <w:pStyle w:val="Normal"/>
        <w:spacing w:before="0" w:after="10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 31 października 2017 roku.</w:t>
      </w:r>
    </w:p>
    <w:p>
      <w:pPr>
        <w:pStyle w:val="Normal"/>
        <w:spacing w:before="0" w:after="10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Tryb i zasady przeprowadzania wyborów organu wykonawczego określa Statut sołectwa Grzebienisko.</w:t>
      </w:r>
    </w:p>
    <w:p>
      <w:pPr>
        <w:pStyle w:val="Normal"/>
        <w:spacing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 Wykonanie uchwały powierza się Wójtowi Gminy Duszniki.</w:t>
      </w:r>
    </w:p>
    <w:p>
      <w:pPr>
        <w:pStyle w:val="Normal"/>
        <w:spacing w:before="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3. Uchwała wchodzi w życie z dniem podjęc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 4 września  2017  roku do Wójta Gminy Duszniki wpłynęło zawiadomienie Marzeny Frąckowiak o rezygnacji z pełnienia funkcji sołtysa sołectwa Grzebienisko. W związku z powyższym zasadnym jest przeprowadzenie wyborów sołtys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40:00Z</dcterms:created>
  <dc:creator>Monika Młynarek</dc:creator>
  <dc:description/>
  <cp:keywords/>
  <dc:language>en-US</dc:language>
  <cp:lastModifiedBy>Monika Młynarek</cp:lastModifiedBy>
  <cp:lastPrinted>2016-10-03T09:45:00Z</cp:lastPrinted>
  <dcterms:modified xsi:type="dcterms:W3CDTF">2017-09-12T09:11:00Z</dcterms:modified>
  <cp:revision>5</cp:revision>
  <dc:subject/>
  <dc:title/>
</cp:coreProperties>
</file>