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Uchwała Nr</w:t>
      </w:r>
    </w:p>
    <w:p>
      <w:pPr>
        <w:pStyle w:val="Normal"/>
        <w:spacing w:before="0" w:after="0"/>
        <w:jc w:val="center"/>
        <w:rPr/>
      </w:pPr>
      <w:r>
        <w:rPr/>
        <w:t xml:space="preserve">Rady Gminy Duszniki </w:t>
      </w:r>
    </w:p>
    <w:p>
      <w:pPr>
        <w:pStyle w:val="Normal"/>
        <w:spacing w:before="0" w:after="0"/>
        <w:jc w:val="center"/>
        <w:rPr/>
      </w:pPr>
      <w:r>
        <w:rPr/>
        <w:t>z dnia 26 września 2017 rok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Calibri"/>
          <w:b/>
        </w:rPr>
        <w:t xml:space="preserve">zmieniająca uchwałę nr XIII/84/15 Rady Gminy Duszniki z dnia 25 sierpnia 2015r. </w:t>
        <w:br/>
        <w:t xml:space="preserve"> w sprawie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Na podstawie art. 18 ust. 2 pkt 15, art. 40 ust. 1 i art. 41 ust. 1 ustawy z dnia 8 marca 1990 r. o samorządzie gminnym (Dz. U. z 2016 r. poz. 446 ze zm.) oraz art. 6r ust. 3, 3c, 3d ustawy</w:t>
        <w:br/>
        <w:t>z dnia 13 września 1996 r. o utrzymaniu czystości i porządku w gminach</w:t>
      </w:r>
      <w:r>
        <w:rPr/>
        <w:t xml:space="preserve"> (Dz. U. z 2017 r.,poz. 1289)</w:t>
      </w:r>
      <w:r>
        <w:rPr>
          <w:rFonts w:cs="Calibri"/>
          <w:lang w:eastAsia="pl-PL"/>
        </w:rPr>
        <w:t>po zaciągnięciu opinii Państwowego Powiatowego Inspektora Sanitarnego</w:t>
        <w:br/>
        <w:t>w Szamotułach,</w:t>
      </w:r>
      <w:r>
        <w:rPr/>
        <w:t xml:space="preserve"> Rada Gminy Duszniki uchwala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 xml:space="preserve">1. </w:t>
      </w:r>
      <w:r>
        <w:rPr>
          <w:rFonts w:cs="Calibri"/>
        </w:rPr>
        <w:t>W uchwale Nr XIII/84/15 Rady Gminy Duszniki z dnia 25 sierpnia 2015 r. w sprawie: ustalenia szczegółowego sposobu i zakresu świadczenia usług w zakresie odbierania odpadów komunalnych od właścicieli nieruchomości i zagospodarowania tych odpadów, w zamian za uiszczoną przez właścicieli nieruchomości opłatę za gospodarowanie odpadami komunalnymi, zmienionej Uchwałą nr XIV/91/15 Rady Gminy Duszniki z dnia 22 września 2015 r.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</w:rPr>
        <w:t>oraz Uchwałą nr</w:t>
      </w:r>
      <w:r>
        <w:rPr>
          <w:rFonts w:cs="Calibri"/>
          <w:sz w:val="20"/>
          <w:szCs w:val="20"/>
        </w:rPr>
        <w:t xml:space="preserve"> </w:t>
      </w:r>
      <w:r>
        <w:rPr/>
        <w:t>XXXVI/266/17 Rady Gminy Duszniki</w:t>
        <w:br/>
        <w:t xml:space="preserve">z dnia 25 kwietnia 2017 r., </w:t>
      </w:r>
      <w:r>
        <w:rPr>
          <w:rFonts w:cs="Calibri"/>
          <w:bCs/>
          <w:lang w:eastAsia="pl-PL"/>
        </w:rPr>
        <w:t xml:space="preserve">wprowadza się następujące zmiany: 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uchyla się § 8,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odaje się załącznik nr 1 do niniejszej uchwały tj. sposób świadczenia usług przez  Punkty Selektywnej Zbiórki Odpadów Komunalnych w Gminie Duszniki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426" w:hanging="360"/>
        <w:contextualSpacing/>
        <w:jc w:val="both"/>
        <w:rPr/>
      </w:pPr>
      <w:r>
        <w:rPr/>
        <w:t>2.  Wykonanie uchwały powierza się Wójtowi Gminy Dusznik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/>
        <w:t>3. Uchwała wchodzi w życie po upływie 14 dni od dnia ogłoszenia w Dzienniku Urzędowym Województwa Wielkopolski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/>
        <w:t>Gmina Duszniki w ramach nałożonych ustawowych obowiązków musi realizować zadanie własne w zakresie prowadzenia Punktów Selektywnej Zbiórki Odpadów Komunalnych. Zadaniem Punktów Selektywnej Zbiórki Odpadów Komunalnych jest zbieranie określonych rodzajów odpadów od mieszkańców, a następnie przekazanie ich do miejsc, gdzie we właściwy sposób zostaną zagospodarowane i unieszkodliwione.</w:t>
      </w:r>
    </w:p>
    <w:p>
      <w:pPr>
        <w:pStyle w:val="Normal"/>
        <w:spacing w:before="0" w:after="0"/>
        <w:jc w:val="both"/>
        <w:rPr/>
      </w:pPr>
      <w:r>
        <w:rPr/>
        <w:t>W punktach odbierane są odpady takie jak: zużyte baterie i akumulatory, zużyty sprzęt elektryczny i elektroniczny, meble i inne odpady wielkogabarytowe, odpady budowlane</w:t>
        <w:br/>
        <w:t>i rozbiórkowe stanowiące odpady komunalne, zużyte opony, przeterminowane leki</w:t>
        <w:br/>
        <w:t>i chemikalia, odpady komunalne ulegające biodegradacji, w tym odpady opakowaniowe ulegające biodegradacji, papier, w tym tekturę, opakowania z papieru i opakowania</w:t>
        <w:br/>
        <w:t>z tektury, szkło i opakowania ze szkła, tworzywa sztuczne i opakowania tworzyw sztucznych, opakowania wielomateriałowe, metale i opakowania z metali, styropian opakowaniowy, ubrania i tekstylia, popiół.</w:t>
      </w:r>
    </w:p>
    <w:p>
      <w:pPr>
        <w:pStyle w:val="Normal"/>
        <w:spacing w:before="0" w:after="0"/>
        <w:jc w:val="both"/>
        <w:rPr/>
      </w:pPr>
      <w:r>
        <w:rPr/>
        <w:t>Do prawidłowego funkcjonowania punktów konieczne jest określenie sposobu świadczenia usług przez Punkty Selektywnej Zbiórki Odpadów Komunalnych w Gminie Dusznik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237" w:hanging="0"/>
        <w:rPr/>
      </w:pPr>
      <w:r>
        <w:rPr/>
        <w:t>Załącznik nr 1</w:t>
      </w:r>
    </w:p>
    <w:p>
      <w:pPr>
        <w:pStyle w:val="Normal"/>
        <w:spacing w:before="0" w:after="0"/>
        <w:ind w:left="6237" w:hanging="0"/>
        <w:rPr/>
      </w:pPr>
      <w:r>
        <w:rPr/>
        <w:t>do Uchwały………………..</w:t>
      </w:r>
    </w:p>
    <w:p>
      <w:pPr>
        <w:pStyle w:val="Normal"/>
        <w:spacing w:before="0" w:after="0"/>
        <w:ind w:left="6237" w:hanging="0"/>
        <w:rPr/>
      </w:pPr>
      <w:r>
        <w:rPr/>
        <w:t>Rady Gminy Duszniki</w:t>
      </w:r>
    </w:p>
    <w:p>
      <w:pPr>
        <w:pStyle w:val="Normal"/>
        <w:spacing w:before="0" w:after="0"/>
        <w:ind w:left="6237" w:hanging="0"/>
        <w:rPr/>
      </w:pPr>
      <w:r>
        <w:rPr/>
        <w:t xml:space="preserve">z dnia 26 września 2017 roku </w:t>
      </w:r>
    </w:p>
    <w:p>
      <w:pPr>
        <w:pStyle w:val="Normal"/>
        <w:spacing w:before="0" w:after="0"/>
        <w:ind w:left="6237" w:hanging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POSÓB ŚWIADCZENIA  USŁUG PRZEZ PUNKTY SELEKTYWNEJ ZBIÓRKI ODPADÓW KOMUNALNYCH W GMINIE DUSZNIKI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sady ogóln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1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b/>
          <w:b/>
        </w:rPr>
      </w:pPr>
      <w:r>
        <w:rPr/>
        <w:t>Punkty Selektywnej Zbiórki Odpadów Komunalnych w Gminie Duszniki, zwane dalej PSZOK, zlokalizowane są w miejscowościach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Duszniki, ul. Niewierska 3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Podrzewie, ul. Sportowa 17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Grzebienisko, ul. Bukowska 11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Punkty Selektywnej Zbiórki Odpadów Komunalnych przyjmują odpady komunalne od właścicieli nieruchomości w zamian za uiszczaną przez właścicieli nieruchomości opłatę za gospodarowanie odpadami komunalnymi.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Odpady w PSZOK gromadzone są selektywnie, w specjalnie do tego przeznaczonych, oznakowanych pojemnikach, bądź w wyznaczonych miejscach, w sposób bezpieczny dla zdrowia, ludzi i środowisk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Korzystający z PSZOK zobowiązani są do przestrzegania zasad zawartych w „Sposobie świadczenia usług przez Punkty Selektywnej Zbiórki Odpadów Komunalnych</w:t>
        <w:br/>
        <w:t>w Gminie Duszniki”, zasad BHP i ppoż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Na terenie PSZOK  dzieci mogą przebywać jedynie pod opieką osoby pełnoletniej.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spacing w:before="0" w:after="0"/>
        <w:contextualSpacing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Akapitzlist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ind w:left="709" w:hanging="349"/>
        <w:contextualSpacing/>
        <w:jc w:val="center"/>
        <w:rPr>
          <w:b/>
          <w:b/>
        </w:rPr>
      </w:pPr>
      <w:r>
        <w:rPr>
          <w:b/>
        </w:rPr>
        <w:t>2</w:t>
      </w:r>
    </w:p>
    <w:p>
      <w:pPr>
        <w:pStyle w:val="Akapitzlist"/>
        <w:numPr>
          <w:ilvl w:val="0"/>
          <w:numId w:val="2"/>
        </w:numPr>
        <w:spacing w:before="0" w:after="0"/>
        <w:ind w:left="709" w:hanging="360"/>
        <w:contextualSpacing/>
        <w:jc w:val="both"/>
        <w:rPr/>
      </w:pPr>
      <w:r>
        <w:rPr/>
        <w:t>Punkty Selektywnej Zbiórki Odpadów Komunalnych czynne są w następujące dni tygodnia, wyłączając dni ustawowo wolne od pracy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Duszniki: poniedziałek – piątek 7:00 – 19:00; sobota 7:00 - 13:00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Podrzewie: poniedziałek – piątek 8:00 – 15:00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Grzebienisko: poniedziałek – piątek 8:00 – 15:00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Odpady do PSZOK dostarczane są przez mieszkańców własnym środkiem transport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zyjęcia odpadów dokonuje pracownik Komunalnego Zakładu Budżetowego</w:t>
        <w:br/>
        <w:t>w Dusznikach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SZOK przyjmuje następujące frakcje odpadów komunalnych zebranych w sposób selektywny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komunalne ulegające biodegradacji, w tym odpady opakowaniowe ulegające biodegradacj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apier i tekturę, opakowania z papieru i tektur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szkło i materiały opakowaniowe ze szkł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tworzywa sztuczne i odpady opakowaniowe tworzyw sztucznych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meble i inne odpady wielkogabarytowe – wytworzone w gospodarstwie domowym, tj. meble, materace, stoły, szafy, krzesł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budowlane i remontowe stanowiące odpady komunaln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metale i odpady opakowaniowe z metalu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e opony – pochodzące z pojazdów użytkowanych w gospodarstwie domowym, tj. z samochodów osobowych, motocykli, rowerów, itp.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y sprzęt elektryczny i elektroniczn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zużyte baterie i akumulator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ojemniki po chemikaliach pochodzących z gospodarstw domowych – lakierach, farbach, rozpuszczalnikach, detergentach zawierających substancje niebezpieczne, impregnatach do drewn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rzeterminowane leki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odpady wielomateriałowe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styropian opakowaniowy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ubrania i tekstylia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opiół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ma prawo odmówić przyjęcia odpadów, jeśli byłoby to sprzeczne z przepisami prawa oraz mogłoby zagrażać życiu i zdrowi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Obsługa PSZOK-u nie dokonuje rozładunku odpadów, a jedynie wskazuje miejsce gdzie należy złożyć przywiezione odpad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jest zobowiązany do zweryfikowania rodzaju dostarczonych odpadów,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zobowiązany jest zapewnić profesjonalną obsługę właścicielom nieruchomości dostarczającym odpady do Punktów Selektywnej Zbiórki Odpadów Komunalnych oraz prowadzić ewidencję: rodzaju i ilości przyjmowanych odpadów do punktu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racownik obsługujący PSZOK  zobowiązany jest do wypełnienia formularza przyjęcia odpadów, który stanowi załącznik nr 1 do niniejszego regulaminu.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51" w:hanging="851"/>
        <w:jc w:val="center"/>
        <w:rPr/>
      </w:pPr>
      <w:r>
        <w:rPr>
          <w:b/>
        </w:rPr>
        <w:t>§ 3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Regulamin korzystania z PSZOK-ów dostępny jest w siedzibach punktów oraz na stronie internetowej Gminy Dusznik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W przypadku stwierdzenia nieprawidłowości dotyczących niewłaściwego świadczenia usług przez prowadzących PSZOK, koniecznym jest zgłoszenie uwag do Urzędu Gminy Duszniki, ul. Sportowa 1, 64-550 Duszniki, osobiście, telefonicznie, pisemnie lub za pośrednictwem poczty elektronicznej, email: </w:t>
      </w:r>
      <w:hyperlink r:id="rId2">
        <w:r>
          <w:rPr>
            <w:rStyle w:val="InternetLink"/>
            <w:color w:val="000000"/>
            <w:u w:val="none"/>
          </w:rPr>
          <w:t>odpady@duszniki.eu</w:t>
        </w:r>
      </w:hyperlink>
      <w:r>
        <w:rPr/>
        <w:t>, niezwłocznie od zaistnienia zdarzenia będącego przedmiotem reklamacji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szelkich informacji o pracy PSZOK-ów można uzyskać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u osoby obsługującej PSZOK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w Urzędzie Gminy Duszniki pod nr telefonu 61 29 56 53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985" w:leader="none"/>
        </w:tabs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posobu świadczenia usług przez PSZOK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2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PUNKT SELEKTYWNEJ ZBIÓRKI ODPADÓW KOMUNALNYCH</w:t>
              <w:br/>
              <w:t xml:space="preserve"> W ………………………………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TWIERDZENIE PRZYJĘCIA ODPADÓW KOMUNAL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otwierdze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ostarczenia odpadu: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, adres dostarczającego odpad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e odpadów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 odpadów (w kg lub ilość worków)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przyjmującego odpad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a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zamieszkały/a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adres zamieszkani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świadczam, że dostarczone na PSZOK odpady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ilości: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ilość odpadu w kg/ szt. worków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ostały wytworzone na nieruchomości, na której zamieszkują mieszkańcy, położonej na terenie Gminy Duszniki. Odpady nie zostały wytworzone w ramach prowadzonej działalności gospodarcz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</w:t>
            </w:r>
            <w:r>
              <w:rPr/>
              <w:t>..                               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                                                                                           Czytelny podpis przekazującego odpad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236220</wp:posOffset>
              </wp:positionV>
              <wp:extent cx="5791200" cy="0"/>
              <wp:effectExtent l="0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8.6pt" to="457.1pt,18.6pt" ID="Łącznik prostoliniowy 1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00"/>
      </w:rPr>
      <w:tab/>
    </w:r>
    <w:r>
      <w:rPr>
        <w:rFonts w:eastAsia="Times New Roman" w:cs="Cambria" w:ascii="Cambria" w:hAnsi="Cambria"/>
        <w:color w:val="4F81BD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pady@duszniki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5:00Z</dcterms:created>
  <dc:creator>Małgorzata Przewoźna</dc:creator>
  <dc:description/>
  <dc:language>en-US</dc:language>
  <cp:lastModifiedBy>Monika Młynarek</cp:lastModifiedBy>
  <cp:lastPrinted>2017-08-17T07:53:00Z</cp:lastPrinted>
  <dcterms:modified xsi:type="dcterms:W3CDTF">2017-09-12T06:45:00Z</dcterms:modified>
  <cp:revision>2</cp:revision>
  <dc:subject/>
  <dc:title/>
</cp:coreProperties>
</file>